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M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off.The start screen greets you once grim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oaded;it allows a new game to be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game position to be saved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start initiates a new game,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o the main 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a game,insert a blank formatted disc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licking o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aved game requires its own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is identical for all saved games-s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belling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oad a saved game ,put the appropriate disc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click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game has loaded;control is pass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e to this screen from the middle of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o save the current gam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ime is suspended while you rema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start returns you to the game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HINTS ON 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rderer will continue killing peop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ead or your detective work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d to the reign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cupants of the castle bustl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objects and weapons around the plac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-determined ritua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ki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derer has to find an unattend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weapon has been secured,the mur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s a victim and starts moving through the cast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urderer finds the murderee alone in a r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other crime is c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variables affect how often the murderer can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its possible to delay the next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ollowing the murderer around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game time can be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t want to wait too long for the next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OG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ime pauses while you use this control screen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eople you meet,ask questions and giv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eople  in  the same room as you  are  sho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rait gallery-they are the only people you can t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an individuals portrait to start a conver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 on a tombstone to recap on a murd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maximus in the bottom right window as he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oses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GGLE BETWEEN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left window to swop the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main view and the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LK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one of the portraits in the main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s a close up into view,and by pressing keys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sk questions of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tells the tr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murderer lies in response to questions F1 and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WAS ANYONE WITH YOU (AT THE TIME OF THE MU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-EVERYONE MAY GO NOW-RELEASE ANYONE IN THE ROOM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ORDERED TO STAND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-WHERE ARE YOU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-WHERE WERE YOU AT THE TIME OF THE MU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-YOU ARE THE MURDERER!(THE MURDERER WILL CONFESS.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ILL BE OFFENDED AND DENY YOUR ACCU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THOUGH,YOU MAY ONLY HAVE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-ARE YOU CARRYING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-DID YOU SEE ANYONE(WHILE STANDING WATCH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PPLIES TO THOSE PREVIOUSLY ORDERED TO STAND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-GO  TO ROOM FOR 1/2/3/HOURS-AN ORDER  TO  STAND  WATCH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 NOT  ALLWAYS OBEYED .THE CASTLE  APPEA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;SELECT A ROOM  BY CLICKING ON A PANE ,THEN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CLICKING ON THE LEFT SCREEN WINDOW -SELECT 1,2  OR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S  BY  CLICKING ON  THE  CANDLE,  THEN  CONFIR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THE LEFT SCREEN WINDOW.THE CHARACTER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GREE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9-HAVE YOU USED A WEAP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-CARRY ON WITH YOUR DUTYS-RELEASE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 ORDER TO STAND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