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OMMAIRE de SPEED-PACKER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PACKER2.PRG</w:t>
        <w:tab/>
        <w:t xml:space="preserve">Packer comprenant AUTO_SP2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UTO_SP2.PRG</w:t>
        <w:tab/>
        <w:t xml:space="preserve">Loader rsident tous fichiers SP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UNPA_SP2.S</w:t>
        <w:tab/>
        <w:t xml:space="preserve">routine de dcompression fichiers 1 bloc SP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OFF_PI1 .SP2</w:t>
        <w:tab/>
        <w:t xml:space="preserve">exemple de fichier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KER2(SP20) compresse tous les fichiers (y compris les ACC) 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SC et gre 2 types de compression/d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mpression du fichier en 1 bl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mpression du fichier en plusieurs blocs: structure donn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chier offset relatif  l'extension/type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ul AUTO_SP2.PRG permet de dcompresser les fichiers multi-blocs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eur chargement (pour UNPA_SP2 1 fichier=1 bl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ns ressources, cette interface genre "Editeur GFA" est ergonom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ommandes sont accessibles par les touches de fonction F1-F10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ignes d'tats sont prs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noter que la touche UNDO est utilise pour interrompre l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revenir  l'cran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  - Pa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 - Choos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 - Skip files </w:t>
        <w:tab/>
        <w:t xml:space="preserve">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4  - Select offsets</w:t>
        <w:tab/>
        <w:t xml:space="preserve">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5  - Flash color</w:t>
        <w:tab/>
        <w:t xml:space="preserve">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6  - Unpack SP2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7  - Touch SP2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8  -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9  - Create AUTO_SP2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0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d't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1  - Drives source X destinati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2  - Copy   skipped files</w:t>
        <w:tab/>
        <w:tab/>
        <w:t xml:space="preserve">if F3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gnore skipped files</w:t>
        <w:tab/>
        <w:tab/>
        <w:t xml:space="preserve">if F3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3  - Offset packing files XXX</w:t>
        <w:tab/>
        <w:tab/>
        <w:t xml:space="preserve">if F4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fset packing unable</w:t>
        <w:tab/>
        <w:tab/>
        <w:t xml:space="preserve">if F4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4  - Flash  current color XXX</w:t>
        <w:tab/>
        <w:tab/>
        <w:t xml:space="preserve">if F5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y  unpacking color</w:t>
        <w:tab/>
        <w:tab/>
        <w:t xml:space="preserve">if F5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compres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 seul fichier ( la fois): nom complet du fichi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lusieurs fichiers: masque du fichier (jokers ?/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us les fichiers du rpertoire (quivalent 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 ne renseignant pas le nom de fichier et en vali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our un seul fichier  compresser: la slection se fait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a 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 cas de compression multi-fichiers: il faut positionner,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a compression, le chemin d'accs destination; de plus, si u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st indiqu, un dossier portant ce nom sera c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s fichiers compresss avec SP20 sont reconnus (ils por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ttribut archive $20 et possdent l'identifiant SP20 en tte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leur longueur originale dans la date et heure du fich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 fichier est compress suivant la structure d'un fichier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harg si son extension correspond  celle du fichier off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multi-bl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 programme excutable peut tre compress en fichier non ex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ment en mode non automatique, c'est--dire le mode un seul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 fichier, excutable ou non, ne sera pas com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'il est dj compress avec SP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i sa taille est infrieure  1 cluster (2 secteu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i le gain d'octet est infrieur  5% de la 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u fichier origina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i la marge bloc compress/bloc non compres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duite  zro: samples et autres fichiers compre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ans le cas prcis de la compression d'un fichier multi-blocs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loc ne peut tre avantageusement compress (&lt;5%) il est alors pro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copie du bloc. Les autres blocs peuvent tre trs compresss et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er  un bon taux de compression pour l'ensemble des blocs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 rsultat de la compression est donn pour le fichier (taux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e compression multi-bl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uls les lecteurs connects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ligne d'tat 1 donne les lecteurs cou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3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'option est slectionne (flag Y), les fichiers non compre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t quand mme copis dans le rpertoir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ligne d'tat 2 traduit l'tat de l'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4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commande charge/active (si un fichier offset est dj pr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moire) ou dsactive une structur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vrification syntaxique du contenu du fichier offse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 par lig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1er caractre: '+'(bloc  compresser) '-'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5 caractres ASCII: valeur hexa, longueur du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2 caractres de passage 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vrification s'arrte en fin de fichier ou au 1er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contenu de OFF_PI1.SP2 pour les images PI1 est l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00022&lt;0D/0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07D00&lt;0D/0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00020&lt;0D/0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1er bloc correspond  la rsolution et la palette, l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 cran et le troisime les infos de color cycling. Seu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ime bloc sera 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longueur d'un enregistrement de fichier offset est fixe 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; c'est pourquoi, un dcalage de l'alignement par un espac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ligne provoque la non-validit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ligne d'tat 3 renseigne sur l'utilisation d'une table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5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choix d'une couleur de flash pendant la dcompression es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sera enregistre dans l'entte du fichier compress (position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ligne d'tat 4 donne la couleur choisie (0=pas de flash)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ression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dcompression des fichiers compresss par SP20 se fait un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is: excutables, fichiers mono-bloc, fichiers multi-blocs (table offs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le choix du rpertoir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commande 'Touch files' permet d'assigner l'attribut de fichier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chive) aux fichiers data compresss SP20 et de stocker la longueur 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dans la date et l'heure de cration/modification du fich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adapte pour viter l'excution intempestive du chargement-lect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meture des fichiers lors de la slection fichier (gemdos FSFIRST/FS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cration du 'Pack-Loader' AUTO_SP2.PRG se fait  ce niveau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 d'indiquer le chemin d'accs, et en option le nom du dossier 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nralement AUTO) pour gnrer AUTO_SP2.PRG. Ce loader est rside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 mmoire, c'est pourquoi pour s'installer, il ncessite un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dsintaller, il suffit d'appuyer une touche juste aprs l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ors de son 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_SP2 prend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e l'ouverture de fichier</w:t>
        <w:tab/>
        <w:tab/>
        <w:t>gemdos</w:t>
        <w:tab/>
        <w:t xml:space="preserve">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u chargement (dcompression)</w:t>
        <w:tab/>
        <w:tab/>
        <w:tab/>
        <w:t xml:space="preserve">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u positionnement pointeur fichier</w:t>
        <w:tab/>
        <w:tab/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e la slection fichier</w:t>
        <w:tab/>
        <w:tab/>
        <w:tab/>
        <w:t xml:space="preserve">4E/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se charge de charger et dcompresser le ou les blocs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 suivant la longueur originale transmise par le programme: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 de lui-mme la conversion longueur originale/longueur comp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image Degas Elite PI1 compress, en suivant la structu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OFF_PI1.SP2 expose  la commande F4, pourra tre charge par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ogiciels de dessin sans en modifier le contenu (puisque c'est AUTO_S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ui prendra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 T E N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chargement en plusieurs parties d'un fichier compres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ne peut se faire correctement (par ex. les fontes Calam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faut donc connatre la structure et le mode de charg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 compresser en plusieurs bl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tter le compresseu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