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 SPEED PACKER III, patched  version _____________________(B) VECTRONIX 1996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__________     ____    _____    ______   ______   __  __ _/\_____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 \_/ __ _/    \_ _/    \__/     \__/ ___  \_/      \_/  \|  \_   _/  V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 _\  /   / \  /   /\   \ __/\   |    l   /    /  \ \  _/  _/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___/  \__/__/  \__/  \__/  | /   |    |   \___/.   \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_ _/   /    _/  |______ |   | |   |    |   |    |   |\   |   |   |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_|   |    |   |    _/ |   | |   |    |   |    |   |    |   |  _l_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  |    |   |    |   |    |  |   | |   |    |   |    |   |    |   |\_ _  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   _|   !    |   |    |  |   | |   |    j   |    |   |    |   |/  |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!  _ |   :    |   !    |  |   | |  ___ _/    !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:   /|   .    |   :    |  |   | |   |   \_   :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.  / |        |   .    |  |   | |   |    |   .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/  |        |        |  |   | |   |    |        |   |    |   |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   `--------^--------�  `---' `---|    |--------^---|    |---^---^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`----�            `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udly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ED PACK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c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BBA/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Meet us in May in Munich! |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PACKER III did never work properly on nearly all ATARI-computers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with a shitty protector which should stop other people ripp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rotection did always crash (as nearly all ripping-protection d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brought to you by VECTRONIX was patched and fixed for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ven Falcon-owners may pack data-files with the incredible power of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III. Whether executable-files will work properly on Falcon,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|_____ VECTRONIX in 1996 ____|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|���� The REAL VECTRONIX! ���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