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alleine nicht lauffhig. Bitte noch das andere F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Namen 'AEDT_DAT.ARC' aus der Mail-Box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und nun die Beschreibung des ARKANOID-EDITO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PUBLIC DOMAIN, denn es wurde NICHT von IMAGIN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tammt von den DMA (Dutch Muggers Association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st es erlaubt das Programm zu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dem der Editor mit einem Doppelklick gestartet wurde, verlangt es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-Datafile. Dieses mu genau die Lnge von 262144 Bytes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nchstes erscheint das Titelbild. Nun drcke die Space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zt bist Du im Editor. Das Datafile befindet sich im Speicher. Klick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' Fenster an. Waehle 'von Arkanoid auf Screen' (oder so hnli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 kannst Du Deinen Level nach Wunsch bauen. Wenn Du fertig bist, kl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'Save' Fenster an. Natrlich mut Du jetzt Dein LEVEL abspeichern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le 'LEVEL'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Du einige Level fertig gebaut hast und diese 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st, mu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ditor Deine Level in das ARKANIOD (Datafile) kopieren. Dabei stells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die Nummer des Levels ein. Wenn Du einen Train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, kl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'make Trainer' Fenster an, und speicher das ARKANOID (Datafile)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u mal wieder ohne Trainer 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st, mut Du im Editor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make Trainer' anklicken, und wieder das Datafile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ich hoffe Du kommst mit dieser Anleitung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uessie.........PER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Ein groes Lob an DMA....Jungs, ihr hab was voll geiles gemach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