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ONATIONWARE VERSION OF BUG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ags and pd libraries may include this program as long 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 file is not modified in any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ONATIONWARE! Which simply means that if you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lease take the time to send me $5.00 in US funds. I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sned you a disk containing all of my pd,shareware,donation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at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if you do not send the $5.00 your sending a message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ays, this program isn't worth it and I do not plan on keep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ine and very acceptable to me if you honestly do not c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 But for those of you who do end up using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ake the time to send the $5.00 donation. The money you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o towards further program development. Thank you in adva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of you who take the time to send in the donation.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BUGS.T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.TOS - A re-vamped version of the popular Centipede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requires at least 512K of memory and a color monitor.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y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BUGS.TOS all you have to do is double click your mou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.TOS. Don't worry if you're in medium res because BUGS_U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the proper resolution if needed. Heck, the program will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you to the proper resolution after you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LAY 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is very easy to play. Use your joystick to move your shooter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Press fire to launch a missile at the various bugs c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ver the screen. There are several things available that you can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clear the bugs. See the info screen for a explanation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( HINT! - Clear the boss levels to get some tasty new icons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until next tim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 Mun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5601 Amm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om City, TX 76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project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player Tetris game!! DONATIONWARE!!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shoot-em-ups!!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 specfic games!!! DMA SOUND, BLITTER GRAPHIC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 what everyone would like to see!!! Thanks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