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NNNNNN  NNNNN      NNNNNN  NNNNNNN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NN  NNN  NNN      NNN  NNN  NNN  NN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NNNNNN   NNN      NNN  NNN  NNNNNN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NN  NNN  NNN  NNN NNN  NNN  NNN  NN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NNNNNN  NNNNNNNNN  NNNNNN  NNNNNNN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NNNNNN     NNNNNN    NNNNNN  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NN  NNN   NNN  NNN  NNN  NNN  N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NNNNN    NNNNNNNN  NNN   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NN  NNN   NNN  NNN  NNN  NNN  N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NN   NNN NNNN  NNNN  NNNNNN  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Chaos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d by Kev Davis i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d "re"-released by the Fallen Angels/OC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me bloke, different uni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version for Power 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or die, the choice is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 what a strange thing life is. Leafing through a PD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 back,  I spied a game called "Blob Race" nestl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renalin Compilation Disk.  "Ohoho," I thought, "I onc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called that - whyever didn't I release it, 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noia  and  pessimism  called for  a  steward's  inqui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 I contacted the PD librarian and asked him to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question to see if - unlikely as it seemed - the g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as the one I wrote back in 1991 and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 not going to curse Adrenalin,  here - like as no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received the blighter in "good faith" from a contac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ver,  ever authorised any of the folk who  "playtes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to distribute it,  something mightily strange is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 conducting inquiries to see just how the game go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 in the first place,  if you're interested - if you've  g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old Blob Race (with, worryingly, "Preview vers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 letters on the player selection screen),  let me know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, if you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ay. I released this new version quite simp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urrently doing the rounds is a bit of an ancient one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 going  to be ridiculed for writing such a  foolish  gam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be ridiculed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new version was last "officially" updated back in 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n,  although  I  did tweak the graphics  a  bit  ("pro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 on the rocks and clouds) before this 1994  rele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the same as it ever was,  quite simply because it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uous  to make sense of - I wrote Blob Race so I could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s  with STOS,  and as a result its programming style bea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  resemblance to any Italian pasta dish you'd c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t's all devastatingly simple and straightforward -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s to bet on the little green  blighters,  and 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s. A few things need explain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Blob  Stats  screen,  each of  the  lads  has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Speed (SPD), shows how swiftly that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  can run when he puts his mind to it.  Reactions (REA)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enthusiastic and intuitive the lad is - a high number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ll continue moving all the time, a low number means that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sit still for a lot of the race.  Trickery (TRK) shows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ricks  the  Blob  has up his "sleeve"  -  turning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,   sprouting   wheels,   dropping   bombs   on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; all these are "tr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ds are,  simply,  the odds that the bookies are  offe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kept simple by using just an "n to 1" notation.  If a 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 at 10-1,  you'll get ten times your bet.  If a  Blob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0-1,  you'll get five times your bet.  If he co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 you'll  get your money back.  Fourth or worse and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your cash. Nothing like the real world's betting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PAPER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things happen to Blobs between races -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 injure themselves,  go training,  open supermarkets, 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and more besides. I'll just go over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clear  accidents.  These  make a Blob act  very  stran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 - a Nuclear Blob will select one of his  rivals,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that Blob is way ahead of the Nuclear lad,  he'll turn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ar ahead to catch up. The only down side of being a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  is that you can quite easily blow yourself apart 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portation  devices.  A Blob with a teleportation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ink in and out of existence every so often,  appea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 on 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oids.  Blobs  on steroids get all their 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up to nine.  All well and good,  but if they "run" too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easily fall  over and do  themselves and injury.  D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sn't big or clever, kids, but neither are the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from Blob Race, you really have to invi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ver and get,  as the great man said, "nice drunk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ached the stage where you start screaming at th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phantom-jockeying, the game is 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void having to meticulously type in large numbers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ish to stick all your collected cash on a single Blob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"all" as the amount you want to get - every  last  p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the lad you've o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,   so   if  you  manage  to  extract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 value from  it  whatsoever,  send  a  quid  (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, cheque or four first-class stamps)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sed Chaos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sewat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l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cestershire WR13 6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gifts for folk who throw money at me,  I'm  afrai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quite a large chance such fiscal gifts will  trigge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rving "Here, have a copy of every Shareware program I'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" affliction. Such is the wa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TO POW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m,  since you've already been generous enough to cough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registration fee, I'll  understand if you don't  bo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this  game as well.  Although an  encouraging  w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wouldn't go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,  and  it looks as if I'm contractually obliged to  s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 Power Magazine!" at you,  just in case you go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from someone without ever having seen the relevan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ower.  And I can probably get away with muttering  "Read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mat as well!". Take h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t a copy of the *entire* Power registers dis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,  though, I'll be forced to club you to death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nt  instrument.  You evil piratical fiend,  you.  Starving  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ws of his hard-earned profits.  Send your cash to Jimmy 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in the morning.  It'll completely screw up your ka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air Axiom of Existence #3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a slice of bread overnight and it goes ha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a biscuit out and it goes 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