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:Switch 50/60</w:t>
        <w:tab/>
        <w:t>Hz</w:t>
      </w:r>
    </w:p>
    <w:p>
      <w:pPr>
        <w:pStyle w:val="PreformattedText"/>
        <w:bidi w:val="0"/>
        <w:spacing w:before="0" w:after="0"/>
        <w:jc w:val="left"/>
        <w:rPr/>
      </w:pPr>
      <w:r>
        <w:rPr/>
        <w:t>F2:Display Road</w:t>
        <w:tab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roll with</w:t>
        <w:tab/>
        <w:t>cursor keys o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: Slow</w:t>
        <w:tab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: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:LOW &lt;-&gt;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</w:t>
        <w:tab/>
        <w:t>the road map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you drive on is display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sco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ing don't miss</w:t>
        <w:tab/>
        <w:t>the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-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