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...................Diamond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...................STOS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...............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YPE............FREE "Commen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...............Platform Puz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NFIGURATION...1 Meg STFM with any T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con owners us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Thats "use" and not "are" &lt;Gri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.............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ARTIST..........Dean Chadw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SOUND...........Andy MacCa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ESTERS............Tom Lam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Andrew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Flinny (Fal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Enhanced sound  on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Enhanced sound+ on STe and Falcon that boast more than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Hard Drive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Fast 8 wa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o Disc Access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Save and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 Left Joystick........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Right Joystick.......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Fire Button..........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Joy Down.............Pick u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Dro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Move Cabl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Replenish Health (Nr Bott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Arrow Keys...........Look around the 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SpaceBar.............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ULES &amp; THE ODD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This  Game does NOT need "Fixing"  in any way to run  o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,Falcon owners must use BACKWARDS and boot in ATARI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Resolution at 8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Do  not use a Ram Disk with this Game on any machine 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dversely effect the way the game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1 Meg owners MUST boot from an Auto Folder,and boot clean,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also remove the  "FALCON.SAM"  file from the dis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the disk un writeprotected to be able to use the Save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Floppy disk users with more than 1 meg of memory  must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on a disk formatted to at least 2:10: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downloaded from the  Internet then you  must  format t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this spec for the SAVE option to work, if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rom a PD Library then it should be ready as i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un writeprotected for the Save / Load op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remove whichever program you do not need, So if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the game without using the program named "FIXED.PRG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 it,  or  if  you have to use  FIXED.PRG  then 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.PRG,Keeping both on disk will not leav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Disk space for the SAVE/LOAD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If DIAMOND-ICE does not run,then replace the ORIGINAL.PR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ED.PRG and re-try, both should be on disk,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eed to be implemented if you have  TOS 2.06  or a 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Only remove the  FALCON.SAM file if you have a One meg 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rue no matter what type of machine you ow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In  the game,you can only  drop objects at a  Red  Fla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would be if you are using the object, you can tr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it anywher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Most of the charactors  you meet in the game  will giv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, so ignore them at your per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This Game is "Commentware" and as such, we would real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write and let us know  you appreciate our  effor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then our incentive to write FREE software will be nil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from you the user,Is the ONLY payment we ask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s not much surely, we will continue to make gam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ST as long as you tell us to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Pulling back  the Joystick near  a mobile  phone 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it by way of a three choice menu, Choosin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bes will return a figure  denoting the  amount of Ice  Cu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 collected,  Toggle Music will allow STe  and  Fal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to turn the Music on/off,this will have little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M, Reset Game will in effect have the same consequenc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ing,ie:  the game will reload all files and reset  all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, ( A double check is first perform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ulling back the Joystick near a red bottle will not on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le but also replenish your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ooOo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mond-Ice  is a direct follow up to  Heartland,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 response  we had from that game ( Well done Mrs  Samm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on, Officialy the first person to complete Heartland ) a f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ked where the puzzle element was,  well our intention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fast and very uncomplicated easy to play platformer,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naged that,  but you all thought it needed a puzzle  e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ere we have it, Objects to find, pick up, carry and use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vels you will meet Eskimos such as Eric &amp; Ernie and Phi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as well as grumpy or helpfull old men,  Penguins and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 sarcastic Snowmen,  There are things to figure out and 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all into, don't expect an easy ride with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know, Sissy and Sassy have just succesfully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teen  Hearts  Cards hidden around Heartland,  but  whil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having that adventure,  some sneaky git has gone and  n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t  of Diamonds,  But instead of hiding them  all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hey have encased them in a block of DIAMOND-ICE  dah d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mission should you choose to accept it &lt;yawn&gt;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the cards (this is quite simple) and then find some 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ing the Diamond Ice (Not so simp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f you will have recognised the main  Characto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ic DIZZY series of games,  We used this little chapp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land  and  everyone commented they where so glad to  see 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 back to life that we simply had to keep him  for  Dia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must point out that we are in no way  trying 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for the DIZZY Charactor or its Artwork,  this was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know the creation of Codemasters,  we did try to contact 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 information we recieved was that they had merged or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ght  by another company,  who in turn merged etc  with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and it would seem a nightmare to find anyon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pyright  holders,  so we decided as No  Person  or 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ever be making any profit from any STOSSER Software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's all FREE software then we could not be accused of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hand,  and  on  both  occasions  we  have  entered  all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into  the  associated  documentation,   Thus  STO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are prepared to take full responsibility for th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ZZY sprite (that is presuming anyone wants to sue 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pence in my building society accoun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st important thing we can hope for is that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enjoys this game,  and please do take the time to wri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, after all we took the time to create the game,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rs....!y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 Greenwood (STOSSER Software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