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obots" whi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human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play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bot.  One pa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rons"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import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game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 is called the "C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robo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t plays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s possible with it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creating a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.  It then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with the highes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onsider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Each numb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lu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 and the cortex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vary the ro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a robot's co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obot A Cort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t B Cortex"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with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To mod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mous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reas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key on the keyboar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eased by pressing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lso, it can be dou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*' key or ha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/' ke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us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ccess all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em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sit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s.  I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charac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re thing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voids if th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tem is larg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lots).  Items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things which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creas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tem is larg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's cortex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 and losses for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robot match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robot'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ur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t which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nd offer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ing cub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a decision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doubles,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both it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onent's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betwee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values for doub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will offer o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 absolu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elation to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absolu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e total of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's pieces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rne off. 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ends to make the rob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s pieces into it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hile decreasing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obot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t of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 is to avoi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s open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ells how reluc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is to leave a bl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no points co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the robot beco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leave a blo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ells how avers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eaving a bl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one point co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so 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 in the se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eluctant the robo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blot when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x points cove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t valu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using the "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determin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blots has 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of the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ercentage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how favorab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ingle piece o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cover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r more pie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robo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ce only one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cover that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one piec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robot how import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ar off a pie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scree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ortex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used by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opt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 to keep on a poi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ieces on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ore than four o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scree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contact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t can still be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),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past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a race to b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the second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sets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ort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s while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but it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n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llow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tex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mportant each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during a rungam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no longer h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blots)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neuron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s broken.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with a 'T'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top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obot alway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be pla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so the t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ide)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with a 'B'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bottom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se should be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bot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ieces out of it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table (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) and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table (points T1-T6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tries to move piec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s with hig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x, click in the clos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eur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, select "Robot A Neur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obot B Neur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.  The neur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re a list of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, with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ven numb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ortance. 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x, by selec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and using the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*, and / keys.  Us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ove around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does no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are labeled T1-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1-B12, standing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2 on the top of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1-12 on the bottom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e rob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self to b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with its oppon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t trie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ose neur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while avoiding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euron numb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cover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six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 being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he "distance"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add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according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other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ositive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robo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urons are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still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each other's blot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broken cont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game," and the rung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tex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n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to change strateg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tu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g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neurons,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