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game,  "Mudpies", back in 1986 used to be a commercial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by Microdeal in Europe and Michtron in the U.S. of A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a  tremendously playable game that we're sure  you'll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quite a lot of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 game was graciously permitted to be put on the  "ST  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by  Microdeal  managing director John  Symes  (cheers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).  If you like it,  you're requested to send a fiver 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 pound  sterling,  or  something  thereabouts  in 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deal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. Aus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wall PL25 4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 is no need to explain the shareware principle to  al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 as  you should by now know that the more you pay  th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will eventually become available.  If you send mon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deal,  you  might want to mention that you got it  from  "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"  - they might eventually release more stuff through  u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ame is fairly straightforward to use. It saves hiscores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iscores in the supplied file are too high for you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rename  it or delete it) and works on all  TOS  versions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though low res only (which is sortof log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games doesn't work immediately,  turn off all periphe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 a cold boot from floppy. Tha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fun playing.  It's a great little game that will sure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aptivate you for many an ho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tember 22nd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