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  Reflection (c) by Bart Hoofd 1992  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.Willem Alexander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76 BM Ooij (gem. Ubbe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is een puzzelspelletje waarbij het de bedoeling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door middel van een aantal verschillende spiegeltjes een 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altje moet afbuigen zodat je bepaalde objecten kunt r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 staan er in de velden nog verscheidene andere objec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al wat anders doen als ze getroffen worden door het 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 spelletje werkt in ieder geval op de 1040ST en op Falcon0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 heb ik niet de kans gehad om andere TOS versies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ren. Als je Reflection op de Falcon draait, moet je we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wel opstarten vanuit de ST Low of ST Medium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&lt;&lt;&lt;&lt;&lt; end of file 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