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LD OF THE AZTEC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ED?...PENNIL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YOUR NAME IS BRET CONRAD AND YOU`VE GOT HIDDEN RESOURCES. OR SO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RESOURCES CALLED `TREASUR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S A MAP, 400 YEARS OLD, ITS SPANISH AND IT SHOW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ZTEC TEMPLE BRIMMING WITH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LSO TELLS OF IMMENSE DANGER. HOW 300 CONQUISTADORS DI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NTER THE TOMB. HOW EVER THEWY WERE`NT BRAVE,INTELLIGENT, AND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HITCH A LIFT IN AN AREOPLANE AND PARACHU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S OF MEXICO, A COUPLE OF HUNDRED MILES FROM THE NEAREST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ASY WONT IT? STRAIGHT IN,GRAB THE GOLD AND STRAIGH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R ALL, A FEW WILD ANIMALS,HEADHUNTERS AND TRAPS ARE ALL IN A NORM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YO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IES AND GHOSTS ARE KIDS STUFF AND MONSTERS DONT EXIST?...DO THEY?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GO FOR IT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HARD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ERT DISK `A` INTO YOUR INTERNAL DRIVE AND THEN AT THE PROMP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----A:INSTALL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OLD OF THE AZTECS HAS BEEN INSTALLED, YOU MAY RUN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PROMPT:----  GOLD/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KIP THE STARTUP-SEQ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TARTING SIMPLY PRESS THE `SPACE BAR` IN ORDER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YOU CAN ALSO DO THIS DURING THE SEQUENCES WHICH OCUR WHEN YOU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GAME OR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B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CONTROL BRET WITH A JOYSTIC, HOWEVER IF A JOYSTI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THE KEYBPOARD MAY BE US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 KE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 E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 D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 &lt; 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 &gt;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           .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OVEMENTS MAY BE ACHIEVED BY PRESSING 2 KEYS TOGETHER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BRET IS HANGING BY THE SHROUDS OF HIS PARACHUTE IN A TREE. C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BY PRESSING FIRE. THEN GO LEFT OR RIGHT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OF BRETT TO THE JOYSTICK IS DETERMINED BY THE STANCE HE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RANGE OF ACTIONS WILL BE DIFERNT ONCE FIRE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ARE BRETS ACTIONS WHEN FACING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                       N               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RSAULT BACKWARDS         JUMP UP                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O ACE LEFT                                    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                      S             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ACK                     DUCK                    PI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TE; THESE ARE BRETS ACTIONS WHEN ACING TO THE 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                      N                        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FORWARD               JUMP UP              SOMERSAUL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LEFT                                       TURN TO FAC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                      S                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P                    DUCK                     STEP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AP TO THE RIGHT ON THE JOYSTICK WILL CAUSE BRET TO SKIP FOR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WHILST A SHORT TAP TO THE LEFT WILL CAUSE HIM TO SKIP BACK. B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S FORWARD A SMALL AMOUNT WHEN JUMPING UP. IF BRET JUMPS FORWARD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MOVING HE WILL PERFORM A LONG FORWARD SOMER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ING INWARDS BRET WILL TURN LEFT OR RIGHT, OR IF THE JOYSTICK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WILL WALK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FACING INWARDS, WALKING TOWARDS A LADDER OR VERTICAL ROP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 TO MOUNT IT..WHILST ACING LEFT OR RIGHT TO A ROPE, PULLING UP OR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RETT TO GRAB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A LADDER, BRET CAN MOVE UP OR DOWN, GO LEFT OR RIGHT AT OBVI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A VERTICAL ROPE BRET CAN MOVE UP OR DOWN. GO LEFT OR RIGHT A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GET OFF, OTHER WISE LEFT OR RIGHT WILL CAUSEBRET TO GRAB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OPES. REMEMBER THOUGH, BRETS HAND MUST TOUCH THE OTHER ROPE. B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OP OFF THE END OF VERTICAL R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 CAN GET ONTO A HORIZONTAL ROPE FROM A VERTICAL ROPE AS ABOVE OR BY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GRABBING IT. ONCE ON A HORIZONTAL ROPE, BRET CAN GO LEFT OR RIGH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IS PULLED DOWN HE WILL DROP OF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SCREEN ARE TWO ROWS OF EIGHT ICONS.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AN ICON SELECTED WHICH IS HIGHLIGHTED. THIS ICON DETERMINES B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FIRE IS PRESSED. SELECTION BETWEEN THESE ICONS I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SPACEBA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STOL ICON) BRET USES THE PISTOL. HE WILL PUT THE PISTOL AWAY IF THE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ILST HE IS STANDING STILL OTHERWISE HE WILL FIRE THE G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S PRESSED. PULLING DOWN WILL CAUSE BRET TO KNEEL. BRET CAN TUR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MMO ICON--BULLETS) BRET RELOADS THE GUN, BRET WILL ALWAY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OD WHEN FIRING THE PISTOL. THIS OPTION ALLOWS AN EARLY RELOAD IN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NIFE ICON) THE MACHETE CAN BE USED IN CLOSE QUARTER FIGHTING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VER ICON) BRET PULLS A LEVER...ASSUMING THAT BRET IS NEAR A 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ICONS ARE FOR THE TREASURES AS THEY ARE COLLECTED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THE ORDER THEY WERE LOCATED(NOT FOUND). THERE IS A BULLET 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SCREEN AND UNDERNEATH IT IS THE LIVES DISPLAY. BRET HAS 3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2 MORE AVAILABLE AT VARIOUS POINTS IN THE GAME.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A PERCENTAGE OF THE GAME COMPLETED. THIS IS BASED ON EXPL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RET IS DYING OR DROWNING. PRESSING THE `SPACEBAR` WILL SHORT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DURING THE GAME PLAY, PRESSING `ESC` WILL BRING UP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CAN ALSO BE USED AS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RE A NUMBER OF OPTIONS ICONS. THEY MAY BE SELECTED B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OYSTICK. THE TOP ROW ARE TOGGLES, A RED CROSS DISABLES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AND FIRE IS PRESSED. THE SECOND ROW OF ICONS HAV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.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RD ICON)            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SICAL NOTES ICON)   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THE GAM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 RUNNING ICON?)     CONTINUE PLAYING WERE YOU LEF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P ICON)              LOOK AT THE MAP...USE YOUR JOYSTICK TO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 ICON)                TAKE A SNEAK PREVIEW OF US GOLDS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S THE NAME. BRET CONRAD I`M A SPECIAL FORCES VIETNAM (RETIRED)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ORED. THE CIA SAID I WAS TO MUCH OF A RISK, EVEN THE FBI WOULD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 SEE THEIR POINT..I DO LIKE A BIT OF ACTION AND WHEN THE BULLET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I KIND OF LOSE CONTROL. STILL MY OLD SARGE SAID THE NAME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..AND I`M PRETTY GOOD A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AS I WAS DOWN AT HEEL, OUT OF LUCK AND BORED, IF YOU DON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I WAS, YOU SHOULD TRY A SATURDAY NIGHT OUT IN TIJUANA. I WAS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MY GREAT UNCLE MILO WHO, BEING MY LAST LIVING RELATIVE, BEC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Y BENEFACTOR. TROUBLE WITH OLD UNCLE MILO WAS HIS OBSE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S, LOTS OF DRY AND DUSTY ACADEMIC THINGS CLUTTERING UP HIS PAD AND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TO SPEAK OF, HE NEVER HAD MUCH MONEY SO I HAD TO DO SOME PART TI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SECURITY FIRMS WHO WOULDNT EVEN ISSUE ME WITH A UZI, I SUPPO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CERNED AT THE COST OF THE BULLETS I MIGH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BACK TO THE TALE, OLD MILO IS DEAD..DEAD AS A DODO, AND NATURALLY I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Y HIS APARTMENT AND THE RELICS, BUT WHATS A GUY LIKE ME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AD OF ANTIQUES(I KNEW WHAT TO DO WITH THE APARTMENT)I HAD A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HELL FOR A FEW DAYS AFTER ALL!/ I GOT TO REASONING(I`M PRETT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 THE OLD MAN MUST HAVE SOMETHING OF VALUE SOMEWERE. BEING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D MOUNTAINS OF GOLD. I TORE THE PLACE APART, FIND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 AH WELL I THOUGHT, AND THEN I SAW BUNNY, PLAYMATE OF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LM ANY MANS SOUL. THAT PICTURES GOIN IN MY ROOM I THOUGHT(I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S STUDY AT THE TIME). THE THING WAS, IT WAS MOUNT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RILLY FRAMES USED BY PEOPLE WITH BAD TASTE. NO PROBLEM, GET THE OLD 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OUT AND WE`LL SOON HAVE IT IN A NICE PLASTIC SUR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, HIDING BEHIND BUNNY ALL THIS TIME WAS A MAP, A REAL LIV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JUAN LOPEZ DE MARBELLA WAS THE NAME ON THE MAP. CAN YOU IMAGINE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A NAME LIKE THAT?. OLD UNCLE MILO(BLESS HIS SOUL AND ALL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KEPT A TRANSLATION OF ALL THE FOREIGN WRITING ON THE MAP AND THE TA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RU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IU SEE DON JUAN WAS THIS SPANISH NOBLEMAN, WHO BEING JUST LIKE ME (B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O TO THE NEW WORLD TO SEEK HIS FAME AND FORTUNE, BEING A NOBL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T HAVE TO DO IT ALL ON HIS OWN. HE TOOK 300 BUDDIES WITH HI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A BIG EXPEDITION, WHICH EVEN INCLUDED ELEPHANTS, TO HEL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ROUGH THE JUNGLE, ANYWAY. THEY GOT TO MEXICO JUST ABOVE THE YYC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NSULA. NOW DO JUAN BEING THE MAN HE WAS AND AS IT WAS THE YEAR 1615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A FEW FRIENDLY NATIVES AND GENTLY PERSUADED THEM TO CHAT ABOUT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T NEV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A COUPLE OF HUNDRED KLICKS INLAND WAS A TOMB, DEDICAT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CALLED `QUETZALCOATL` WITH LOADS OF GOLD. WHAT MORE COULD A MAN WAN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E WENT TO PLUNDER-PILLAGE AND MAKE HIS FAME. THIS IS WHERE/THE TA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UT UNFORUNATELY FOR POOR DON JUAN AND FORTUNATELY FOR YOUR TRU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YEARS LATER, OLD DON JUAN STAGGERED OUT OF THE JUNGLE ALON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LEPHANT IN SIGHT. DYING OF FEVER AND STARVATION HE TOLD A GARBLED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LTH BEYOND A MANS WILDEST DREAMS AND NIGHTMARES WORSE THAN A DRY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HARA. TREKKING THROUGH THE MURDEROUS JUNGLE, HIS MEN HAD DROPP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S TO DISEASE,HUNGER NATIVES AND THE WILDLIFE. REACHING THE TOMB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HUNDRED MEN STILL ALIVE. HE SANK A SHAT DOWN INTO IT. THATS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REALLY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LD DON JUAN WAS NOBODY`S FOOL. LIKE ALL GOOD ADVENTURES, HE SENT HI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HIM TO MAP OUT THE WAY AND TAKE CARE OF ANY DANGERS. SO HE TELL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TO BRAVE ALL AND BRING BACK THE GOLD. DOWN THE SHAFT THEY GO.SILENCE.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N WAITED OR FOUR DAYS BUT NOBODY RETURNED FROM THE SHAFT. SO H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UT TO WALK BACK ALONE THROUGH 200 KILOMETRES OF DENSE TROPICAL JU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O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GUY TURNS OUT TO BE REAL TOUGH, HOW HE MANAGED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SATION BEATS ME. BUT HE DIDNT BEAT THE JUNGLE IN THE END. JUST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AKED, OF JUST ABOUT EVERY NASTY DESEASE IN THE BOOK, DON MADE A MAP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TH THE LOCAL PRIEST WHO HID IT(WHERE ELSE) UNDER THE ALTAR.WHICH 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MILO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FF I WENT TO SEE AAN OLD MATE CALLED JAKE(WHO HAS A PLANE) "HOW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DOWN YUCATAN" WAY?. I ASKED OVER A FEW DRINKS DOWN AT THE BA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 SAYS HE, "BUT BUY ME A FEW MORE BEERS AND I`LL TAKE YOU ANYW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 WAS, WITH THE SUN STILL HIDING BELOW THE HORIZON AND MY PARACH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CK. I CHECKED MY TRUSTY BROWNING 13MM AUTOMATIC(WELL NEARLY TRUS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ED ABOARD....MAKE SURE SOMEONES HOVERING AROUND IN 24 HOURS TO PIC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I SHOUTED OVER THE NOISE OF THE PLANE. THEN WE WERE AWAY...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OF THE AZT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LAY IT TO THE END TO SEE HOW I GOT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