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 ROBINSON'S REQUIEM from SILMARILS ____________(CR) VECTRONIX 1994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AL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C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VELY 100%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CTRO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The FALCON-version NEEDS to be installed on HD!  (Disk only = no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ll people who can't understand German!  I didn't hav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nglish or French or whatever DOC. Read the German text and b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) DAS HANDBUCH ZU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BESCHREIBUNG (ST(E) und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von Diskette spielen legen Sie die Spieldiskette A in das Laufwerk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 den Computer ein.  Beim Falcon legen Sie die Spieldiskette A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dann zweimal auf das STAR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on Festplatte spielen, installieren Sie das Spiel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pieren Sie alle Dateien von den Disketten in ein Verzeichnis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f dem FALCON starten Sie das Spiel mit START.PRG von d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f dem ST(E) verschieben Sie die Datei START.PRG aus dem AUTO-Ordner und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ren sie in das selbe Verzeichnis wie die anderen Dateien.  L�sch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AUTO-Ordner auf Ihrer Festplatte (ACHTUNG!  Nicht den AUTO-Ordner,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ie gebootet haben, sondern den AUTO-Ordner, den Sie mit dem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estplatte kopiert habe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Du die nicht gecrackte ST-Version benutzt, musst Du jetzt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 im Laufwerk lassen, da dann dort der Kopierschutz abgefra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�cklicherweise ist das bei den VECTRONIX-Versionen nie notwendi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pielstart mu� jetzt START.PRG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beim Start des Spieles von CD-ROM auf ATARI-Rechn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REQUIEM auf CD-ROM?  Ja, man nehme die PC-CD-ROM-Version und leg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ns Laufwerk.  Aber vorsichtig sein, damit der WD 1772 nicht zerst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START.PRG mu� erst aus dem File START.EXE gene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nehmen wir SCSI-Tools (nat�rlich released von VECTRONIX) und klicken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ORMATIEREN und dann zus�tzlich TEST AUF DEFEKTE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d dann automatisch die Datei START.PRG auf die CD geschrieb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 Funktioniert leider nicht mit allen CD-ROM-Laufwerke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klammern mu� man von vorneherein s�mtliche AT-BUS CD-ROM Laufwerke, d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n die Daten�bertragungsrate nicht hoch genug ist.  SCSI-Tools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kritische Zeitschleifen, die bei dem Cache des 68030 und AT-BUS CD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genau sind (habe ich getes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SCSI-CD ROM Laufwerken treten normalerweise keine solchen Probleme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aber bei alten SINGLE SPEED Laufwerken, kann ich aber nicht be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geeignet sind CD-ROM Laufwerke der Firmen MITSUMI und ganz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HILIPS TRI 3020 (baugleich mit TSUNAMI A 302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Generierungsoperation sollte man jedoch vorsichtig sein, da sich in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leider ein kleiner Fehler eingeschlichen hat.  Der Fehler macht si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bar, da� steif und fest behauptet wird, auf CD-ROMs k�nne kein Schrei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get�tigt werden.  Bei SCSI-CD ROMs ist dies jedoch ohne weiteres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kann SCSI-Tools �berlistet werden:  (Hat mich 7 h gekost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ufinden, und es ist doch schlicht und einfach simp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Anwenden des PARTITIONIEREN-Kommandos auf Laufwerk C. (Ganz wicht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Alle Warnungen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Warten bis er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Ver�ndern der SCSI-ID des CD-ROMs auf 8.  (DIP-Schal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Und dann die oben beschrieben Prozedur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mit der selbstgemachten ATARI-CD ROM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ren technischen Fragen zur Spielinstallation k�nnen Sie SILMAR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0044 71 328 3144 erreichen.  (Als Kundennummer geben Sie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an:  Kdnr: 4 001728 356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eschichte findet in der Mitte des 22. Jahrhunderts statt, zu einer Z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e Erde und einige ihrer kolonisierten Planeten bereits an �ber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n.  (Mehr Frauen oder M�nner???  Anm.d.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binson" ist der Spitzname f�r Mitglieder der AWE (Alien World Explor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schung fremder Welten), einer milit�rischen Organisation, dessen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besteht, v�llig unbekannte Welten zu erfor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'n das f�r'n Mist, hat da einer zu lange STAR TREK geguckt?  Anm.d.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didaten f�r Robinson werden an den besten Milit�rakademien rekru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ssen einen Aufkl�rungskurs f�r Offiziere absolvieren.  Am Ende des Trai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Besten von ihnen einem harten Auswahlverfahren unterzogen, das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anzeigen soll, unter "extremen" Konditionen zu �berl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wenige dringen bis zum Herzen von AWE vor, in jeder Rekrutierungsma�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 es nur etwa 20 Anw�rter beiderlei Geschlechts.  Bei ihrer 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mit einem kleinen weissen Buch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s Buch bekommen nur die Rekruten und die K�ufer dieses Spiel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quartier von AWE befindet sich in der Klosterstation Levatt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s d�rfen keinen Kontakt zur Au�enwelt haben.  Ihr Vertrag l�uf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f Jahre.  W�hrend dieser f�nf Jahre unternehmen sie Reisen zu bis dahin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n Planeten, um festzustellen, ob sich die Lebensbedingungen f�r ein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istation eignen.  Am Ende ihrer Tour werden sie mit gro�en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staltungen geehrt und in den wohlverdienten goldenen Ruhestand auf der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.  Eine solche Veranstaltung hei�t "ROBINSON'S REQUIEM", denn sie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nde des Lebens als Robinson feiern und die R�ckkehr zum Leben als Ziv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hat sich ja einer ganz sch�n was aus dem Fingernagel gesaugt!  Anm.d.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, liebe Leute ist die offiziel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rklichkeit werden die Robinsons auf Befehl einer "wissen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z" (WI), einem allm�chtigen Wesen, das mit der L�sung d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bev�lkerung beauftragt wurde, auf Gef�ngnisplaneten verbannt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de bringen Schauspieler die Bev�lkerung auf eine falsche F�h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kann doch nicht Warstein!  Anm.d.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ist die, da� die Robinsons w�hrend ihrer vielen Eins�tze m�gl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mit unbekannten Viren infiziert wurden.  Um jegliche Ansteckung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, beschlo� WI, sie einfach alle zu verba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ch dem Motto: "AIDS-Kranke raus!"  Aber sowas ist ja neuerdings Volksverh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 und entspricht ja auch nicht mehr der Mode der Zeit...  Anm.d.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"Opfer" sind aber nicht ganz umsonst, denn so k�nnen die Symptom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Krankheiten in aller Ruhe beobachtet werden in der Hoffnung, die Vi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riff zu bekommen.  Dann k�nnten die Planeten kolonisiert werden, soba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nkheitserreger dort neutralisiert s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hre letzte Mission vor "Robinsons Requiem" werden die Robinson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n Planeten geschickt, der in keinem offiziellen Dokument erw�h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lanet besitzt magnetische Kraftfelder, und sobald die Robinsons sich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n, verlieren sie die Kontrolle �ber ihr Schiff.  Die meisten k�nne re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 abspringen, bevor das Schiff aufschl�gt und finden sich als Gefan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feindseligen Umgebung wie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wachung des Planeten obliegt Droiden, die zus�tzlich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sundheitszustand ihrer Gefangenen samm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S�uberungsaktionen werden ganz methodisch alle Mitglieder ein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tierungsjahrgangs unterzogen.  Die Wahrscheinlichkeit, da� sich Robinso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Planeten wiederfinden, ist also recht h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es darf ich schon vorweg nehmen:  Finde NINA und werde gl�cklich! 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also wieder auf den sexuellen Gef�hlen einsamer Computerfreaks he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tten, wohin soll das denn noch f�hren!  Sex mit dem Computer?  Cybersex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sie alle in der gleichen Falle sitzen, benehmen sie sich nicht imm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Kumpels.  Alle haben nur eines im Sinn:  Weg von diesem Alptraumpla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r�ck zur guten alten 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SIE DAMIT ZU TUN HA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schreiben das Jahr 2163.  Sie sind ein erfahrener Robinson und haben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etzten Auftrag erhalten:  Fliegen Sie zum Planeten Zarathustra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chen Sie ih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was Dummes, da hatte ich doch gerade was Anderes vor...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Spiel wird komplett mit der Maus gesteuert. Mit der linken Maustaste 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s, mit der rechten stornieren Sie die momentan angew�hlte Aktion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angew�hlte Leisten oder 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der linken Maustaste auf die Richtungspfeile, um in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Richtung zu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der rechten Maustaste, um zu r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beiden Maustasten zusammen, um zu kriechen (besonders n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heimlich anzuschl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n Stichwort!  Besser durch einen Tunnel kriechen als vor sich hin siech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-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�nnen Sie einige Aktionen schneller 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ht sogar besser!  (Vor allem, weil meine Maus eh' im Ar... ist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t den Tasten 4-9 emulieren Sie auf dem numerischen Ziffernblock Beweg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ild (vorw�rts oder r�ckw�rts gehen, sich umdrehen, einen Schritt zu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binieren Sie diese Tasten mit der linken SHIFT-Taste, bewegen S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tempo.  Mit der CONTROL-Taste bewegen Sie sich im Schneckentempo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mit Bewegung zu tun hat, k�nnen Sie weiter unten bei der "Bewe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e"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+ und - heben und senken Sie den K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Tasten F1 bis F10 aktivieren die Icons des Spiels (siehe 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HIFT-Taste allein ersetzt die linke Maustaste.  ESC (oder ESCAPE)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k�nnen Sie sich in verschiedene Richtungen bewegen.  Der Feuerknopf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die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-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P-Taste, um das Spiel zu pausieren.  Zum Weiterspielen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e 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Spiel zu beenden dr�cken Sie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ktioniert nat�rlich nic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(Spielintro) �BER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ESC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 �brigens 'ne gute Idee von SILMARILS, die mir das Cracken  erleicht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sollte ich etwa bei jedem Test das Intro ganz anschauen m�ssen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PR�SENTATION (HAUPMEN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welchen Computer Sie benutzen, werden Ihnen m�glicherweis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r Auswahl gestellt (Franz�sisch, Englisch oder Deutsch).  Kl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Flagge der gew�nschten Sprache.  (Selbstverst�ndlich l�uft der VEC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des Spiels in jeder Sprach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Bildschirm wird dann ein Menu erscheinen.  Sie k�nnen nun unter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optionen ausw�hlen (Erkl�rungen erscheinen auf einer Leiste)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 gespeichertes Spiel laden (siehe Abschnitte "AKTIONEN" und "COMPU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technische und spielerisch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chnisch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ik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ails im Spiel (niedrig und h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��e des Bildschirms (klein und gro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welchen Level an Detailreichtum und welche Bildschirmgr��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wird das Spiel auf dem Bildschirm schneller oder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h empfehle zuerst alles auf m�glichst gro� und detailliert zu stell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mal sieht, wie langsam es ist.  Um der ganzen Sache nochmal 'nen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 in Richtung LAHMARSCHIG zu geben, sollte man es zus�tzlich auf VGA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i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im Ernst:  Die angenehmste Spielgeschwindigkeit bekommt man bei nied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level, kleinem Fenster und RGB-Mon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 nochwas:  Die Routinen wirken teilweise recht flott, aber dann gibt'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Routinen, wo ich schlicht und einfach kotzen musste, so unoptimier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grammiert wurden.  (Habe ich ja beim Cracken geseh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ehrlich:  Warum hat SILMARILS den DSP �berhaupt nicht benutz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 sind die geworden bei SILMARILS!  Trotzdem sollten wir uns freu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�berhaupt noch eine renommierte Firma etwas f�r ATARI macht. Aber vie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gt das ja an einigen ehemaligen EMPIRE-Leuten???  (Das zum Nachden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was ich wirklich sag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akfirmen sind eh' besser, weil die die F�higkeiten der Maschinen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nutzen, zumindest WOLLEN sie 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nebenbei:  Hiermit rufe ich alle Freakfirmen auf, mir ein Exemplar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s zu schicken.  Das gibt denen dann die Sicherheit, da� das Spi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utschland nie gecrackt werden wird...  au�erdem habe ich gar nicht meh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t, dauernd Kopiersch�tze zu deaktivieren, aber so nebenbei mal, wen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rieb wieder �berkommt...(also eigentlich st�ndig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-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um die Wahl unter drei Schwierigkeitsgr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Wetter, sowie Krankheiten oder Infekte (Grippe, Hitzschlag usw.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 spielen.  Um die Optionen anzuw�hlen oder zu stornieren, kli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K�s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kommen beim ersten Start eine Voreinstellung geliefert.  Ihr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werden automatisch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Spiel (neu) zu beginnen, klicken Sie auf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-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lick auf die Szene ist subjektiv, er zeigt genau das, was Sie sehen,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pieler in diesem dreidimensionalen Universum, mit Ihren eigenen A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lbst werden also niemals im Bild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f dem 3D-Bildschirm direkt agieren, indem Sie einen Gegensta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 den Sie aufnehmen oder durchsuchen m�chten.  Der gew�nschte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sich nat�rlich ganz nahe bei Ihn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icht einfach irgendein Objekt ins Bild legen.  Um einen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zulegen, m�ssen Sie das USE-Icon benutzen.  Mit diesem Icon k�nnen Si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ktionen im 3D-Bildschirm vornehmen.  (siehe 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-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m Bildschirm wird der Text Ihres "Sesam"-Computers gezeigt - Be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en von Gegenst�nden, Informationen �ber Ihren Gesundheitszustand, Verb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eisten Versionen des Spiels bekommen Sie damit auch simultane �ber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gen, wenn Sie sich mit anderen Charakteren unterhalten.  Sie sehen da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, das sich �ber der Gegenstandsliste (siehe weiter unten) �ffnet.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Klick schlie�en Sie da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-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10 Spiel-Icons:  Karte betrachten, befragen, einen Gegenstand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), herstellen, anziehen, behandeln, essen, schlafen, und das Inventa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.  Wenn Sie ein Icon anw�hlen, erscheinen alle Gegenst�nde, di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 relevant sind in der Gegenstandsliste (Zone 3 (k�nnte man jetzt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an eine originale Anleitung h�tte...hehe... Ich habe den Kram soga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annte Bilder vorliegen, aber warum sollte man Euch Schei�-Raubkopier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aufs Brot schmieren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z.B. auf das EAT-Icon, werden Ihnen alle e�baren Gegenst�n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m�ssen nur noch das ausw�hlen, was Sie gerade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VENTORY-Icon zeigt alls Gegenst�nde an, die Sie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mit der rechten Maustaste, wird nichts ausgew�hlt und die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e verschwinden vom Bildschirm.  Auf den folgenden Seiten find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lierte Beschreibung aller dieser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nds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ehen Sie alle Gegenst�nde, die f�r das angew�hlte Aktions-Icon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kleinen Zahlen unten rechts in der Box zeigen an, wieviele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nde Sie haben (besitzen Sie nur einen, wird keine Zahl angezeigt).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n Gegenst�nden �ndert sich ihr Aussehen je nach Zustand (Flasche v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leerer, Fackel mehr oder weniger abgebrannt usw.).  Wenn Si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and deuten, erscheint ein Rahmen, und der Name des Objekts wird im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(Zone 1, wieder etwas, was Raubkopierer jetzt NICHT sehen k�nn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icht alle Gegenst�nde gleichzeitig im Bild dargestellt werden k�nn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u viele sind, erlauben es Ihnen die Pfeile, die Gegenstandsliste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ks zu 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sfenster der Gegenstands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nster hat unterschiedliche Funktionen, je nach gew�hltem Spiel-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ann im Falle von INVENTAR als M�lleim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kann f�r die Kombination von Objekten benutzt werden, wenn Sie etwa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nderen F�llen bewegen Sie damit Gegenst�nde auf der Le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licken Sie auf das entsprechende Fenster, w�hlen Sie das zu verschieb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kt an, und setzen Sie es an die Stelle der Leiste, an der Sie es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chten.  Sie k�nnen auch die Scrollpfeile benutzen:  Wenn Sie auf di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dr�cken, wird der Gegenstand in den letzen Kasten der Leis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t.  Mit einem Klick auf das Fenster verlassen Sie diesen Modus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omp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s Kompa�' wird die Richtung angezeigt, in die Sie gerade b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f�r den Gesundheitszu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iesem Bildschirm k�nnen Sie erkennen, wie Ihr Gesundheitszustand momen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.  Es gibt neun verschiedene Stufen, die mehr oder weniger Anstre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n und Ihren Herzschlag oder die K�rpertemperatur ver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, hier sollten jetzt die verschiedenen Gesundheitszustandsicons abge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, da ich aber keine Lust mehr habe, die ganzen gescannten Bilder hi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bauen, lasse ich sie halt weg.  Ich beziehe mich nat�rlich no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 der Icons hier...  Also Pech gehabt, weil Ihr die Nummern nich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en k�nnt, h�h�!  Aber seid froh, da� ich wenigstens so freundlich bin,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Anleitung zu tippern, damit Ihr bei dem Spiel nicht v�llig aufgeschm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id, denn ich kann es Euch ja jetzt sagen:  Ohne die Anleitung geles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ist das Spiel h�llisch sch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HEN:  Das ist der normale Modus, er wird automatisch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NNEN:  Sie k�nnen nicht dauernd rennen, weil Sie sich sonst �beranst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Ihren Puls zu hoch jagen.  Das Bild wird automatisch in den Geh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kehren, wenn Sie zu m�de werden.  R�ckw�rts rennen ist un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er ATARI-CD-ROM Version geht auch die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KRIECHEN:  In diesem Modus k�nnen Sie sich Charakteren ganz leise n�h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zu fr�h bemerkt zu werden.  Bewegungen laufen langsam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UMPELN:  Wenn Sie sich etwas gebrochen haben oder ein Bein amput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der Bildschirm diesen Modus, in dem Sie nicht renn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CHWIMMEN:  Genau wie Rennen bedeutet Schwimmen f�r Ihren K�rper eine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he Anstrengung.  Seien Sie vorsichtig und wagen Sie sich nicht zu w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aus.  Die Wassertemperatur ist nicht �berall gleich.  Wenn Sie ohne 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n Schutz in eisiges Wasser schwimmen, kann das f�r Sie t�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EGELN:  M�chten Sie ein Flo� benutzen, betreten Sie es ganz einfach.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lo� wieder Land ber�hrt, verlassen Sie das Gef�hrt.  Das Flo� bleib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er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ANGELN:  Eine mehr oder weniger produktive Besch�ftigung, die ein bi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den (Spielzeit) da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OHNM�CHTIG WERDEN:  Ohnmacht droht nach �bergro�en Anstrengung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tdruck zu schnell sinkt oder bei zu intensivem Schmerz.  Die Bewu�t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keit dauert meistens nicht sehr lange.  Wenn Sie wieder zu sich 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der Schmerz meist ertr�glicher und Ihr Blutdruck steigt wied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CHLAFEN:  siehe weiter unten bei den Aktions-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wegungsle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Pfeilen oben links und oben rechts k�nnen Sie sich umdrehen.  Die Dr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 wird schneller, wenn Sie die Taste gedr�ckt halten. Mit dem mittleren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bewegen Sie sich vorw�rts, der untere Pfeil erm�glicht Ihnen, sich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iehen.  Die beiden seitlichen Pfeile schlie�lich lassen Bewegungen seit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fbew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beiden Icons heben und senken Sie den Kopf.  Wenn Sie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draufklicken, geht der Kopf bei Bewegung in die Normalposition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rechte Taste dr�cken, bleibt das Icon unten und Ihr Kopf bleib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osition, selbst wenn Sie sich weiterbewegen.  Um wieder in di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zu gelangen, w�hlen Sie das Icon nochmals mit der linke Ta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ehn Aktions-Icons, die in folgender Reihenfolge auf dem Bildschir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sind (von rechts nach links und von oben nach un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Mini-Computer "SESAM" ist mit "Gyrosoft" ausger�stet, einem echten Weltr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undungsprogramm.  Daher erscheint eine Karte der Umgebung, in der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de befinden.  Falls es in dem Gebiet andere "Sesams" gibt,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kteren geh�ren, werden sie entdeckt und auf der Karte angzeigt. 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 zu verlassen dr�cken Sie die linke Taste oder w�hlen das Icon unten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 werden �brigens nur die Sesams von Leuten angezeigt, die noch l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sollte aber ALLE Sesams haben, um das Spiel be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nur als hei�er Ti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AM" oder "SESAME".  Sie finden in Ihrem wei�en Buch eine detaillier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f�r den Mini-Computer. (Keine Bange! WEISSBUCH habe ich auch abgetipp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bitte auf die drei Kontrolltasten in der Mitte des Computers. 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(von oben nach unten) zust�ndig f�r das Speicherndes Spieles, das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zuvor gespeicherten Spielen und f�r einen kompletten Neustart (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TUNG!  Ich habe festgestellt, da� es in der deutschen Version kaum sp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e Ungereimtheiten gibt, was l�blich zu erw�hnen ist.  Aber leider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ade bei der wichtigen Ladefunktion ein Fehler eingeschlichen.  Es steh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HMAL SICHERN", wenn er meint "ANDERE 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mu� man also besonders vorsichtig sein, da "NOCHMAL SICHERN" au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funktion angezeigt wird.  Es kann also passieren, da� man verseh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gespeichterte Datei �berschreibt, wenn man SPEICHERN geklickt ha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kt, man habe LADEN geklic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HMAL SICHERN" beim Abspeichern heisst also, da� der Spielstand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 anzugebenden Namen 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HMAL SICHERN" bei der Ladefunktion heisst also, da� eine nicht i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zeigte Datei, deren Namen man noch eingeben mu�,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traler w�re in beiden F�llen "ANDERE DATEI" gewesen.  (Urspr�nglich h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vor, das zu patchen, aber dann hat die Faulheit doch gesiegt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etzt wieder Originalanleitu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 Spiel zu speichern oder zu laden, k�nnen Sie in einem Men� direk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nf zuletzt gespeicherten Spielst�nde anw�hlen.  Nehmen Sie stat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"ANDERE" (siehe oben!!!), m�ssen Sie die genaue Bezeichnung d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n Spiels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von der Festplatte spielen, werden Ihre Spiele direkt in Ihrem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speichert.  Bei Spiel von Diskette befolgen Sie bitte die An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n auf dem Bildschirm.  Sie m�ssen eine zuvor formatierte Diskette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n k�nnen Sie, so oft Sie wollen.  (ACHTUNG!  Auf Speicherplatz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ediums achten!  Eine Spielstanddatei braucht genau 51714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verlassen den Computer (das "Sesam"), indem Sie die rechte Taste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as Icon unten link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(BENUTZ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Icon k�nnen Sie bestimmte Aktionen ausf�hren, wenn Sie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chenden Gegenst�nde besitzen.  Diese Aktionen k�nnen verschiedene Abl�u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Gegenstand im Bild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beispielsweise das Messer und klicken dann auf den Baum. 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�ste aufheben, die Sie in der Gegenstandsliste ablegen m�ss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ebnis �ndert sich je nach Szenario:  Mit demselben Messer h�tten S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flanze Bl�tter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Beispiel:  Wenn Sie Ihre Flasche f�llen wollen, klicken Sie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 Wass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stimmte Aktion einl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 Wasser zum Kochen zu bringen und es damit zu desinfizieren, kli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che auf das Feuer (die Flammen werden davon nicht erl�schen) oder be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esinfektionstab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s Icon f�r "FEUER MACHEN" erscheint, wenn Sie �ste besitzen und etwas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nzuz�nden:  Streichh�lzer, brennende Fackel oder ein anderes Feu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.  Ein Streichholz sollte nur im allergr��ten Notfall verwend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wirklich keine andere M�glichkeit gibt.  Sie erhalten die gleiche Wirk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das "STREICHHOLZ"-Icon klicken.  Falls das Gel�nde es zul��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das Feuer ein paar Meter vor Ihnen und verbrennt eine Einheit Hol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eine Fackel haben, k�nnen Sie diese in der Gegenstandsliste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"FEUER ANMACHEN" betrifft, so ben�tigen Sie daf�r Streichh�lzer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er in der N�he.  Klicken Sie auf die Fackel.  Sie l�schen die Fackel wi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auf das neue Icon klicken.  Die Gesamtzahl der brennenden u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en Fackeln k�nnen Sie einsehen, wenn Sie auf das "INVENTAR"-icon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Fackel brennt nicht ewig; die Flamme �ndert sich im Verh�ltnis zu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leibenden Brenndauer.  Falls Sie noch andere Fackeln besitzen, steht I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BRENNENDE FACKEL ERSETZEN"-Icon zur Verf�gung.  Damit k�nnen Sie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kel anz�nden, ohne ein Streichholz zu benutzen.  Die alte Fackel wird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 nebenbei sollte vielleicht gesagt werden, da� Regen alle m�glichen Fe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... Es gibt immer nur ein "FACKEL"-Icon, brennend oder nicht brenn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Gegenstand zu entwerfen, m�ssen Sie mehrere andere Gegenst�nd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enf�gen.  Der Ablauf ist intuitiv:  W�hlen Sie die zu kombinierenden T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egenstandsliste an und klicken Sie dann auf das "OK"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ombination funktioniert, erhalten Sie ein neues Object, das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te unterbringen k�nnen.  Das aktive Icon wird sich dann auf das neue Obj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t sich die Kombination als nicht funktionabel, verschwinden die Ausw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tchen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nochmaliges Anklicken machen Sie die Auswahl eines Gegenstandes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n Gegenstand bauen, indem Sie mehrere andere Objekte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Grundgegenst�nde verschwinden, sobald ein neuer Gegenstand entstanden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UR + AST = B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y, aus welchen Dingen stellt man wohl einen Laser h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e Produkte auch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ZE + FLASCHE MIT MORPHIUM = MORPHIUMSPRI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Gegenstand k�nnen Sie aber auch arb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EL UND FADEN + TIERHAUT = KLEIDUNGSST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n Schneiderarbeiten entscheidet die Anzahl der H�ute, was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dungsst�ck Sie bekommen.  Normalerweise werden Ihnen die Kleidungsst�ck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ten, die Sie noch nicht besitzen, vom gr��ten bis zum klein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 das wohl so stimmt???  Schon mal 5 Paar Winterschuhe bekommen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I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des Spieles tragen Sie Ihre Robinson-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lauf des Spiels k�nnen Sie sich jedoch andere Kleidung herstell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das "ANZIEHEN"-Icon klicken, erscheint Ihr Charakter mit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dung in einer Leiste, die jetzt die Aktions-icons verdeckt.  Das hind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daran, sich weiter durchs Bild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anzuziehen, w�hlen Sie die gew�nschten Kleidungsst�cke an, plaz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, wo sie hin sollen und klicken. Sie entledigen sich eines Kleidungsst�c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es auf dem Charakter anklicken und in die Gegenstandsliste verlage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rechte Maustaste dr�cken.  Einige Kleidungsst�cke sind verdeckt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lso Ihren Pullover erst ausziehen, wenn Sie zuvor die Jack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 Sollten Sie Ihren Mini-Computer ablegen, steht er Ihnen au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zur Verf�gung, wenn Sie sein Icon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dung hat verschiedene Funktionen:  Sie sch�tzt gegen K�lte und Feucht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t aber auch Teile Ihres K�r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Taste links oben k�nnen Sie sich schnell ausziehen, was ganz prak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wenn Sie von einem kalten Gebiet in ein hei�es kommen (etwa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le verlassen und dabei in der W�ste ans Tageslicht k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im Anziehen erscheint eine Leiste mit Ihrem Charakter auf den A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Klicken Sie auf die Taste oben rechts, verlassen Sie diesen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�u�erlichen Verletzungen sind auf dem K�rper sichtbar.  Die meisten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nde, die Sie f�r medizinische Behandlungen ben�tigen, stammen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-Medi-Pack, das Sie zu Beginn allerdings noch nicht besitzen. Si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taillierte Beschreibung des Medi-Packs in Ihrem weissen Buch. 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dung variiert je nach Art des benutzten Gegenstandes.  Manche sind direk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 indem Sie draufklicken (Medikamente), andere m�ssen auf den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oder von ihm weggenommen werden (Bandagen, Schienen, Druckverb�n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lie�lich werden einige aktiviert, indem sie auf die kranken K�rp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ickt werden (Desinfektionsmittel, Spritzen, Nadeln zum N�hen von W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r f�r Amputationen). Letztere Gegenst�nde sollten �brigens mit Vors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werden!  Alle n�tigen Anleitungen finden Sie im weissen 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aste links oben setzen Sie den K�rper-Scanner in Betr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nfektionskrankheiten werden Rot oder durch Rahmen dargestelt.  Blink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zeigen, hei�t das, da� die Situation ziemlich ernst ist. 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gend was dagegen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medizinische Diagnose von jedem K�rperteil erhalt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f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ie Taste oben links ein zweites Mal an, kehren Sie zur K�rper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e an Essen und Wasser ben�tigen, wird von Ihrem Mini-Compu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Ihr Gewicht kontrollieren, was sehr aufschlu�reich ist. Um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rinken zu sich zu nehmen, w�hlen Sie den gew�nschten Gegensta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erden Sie eine Einheit davon konsu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bares finden Sie in Ihrer nat�rlichen Umgebung.  Doch Vorsicht, nicht a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klich gut f�r Sie (Wasser sollte vielleicht desinfiziert werden)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Verdauungsschwierigkeiten oder anderen heftigen Reaktionen f�hren (der Gen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rogen oder Alkohl zum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nicht auf Rohkost stehen und Ihr Essen gekocht haben m�chten,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in der N�he eines Feuer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dar�ber finden Sie in Ihrem weissen 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A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"Aktion" ist nicht immer m�glich. Wenn Sie zu aufgeregt oder besor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gro�en Schmerzen leiden oder ganz einfach nicht m�de sind,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einschlafen (Was f�r eine �berraschung...).  Sie k�nnen Beruhigungsmit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Schlaftabletten aus Ihrem Medi-Pack benutzen - sobald Sie eines fin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llerdings keine zwei Schlafpausen hintereinander einlegen.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eite schlafen Sie auch durchaus ungewollt ein, wenn Sie �berm�d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lange Sie schlafen, h�ngt davon ab, wie m�de Sie sind und wie Ihre Umge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 (Tag/Nacht, Klima). Die Zeit vergeht auch schneller, wenn Sie schla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er Schlaf manchmal von "seltsamen Tr�umen" gest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im wei�en Buch nach, das die Vorz�ge des Schlafes eindringl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P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Spiel gibt es verschiedene Waffen.  Entweder finden Sie welche,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 sich wel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keine Waffen haben, k�nnen Sie immer noch Ihre F�uste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dazu auf das FAUST-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erschiedene Arten von Wa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waffen (Messer, Fackel): Um sie zu benutzen, m�ssen Sie sehr nah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Gegner sein.  Die Resultate variieren ja nach gew�hlter Wa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Wurfwaffen (Speer usw.): Draufklicken, und die Waffe fliegt ge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.  Sie k�nnen die Waffe an deren Landeort sogar wieder einsammel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Zielwaffen (Pfeil und Bogen, Laser usw.): Es steht Ihnen frei, die Wa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ogen) oder das Projektil (Pfeil) anzuw�hlen.  Die Maus verschwinde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m Bildschirm, und die Waffe erscheint im Vordergrund.  Sie bewe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e mit der Maus nach oben, unten, rechts, links.  Auf diese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ogar von weitem und aus schwierigen Winkeln heraus auf Ihre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en Bogen benutzen, kommen Sie nach jedem Schu� wieder in 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s zur�ck und m�ssen das Icon neu anw�hlen, wenn Sie nochmals schie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llen (schlie�lich m�ssen Sie ja auch einen neuen Pfeil aus dem K�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aser dagegen beleibt st�ndig im Bild.  Sie k�nnen also mehrere Sch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tereinander abgeben.  Mit einem Klick auf die rechte Maustaste ver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en Kampf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der Schu� verbraucht eine Einheit des benutzten Projektils. 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�hrend des Kampfes getroffen, verlieren Sie die Kontrolle �ber Ihre Wa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�ssen Sie zur neuerlichen Benutzung nochmals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Waffe hat ihre speziellen Eigenschaften (Durchschlagskraft,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, Zielgenauigkeit, Reichweite, Seltenheit usw.). Es liegt bei Ih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 Waffe zu richtigen Zeit 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MBO-m��ig kann man leider nicht durch das Spiel gehen, es sei dann ma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eatet, so wie ich...  Vielleicht bringe ich mal einen Spielstand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u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Icon k�nnen Sie auf den Inhalt Ihrer Tasche zugreifen.  Wenn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Gegenstand klicken, erscheint die normale Beschreibung und das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bjektes.  Das kann sehr hilfreich sein, wenn Ihre Tasche zu schwer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sehr erm�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Gegenst�nde zerst�ren.  Klicken Sie in der Gegenstandsleiste er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�lleimer und dann auf einen Gegenstand, wird dieses Objekt zerst�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cken Sie mit der linken Maustaste, wird nur eine Einheit davon zerst�r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n Maustaste werden alle Einheiten des Objektes zerst�rt und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des Objektes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rst�rungsmodus wird beendet durch einen zweiten Klick auf den M�lle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ndem Sie das Inventar-Bild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rst�rter Gegenstand ist unwiederbringlich verloren. Deshalb ist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orsicht angebracht.  Am besten zerst�ren Sie nur Gegenst�nde, die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Umgebung einfach wiederbeschaffen k�nnen (Ast, Fleisch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h habe damals ausversehen meinen Laser zerst�rt, und konnte dan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r auf Roboter losgeh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�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, aber mal eh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ubkopien zu machen ist eigentlich moralisch verwerf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er warum sind die Japaner eigentlich wirtschaftlich so st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haben auch mit Raubkopien von etablierten Produkten bego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) DAS WEISSE BUCH VO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.W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EN WORLD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FORSCHUNG FREMDER W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S SANA IN CORPORE SA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e hier nur die wichtigsten Punkte des WEISSBUCHS niedergeschrie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AME (Der Mini-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 CORPORIS Mini-Computer, mit eingebautem Gyroskop und K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aktile Aufkl�rungs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: Standardmodelle werden auf der Brust oder auf dem Bauch 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Benutzung der anatomischen Muskelsaupn�pfe.  Schlagfest.  Wasserfe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r Tiefe von 100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: 10 cm x 10 cm.  Gewicht: 1.5 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Elemente des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Betriebs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kend: Unabh�ngiger Betrieb f�r 1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: Batterie auswech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bkopplung vom "VISUALIS"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Elektrokardiogramm.  Zeigt Anzahl der Herzschl�g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Blutdruck.  Diastolische und systolische Messungen mit Abweichungsindik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K�rper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Funktionstasten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Gesch�tzte Vorr�te:  Blut, Energie,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Uhr.  Auf Erdabstand mit Bezug auf das Sonnensystem ein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:  Weckfunktion anw�hlen und ab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:  Weckfunktion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c:  Minuteneinstellung der We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d:  Stundeneinstellung der We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e:  Tages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f:  Klima-Symbo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Umgebungstemp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K�rpergewicht mit Abweichungsanzeige.  Gewicht der mitgetragenen L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gewicht de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Malaria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�n: ges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ange: Virus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: Gef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W 44 MEDI-PACK (unbedingt lebenswicht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spirin MU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ntibiotikum ML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Krampfl�ser MV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inin (AW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Vitamin MY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eruhigungsmittel (AWE-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Schlaftablette M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Zyankali-Kap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Verbands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ruck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adel und F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Selbstinjizierende Atropin-Spritze (AWE-Modell mit URA22c Batte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Sp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Gift-Absaugpumpe (AWE-Standard mit URA22c Batte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1 Flasche Bet�ubungsmittel MV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1 Flasche Serum MS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1 Flasche Morp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1 Flasche Desinfektio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Sicherheitsn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250 ml Beutel Plasma (Bl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Desinfektionstabl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UNDAUSR�STUNG AWE-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erw�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uersicher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uersichere Ja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t�rkte Ranger-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Gas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Paar Kevlar-Handsch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sserfest mit 2 l Fla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ale Tragkraft: 50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Messer mit S�ge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Laser mit Ersatzpatrone (Helium-Gallium-Str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schwerer atomarer Fusions-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Signalpistole mit Signalraketenfeuer (Modell JK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logenlampe mit Solarbatt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LEBEN:  DIE GRUND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hen Sie sich regelm��ig aus.  Sie werden dadurch wieder zu Kr�ften 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innere Ruhe wiederfinden und Schmerzen lindern.  Warten Sie nicht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lleine einschlafen.  Legen Sie sich hin, bevor Sie Sehst�runge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schlafen k�nnen, nehmen Sie eine Schlaftablette, wen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Schmerzen leiden ein Aspirin und ein Beruhigungsmittel, wenn Si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�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 Sie regelm��ig.  Versuchen Sie, Ihre Mahlzeiten abwechslungsreich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ten.  Trinken Sie viel Wasser, besonders wenn es drau�en hei� ist. Im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verliert man drei Liter Wasser pro Tag.  In Ausnahmef�llen (gro�e Hi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k�rperliche Anstrengung) kann man bis zu 12 Liter verl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auen von Salztabletten hilft Ihnen, den Wasserverlust einzud�mm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ocknung zu verlangs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auf die Qualit�t Ihres Essens.  Benutzen Sie ganz methodisch di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ktionstabletten f�r das Wasser oder kochen Sie es ab. Achten Sie dar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hrungsmittel frisch sind (besonders wichtig bei Fisch und Flei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probleme k�nnen mit dem Krampfl�senden Mittel MV44 bek�mpft wer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rnsthaften Nahrungsmittelvergiftung erscheinen auf Ihrem K�rper Fl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 Sie aber auch nicht zu viel, sonst nehmen Sie zu und riskieren Verdau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I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�pfung, ein Absinken des Blutdrucks oder Austrocknung k�nnen Sie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den.  Konsultieren Sie zu diesem Zweck regelm��ig Ihren "Sesam"-C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ehen Sie Ihre Energie-Levels, wieviel Wasser Sie ben�tigen und wie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t Sie haben.  Der Computer sagt Ihnen auch, wie hoch Ihr Gewicht ist, n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Pulsrate und Blutdruck (sinkt ab bei Wassermang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ehr m�de sind, sinkt Ihr Blutdruck ebenfalls ab und Sie k�nnen oh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ig werden.  Das ist zwar st�rend, aber nur selten gef�h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"fertig" sind, helfen m�glicherweise Vitamine (MY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Blutdruck wirklich zu niedrig wird, k�nnen Sie auf die Atropin-Spr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reifen.  Sie ist nur einmal zu benutzen.  Und gehen Sie vorsichtig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, denn diese Spritze bewirkt einen starken Anstieg bei Blutdruck und Herz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.  Falls Sie sie nicht sachgem�� benutzen, k�nnen Sie sich dami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gemachten Herzinfarkt verpassen.  (Mu� man alles mal erlebt hab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sind Stimulantien, die Ihnen helfen, einen Leistungsabfall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.  Sie k�nnen aber auch den Blutdruck erh�hen, Schmerzen lindern und N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t�t unterdr�cken.  Gewarnt werden mu� jedoch vor den Auswirkungen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tsverfassung und vor �berdo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hat seine guten Seiten.  Er hilft bei K�lte und Angstzust�nden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det Alkohol den K�rper.  Sie m�ssen wissen, wie man ihn genie�t und in 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u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�gern Sie nicht, sich dem Klima bekleidungsm��ig anzupassen, um Ihrem K�r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m�glichst gleichm��ige Temperatur zu bieten.  Vorsicht bei pl�tz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wechseln (H�hlen, W�sten usw.).  Sie k�nnen sich leicht die Gri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n, was ernste Folgen hat, wenn sie nicht rechtzeitg behandelt wird. 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ersten Symptome bemerken (Husten, Fieber), nehmen Sie das Antibio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44 oder machen ein Feuer an, falls Sie kein ML44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tark regnet, benutzen Sie wasserfest Kleidung.  Dasselbe gil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im Wasser bewegen.  Vorsicht!  Aufenthalt in eiskaltem Wasser kann t�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ist auch bei Sonne und starker Hitze geboten.  Wenn Sie einen Hi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 erleiden, trinke Sie viel Wasser und nehmen Sie Aspirin (MU44). 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von einigen Bl�ttern als Hutersatz hilft Ihnen, derartige Unannehm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ZINISCH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zneien:  Nehmen Sie Antibiotika (ML44), um Infektionen zu bek�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gesika (Schmerzmittel) senken das Fieber und lindern Schmerzen.  Sei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am in der Verwendung von Arzneimitteln.  Sie k�nnem Magenprobleme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rrufen.  Achten Sie auf Ihre K�rpertemperatur (normaler Durchschn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Grad Celsius), Ihren Puls (normal im Ruhezustand: 60/70 Schl�ge)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tdruck (normal im Ruhezustand: 130:80).  Ein Grad Fieber erh�ht die He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agrate um 18 Schl�ge.  Das sind die offensichtlichsten Anzeiger Ihr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heitszust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fache Wunde:  Desinfizieren Sie die Wunde und verbinden Sie sie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de v�llig gehei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kein Desinfektionsmittel mehr haben, k�nnen Sie immer Alkohol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en (�u�erli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zierte Wunde:  Benutzen Sie Antibiotika zur Bek�mpfung der Infe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hr gro�e Wunde: Hier werden einige chirurgische Stiche ben�tigt. 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 als 1 Liter Blut verloren haben, droht Ihnen der Tod.  Erste An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ehst�rungen zeigen an, da� Sie zuviel Blut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Wunde zu verschlie�en, legen Sie unterhalb der Wunde einen Druck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, injizieren ein Bet�ubungsmittel in das betroffene Glied, desinfizi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nde und n�hen sie zu.  Vergessen Sie nicht, den Druckverband wieder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ch:  Vermeiden Sie, das betroffene Glied zu benutzen. Legen Sie eine st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ne an.  Wenn der Schmerz zu gro� wird, injizieren Sie sich Morp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tige Bisse:  Als vorbeugende Ma�nahme sollten Sie sich ein Serum spr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Sie gef�hrliche Gebiete betreten.  Bisse werden zwar immer noch Inf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en hervorrufen, aber sie werden gutartig bleiben.  Andernfall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iftpumpe benutzen und das vergiftete Blut absaugen.  Aber Vorsicht!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�nahme mu� sofort nach einem Bi� oder Stich eingeleitet werden. Genau ge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Sie nur zwei Sekunden Zeit, um zu reagieren.  Eine weitere M�g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Anlegen eines Druckverbandes unterhalb der Bi�stelle und die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Serums in die befallene 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icht schnell genug reagiert haben, bleibt Ihnen nur die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Glieds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en F�llen m�ssen Sie ruhig bleiben und d�rfen nicht rennen, sonst br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ich das Gift noch schneller in Ihrem Blu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utvergiftung:  Diese kann eintreten, wenn Sie Wunden nicht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ige M�glichkeit ist hier, das betroffene Glied zu ampu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putation:  Sie m�ssen einen verdammt starken Willen haben, um dies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ion vorzunehmen - aber haben Sie eine andere Wah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a!  Alten Spielstand einladen... heh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en Sie einen Druckverband an.  Injizieren Sie ein Bet�ubungsmittel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e, an der Sie schneiden werden.  Schneiden Sie das Glied sauber ab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Sie dazu Ihr Messer (das mit der S�ge).  Desinfizieren Sie die W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hen Sie sie zu.  Entfernen Sie den Druckver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laria (in ihren verschiedenen Formen):  Das ist die am H�ufigsten auftre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Krankheit bei Expeditionen.  Besonders in Sumpfgebieten k�nn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aria schnell zuziehen.  Die Symptome bestehen aus wiederkehrenden Fi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ben, die mit krampfhaftem Sch�ttelfrost einhergehen.  Diese Krankhe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Chinin behandelt.  Das beste ist Prophylaxe, d.h. nehmen Sie das Ch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m��ig vor, w�hrend und nach Ihrem Trip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ute, das war's erstmal f�r Heute.  Ach so:  In der W�ste gibt 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Arten von Pilzen, doch nur eine Art ist ungiftig, also aufp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Spa� beim Beinamputieren und dem Kampf gegen die Krankhei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S REQUIEM.  M�ge die Kraft Dich nicht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witzig und macht Spa�, man mu� sich nur erstmal daran gew�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w�re, Ihr kauft Euch alle das Spiel und schreibt dann "bitterb�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 an SILMARILS, wo denn die DSP-Unterst�tzung etc. pp. der Spiele blei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ETALLINOS/VECT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es ja schon immer gewu�t:  Mit den PCs geht's bergab!  (Und wie! Ha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ns gab's letzte Woche 386er DX-33 PCs f�r 999,- inkl. Monitor bei ALDI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s der angek�ndigte Preiskrieg gegen LIDL? Oder das Ende von VOBIS &amp; ES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|_____ VECTRONIX in 1994 ____|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|����������������������������|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