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I G R I D  v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...............VIDIGRID v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................Puzz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.................STOSS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..............Tony Gree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DITOR.........Colin of G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.........Jan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..........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Min' 1 meg STF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arned!,  this game is not earth shattering,  but it is that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different,  I  fully admit to having the idea for  this  game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VidGrid on the JaguarCD,  As this version is aimed towards 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to STE range of computers then I have had to take into  consid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bvious  limitations that my humble STFM one megabyte  has,  if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 anyone  does want to take me up on the closeness of the  nam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 the game idea then please feel free to contact me at the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in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simple,  you are confronted by some video footage,thi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into sections and arranged in a purely random order,  all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sort it out, whilst the video is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14 pieces of Video, These where all supplied by Coli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levels to the game, these are accesed in seque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asy level containing four squares to the animation,  level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ten  squares, and level three fift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14 peices of video randomly split up into 4  squares,  when all 1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ompleted you then start again on the  same 14 video fil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randomly cut into 10 pieces and s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 HELP  will  present you with a not too  pleasent  help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ing the keys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quits,  but if you have enough points to get on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 table  then it will prompt you for your name ( 5  letters  )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on the table, then attempt to save the table to disk,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orted without warning if the disk is write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will present you with the high score table for your peru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F10 changes the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selects a squ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drops  a square,  you can only  drop 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 peice of animation and not back onto the blank square  you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 picking a peic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that!, nothing much to the instructions, bu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nothing much to the game, "its just for fu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y Green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Paxton st, Accr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England BB5 1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01254 391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ers......!y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Tony Greenwood 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    . stosser@airtime.co.uk          .     ATARI ST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.        irc channel#atari&lt;stosser&gt;      STAYIN' AL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http://www.airtime.co.uk/users/stosser/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nd Three and Fourpence, We're going to a Danc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