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e hints from Emile Tobenfeld, a.k.a. Dr.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favorite musical processes is improvisation. MIDI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Tiger and KCS provide an ideal way to combine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rovisation and composition. Simply record the improvis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file, and then use your software to edit and orchestrate i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mprovise with a software program such as Fingers, Tunesmith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-yet unpublished) MIDI-Ax, but the principle is the same when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keyboard, drum, guitar, or other controller, or even an ense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a MIDI 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sential part of this process is the extraction of the 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work with from  a long improvisation. I have f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iger's features extremely helpful in this process, an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couple of features to make it even easier. I use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er to play a range that has been highlighted with the mous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he region that is currently playing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use the All Tracks to Seq feature to merge the select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sequence for later editing within KCS. (KCS, of cours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me to de-channelize that range and put it in Track Mod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ubbing and/or Tiger 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the section(s) that I want, I may highlight different reg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turn key to play them. I may also just use the right mo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to try to find a good starting point. The Tab key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of the current play region, and the Shift/Ta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found a good starting point, and want to try different ending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(newly implemented) Backspace key, to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at the very instant I press it. If I find that I looped too so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hift/Tab to extend the play range. If I like the end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nge, but want to try different starting points, I will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t/Shift right mouse click, which (provided play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option) starts play at the click point and contin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current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the desired region playing, I can highlight 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 key on the numeric keypad, and then use All Tracks to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