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www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2 days of tracing my monochrome monitor SM124 circui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it's don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been modified it, so the SM124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"more than HERCULES"-resolution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0*480   pixel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possible to emulate the full Hercules standard MSDO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720*348 pixels with the OVERSCA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Avantgarde Software will include it soon into their PC-DIT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-Berlin on the 10th July 1989   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