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release notes for both the ADS302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releases for the driver, lapb, lapd, and x25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instructions (Started.asc) for running tutor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pd and x25 modules on the ADS302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