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00-#GEM Bug List                                     Page 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020 S2/GEM Support 04-Sep-86 01:13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Tom Jeffries 73717,2261       To: SYSOP*Dave Groves 76703,4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 bug for which I still need a solution.  GEM does not alway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port the release of a mouse button.  I've tried evnt_multi(), vq_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routine  that  steals  the  mouse  interrupt  and checks the butt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ing  things  back  to GEM, and a few other things and in all inst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 returned  is not always correct.  It is correct if you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leads me to think that the mouse packet doesn't always get sent (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course, would not be a GEM bug).  John Feagans at Atari said the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e  of  this  problem;  however,  several other developers on the Atar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the same thing.  It happens on the Desktop sometimes: you clic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but  nothing  happens  until  you  move the mouse.  I hope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023 S2/GEM Support 04-Sep-86 01:21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Tom Jeffries 73717,2261       To: SYSOP*Dave Groves 76703,4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nt_timer()  doesn't  always  happen.   I've never tried to find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 but  sometimes  you  just don't get a noticeable time dela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041 S2/GEM Support 04-Sep-86 03:39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Corey Cole 76224,66       To: Tom Jeffries 73717,2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ve  run into several symptoms that appear to be manifest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ouse  state  change  not  being  reported back properly).  In particula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  that  vq_mouse  often  reports  an out-of-date error statu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nt_multi  and evnt_mkstate "go into the tank" for a noticeable time (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2  seconds,  perhaps  a  bit  less)  before  returning correct stat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 even when the "number of clicks" parameter is set to one (no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multiple clicks), and even if the mouse is instantly mov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 click dither range.  We reported the latter to DRI at their GEM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April  of 1985, but the problem still exists in version 1.2 of IBM PC G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on the ST.  -- Co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048 S2/GEM Support 04-Sep-86 10:37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Quack Computer Co., NM 75426,3451       To: SYSOP*Dave Groves 76703,4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GEM bug : If a virtual floppy disk is installed after system start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ystem  bombs  when  required to do virtual disk swapping.  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fine if the floppies are installed on start-up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053 S2/GEM Support 04-Sep-86 12:59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Dan Moore 74035,243       To: Tom Jeffries 73717,2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confirm the mouse packet DOES get sent since I have 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 handler.   I  think  the  "missed" release is in GEM or the GEM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00-#GEM Bug List                                     Page 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00-#GEM Bug List                                     Page 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075 S2/GEM Support 04-Sep-86 23:06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Tom Jeffries 73717,2261       To: Dan Moore 74035,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 interesting.  That means it would be worth writing my 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and avoiding GEM.  I've been holding off because I thought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ardware.  Thanks! Tom Jeff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041 S2/GEM Support 04-Sep-86 03:39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Corey Cole 76224,66       To: Tom Jeffries 73717,2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ve  run into several symptoms that appear to be manifest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ouse  state  change  not  being  reported back properly).  In particula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  that  vq_mouse  often  reports  an out-of-date error statu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nt_multi  and evnt_mkstate "go into the tank" for a noticeable time (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2  seconds,  perhaps  a  bit  less)  before  returning correct stat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 even when the "number of clicks" parameter is set to one (no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multiple clicks), and even if the mouse is instantly mov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 click dither range.  We reported the latter to DRI at their GEM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April  of 1985, but the problem still exists in version 1.2 of IBM PC G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on the ST.  -- Co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073 S2/GEM Support 04-Sep-86 23:04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Tom Jeffries 73717,2261       To: Corey Cole 76224,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, Corey.  If you ever find a solution please let me know.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 where  I'd  like  some  text to keep scrolling as long a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 is  held  down  in a certain location, but because of this bu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keep scrolling after the button is released.  Not good. 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068 S2/GEM Support 04-Sep-86 22:36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Christopher F.  Chabris 73277,305       To: SYSOP*Dave Groves 76703,4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o put in my two cents worth: I suggested to Tim Oren a few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the  compendium  that we are now compiling include all types of ST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just GEM ones.  Accordingly, I suggest that the GEMDOS bug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y  documented  by Atari in the GEMDOS spec.  in DL7 be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e  benefit  of  non-registered developers who do no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.  Each function given there has a list of zero or more known bu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put in the list.-- Chris Cha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061 S2/GEM Support 04-Sep-86 20:34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Mark McCulley 72337,3500       To: Tim 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seem  to  remember  some  discussion  here  a  while back about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_multi()  problems  and  problems that can occur if the messag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cleared.   I  don't  remember  if the two problems were related. 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e essence of that discu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happens if you just ignore messages (assuming the event_mult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ing on a message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00-#GEM Bug List                                     Page 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00-#GEM Bug List                                     Page 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063 S2/GEM Support 04-Sep-86 21:29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Tim Oren 76703,202       To: CHUCK WALBOURN 73537,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ck, first of all I don't have anything to do with RCS any more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DRI over a year ago.  As to Pascal, version 2.0 which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 by  DRI/Atari does have hooks for Pascal, Fortran, and BASIC. 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 in  before  I  left.   Unknown  trees are mainly used when a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ed  and there isn't any definition file - then you retype them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want.  Or, you can make a tree an UNKNOWN if you want to leave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is odd in some way, and shouldn't normally be altered.  -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105 S2/GEM Support 05-Sep-86 20:2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Anker Berg-Sonne 72337,3211       To: SYSOP*Dave Groves 76703,4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have  been  battling a really weird problem in EAS and VDI for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.   First  the  scenario.  I'm writing an editor that used GEM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 into  several disk files and use v_text() to write the text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 just fine until I resize the window manually with the mouse.  If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window  smaller  on  both  axes text doesn't appear in the box until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 resize  that makes one of the axes larger! Clearly there'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oblem, since 1stword can handle that case.  I have tried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ks,  but  to  no  avail.   The  problem  is  easy enough to reprodu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skel.c  by inserting a call to v_text in the routine that does the pa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at my wit's end HHHHEEEEELLLLLLPPPP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106 S2/GEM Support 05-Sep-86 20:24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Anker Berg-Sonne 72337,3211       To: Anker Berg-Sonne 72337,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I meant v_gtext() where I wrote v_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113 S2/GEM Support 05-Sep-86 23:34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Alan Page 72227,3507       To: Anker Berg-Sonne 72337,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M  doesn't seem to send redraw messages if you shrink a window, ju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enlarge  it.   My  solution  was  to check the size change when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_SIZED  message,  and  if neither axis is being increased then send my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raw  message  as  in  Tim  Oren's self_redraw code in the GEM tutorials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111 S2/GEM Support 05-Sep-86 22:47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NEIL R LINCOLN 73267,2265       To: Tim Oren 76703,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obvious  but  maybe  gentle  reminder.  Before submitting bu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dium it would be helpful for contributors to check that the 'bugs'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 in the current environments.  "Bugs" that i have cataloged i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disappeared  over time as various upgrades in software etc hav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00-#GEM Bug List                                     Page 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00-#GEM Bug List                                     Page 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.   Unfortunately  my  aged  memory  plays  tricks on me and I fi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nonexistent or antiquated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116 S2/GEM Support 06-Sep-86 00:16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Corey Cole 76224,66       To: Tom Jeffries 73717,2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a kludgey solution -- depending on one of our state variab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 use vq_mouse or graf_mkstate (the AES equivalent).  I have no idea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_mouse  works  at some times and not at others, which makes me very nerv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ately,  at  least so far, the situations in which vq_mouse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also those in which response time is not critical.  You should st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_mkstate if you can handle the slow "feel".  - Co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108 S0/General 05-Sep-86 20:25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OZZIE BOESHANS 73157,2672       To: [F0] SYSOP 76703,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I  have a dialog box with a button in it and the butt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EXIT  button  but not selectable, should pointing at it and clicking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_do to want to be able to have a big button that I can click on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form_do but I don't want it turned to reverse video when 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have found that unless the button is defined as EXIT and SELECTABLE form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 not  exit  when the button it clicked.  Any ideas? Thanks in adv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zzie Boeshans 73157,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120 S2/GEM Support 06-Sep-86 03:27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Don Curtis 76703,4321       To: SYSOP*Dave Groves 76703,4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nt_button(etc....)  locks  you in never-never land IF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button  event,  you  move  the  mouse  into  the  menu  bar. 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-around,  you  do  an evnt_multi(etc...) looking for both the butt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the  timer event with a time value of 1ms.  The C code for the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(evnt_multi(MU_BUTTON | MU_TIMER, .etc...) == MU_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you can see, you will only exit this routine when th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.  Moving into the menu bar will not lock you with this work-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121 S2/GEM Support 06-Sep-86 05:0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Dan Rhea 71777,2337       To: SYSOP*Dave Groves 76703,4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 here's  one that has bothered me for a long time though i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 rather  than  a  bug.   When  using a file selector box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a file at the bottom of the list (the slider has been moved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op).  You select the file and all is well.  Now you call up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00-#GEM Bug List                                     Page 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00-#GEM Bug List                                     Page 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 but  this time you are sent back to the top of the selector an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 searching for where you left off.  Is it possible for a selector box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), to be able to remember its previous state.  Dan Rhea, 71777,2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128 S2/GEM Support 06-Sep-86 12:30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Stephen Mehalek 73277,2557       To: SYSOP*Dave Groves 76703,4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odulus  operator that comes with VDIBIND library is incorr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em.o object module contains 144 bytes and produces results of zero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 to  give  the remainder of long integers.  The fix is to take the lrem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 from  the GEMLIB object modules and move it to the VDIBI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the  AR~ AR68 utility routine to do this.  This bug is not a GEM bu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eople owning the developers package should know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137 S2/GEM Support 06-Sep-86 18:30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OZZIE BOESHANS 73157,2672       To: 76703,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re any way to keep a button in a DIALOG box from going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sel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 is  there  a way to set the state of the mouse buttons.  I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that for some reason thinks the button is still down after 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ease sometimes.  Pressing and releasing the button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happens is that I select an option that causes a dialog box to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 in  a while when I move the mouse to a button the button become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 before  I  even  click.  If I move to a different button the ne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 turn  reverse  video but if I go back to the original it goe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.   If  I  click  anywhere  else on the screen and then re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 it  no  longer  goes  reverse  video.  This really has me fru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any help tha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zzie Boeshans 73157,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166 S2/GEM Support 07-Sep-86 21:01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David Beckemeyer 74236,625       To: Corey Cole 76224,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 noticed  that the lines between when you should (can) use VDI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when to use AES are somewhat fuzzy.  Is this documented anywhe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173 S2/GEM Support 07-Sep-86 22:32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Corey Cole 76224,66       To: David Beckemeyer 74236,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don't  know of any documentation on [when to use VDI vs.  AES call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general,  any display operation can use either/both, while in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ed to one or the other (if the AES is used at all, your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do  input  with  AES  calls).   The catch is that AES is frequen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ient than VDI, sometimes (as with graf_mkstate) by major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167 S0/General 07-Sep-86 21:13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00-#GEM Bug List                                     Page 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00-#GEM Bug List                                     Page 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David Beckemeyer 74236,625       To: Ric Clayton 73317,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,  assuming  there isn't a simpler, plain old bug, in your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 like  you may be running up against the classic GEMDOS getting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have  seen  this  sort of problem, (GEMDOS unable to open,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no apparent reason), and I have traced it som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  bugs  in GEMDOS.  It seems than GEMDOS keeps a copy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structure of each disk, and as you access directories continually ad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data  structure.   The  idea is to make file accesses faster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each directory in the tree of a file spec whenever a file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far so good, but under some circumstances, which seem to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of  directories accessed (across all drives), and I think als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floppy disk media changes, this internal GEMDOS data structure gets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 and  GEMDOS doesn't know where to put the next link in its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 out to lunch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know the whole solution to this problem, b but I hav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 its  frequency  by  making an undocumented BIOS call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seems  to  force  GEMDOS  to  free some internal memory.  I foun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hing the desktop making BIOS calls.  I don't have the code in front of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 maybe  John Feagans @ Atari could help? If not, I'll look it up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message.  -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026 S0/General 04-Sep-86 01:31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Ric Clayton 73317,1350       To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 there, I have written a program to backup files from my hard dis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 disk  and  have  run  into  a problem I can't seem to get a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is rather simple; it just copies files from a sourc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 directory  on a designated floppy drive, creating directories a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EMDOS calls.  Nothing fancy, just regular DOS type file copies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goes chugging alone, happily copying files and all of a sudden ge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  not  found"  error  (-33)  when  it  tries  to open the Sour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,  the  name  of  which  it  just got from a directory scan!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,  GEMDOS  seems  to  be  completely  dorked and strange things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,  requiring  a  re-boot  to  restore it to normalcy.  It does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,  and  when it does it's not always in the same place.  Sometime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 through a whole 5MB partition with no mishap.  Sometimes I can't ev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 the  files in the root directory.  I have gone over and ov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can't find any error that would cause this.  However, I'm new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and 'C' programming environments and may have made some false 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I'm  asking  for any help I can get.  I would be glad to uploa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if  anyone  would  like to give it the go over.  The program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,  just  gemDOS (or is it TOS?).  (I've compiled it with Megamax-C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s C and get the same error.  Though I haven't tried Alcyon-C 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in advance for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 Clayton [73317,13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196 S2/GEM Support 08-Sep-86 12:30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00-#GEM Bug List                                     Page 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00-#GEM Bug List                                     Page -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Jim Needhan, DRI 76703,1064       To: Corey Cole 76224,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assume  the  confusion  is with "mouse" calls and the such... 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 always be used rather than the VDI when making mouse or oth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.   I have heard the complaints about speed but I do not fully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 programmer's  with  the  concerns.   I do realize that there is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it"  but  what is gained is a program that is more reliabl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ES cannot keep track of what the VDI is doing so by going through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ystem" is aware of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course,  you  may  write  directly to the VDI and in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 etc.   it is the correct path, but, for windowing, mouse contro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better from the DRI point of view to go through the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ability?  There  will  be  GEM  available for other environ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uncements  will  be  made as appropriate, so don't lock yourself o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ji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219 S2/GEM Support 08-Sep-86 22:13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SYSOP*Tom Hudson 76703,4224       To: Jim Needhan, DRI 76703,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you  are,  Jim.  The VDI mouse routines are great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affected  by  the DCLICK speed setting, but the system goes "HUH?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 to intermix the VDI and AES mouse calls.  My solution: if you are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 operation  that  won't  be  declicked,  before the mouse is us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lick  speed  to its fastest speed and restore it afterwards.  Tha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,  do  you  guys  have  any  information  on writing custom G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 (like printers and custom screen devices)? If so, I'd lik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if I may.  I'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248 S2/GEM Support 09-Sep-86 01:1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Corey Cole 76224,66       To: Jim Needhan, DRI 76703,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,  I guess I didn't make myself totally clear.  When I was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 "speed  hits"  when using the AES to read the mouse, I didn't jus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 delays  (although  those  are  bad  enough).  We're talking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ing to recognize events -- for example, if the user presse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 in  an  application  using  graf_mkstate,  the applic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ed  unless  the  button  remains  depressed  for a sizable fr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.   I  believe  the  same is true with evnt_multi.  This behavi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 in  many  GEM  applications (Megamax editor, DEGAS, etc.) -- us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 down  the  button for about a second to get a new cursor (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ing (in FLASH, megamax editor, my word processor until I went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_mouse,  etc.)  also  "feels"  jerky  to  the user because the progra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the  GEM  seminar last year, I was told that evnt_multi does no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ouble-click  time  if  the  mouse  moves more than a pixel or tw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00-#GEM Bug List                                     Page -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00-#GEM Bug List                                     Page 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 doesn't  seem  to  be  the case (it should be), in my observ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,  mouse  events  have a "clunky" feel to the user, which tends to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"feel"  of  the  entire application.  Sorry to drag this into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not sure how clearly I'm stating this! -- Co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252 S2/GEM Support 09-Sep-86 03:23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Alan Page 72227,3507       To: Corey Cole 76224,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agree  with  you about the slowness of evnt_multi in picking u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s.   Flash  1.1 uses a complicated kludge involving a mixture of vq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v_mmobutton  which gives it _immediate_ response for cursor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203 S2/GEM Support 08-Sep-86 13:18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Mark Skapinker (BI) 76703,207       To: SYSOP*Dave Groves 76703,4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a few 'goodies' we know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ome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f  you  use  a regular "form_do" in a desk accessory,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keys 'fall through' to the application, so be prepared to wri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ing  through  means  that  if  you  have a desk accessory on top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 for example, keys pressed during a form in the desk access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icked up and used by th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vnt_timer  is  a  very dangerous call to make from a desk accessor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 causes  the entire program to freeze up .  Regarding timer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message from Ch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ystem exception handler has some bugs.  (See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h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ppl_play and record do not work without an ROM patch from 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lcyon  Compiler  problems.   Appl_init  returns the wrong value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he  documentation  for  Vex_motv  is  wrong - it requires a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address to updat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hing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efore  doing an fsel_input call, and before any I/O,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 path  names  (A:  is  not good enough, it must be A:\), or be read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orm_alert strings can only be about 3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ou   should  modify  the  source  of  form_do  (form_keybd)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 to dashes; underscores blows your application out of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00-#GEM Bug List                                     Page 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00-#GEM Bug List                                     Page -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204 S2/GEM Support 08-Sep-86 13:20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Mark Skapinker (BI) 76703,207       To: SYSOP*Dave Groves 76703,4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2 serious bugs related to desk accessories.  Both we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tari 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EVNT_TIMER is flaky.  The timer event will not always return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eems  to  happen  most often when there is heavy disk activit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.   If  you do an evnt_multi() with messages and timers, the tim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ly  hang up, but if the accessory receives a message, the timer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 again  (for  a  while).   We  call  this  burping  the  timer. 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,  this  means  that  you  must  find  an alternate way of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 (it isn't easy).  That's why some desk accessories degrad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 so  much.   This  bug  has been ported from the IBM P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The  system  exception  handler  has one or more bugs.  I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 a  system  alert  (drive  not  responding, insert your new A: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),  any  desk  accessory  that is running is not stopped. 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accessory buzzing along waiting for evnt_timers (which you shouldn'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mouse  movement events (actually any evnt_ function has this proble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asking  of  the  desk  accessories  is not turned off while the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.   I  checked this out with an accessory that woke up consta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te  a  counter  to  the  screen.  As soon as the alert is cleared,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y,  then  the  application bomb.  I suspect it's because the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 running  in  supervisor  mode and messes up the super stack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 that.   The  same  thing can happen in a one drive system in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probably a separate bug).  If the desk accessory reads from drive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the  system  alert  is  generated  to  swap diskettes, after the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ed  first  the desk accessory then the application will bomb.  We'v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it bomb the GEM Desktop.-- Chris Bailey (Batterie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232 S2/GEM Support 08-Sep-86 23:33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Rich Plom (Intersect) 73307,1676       To: SYSOP*Dave Groves 76703,4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ant  bugs,  use  the  file  selector.  It is one of the most fl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 in  the  system.  You can crash it two ways, put the '_'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 you can just leave a disk out and wait two times for it to give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 error,  after that booomb! Also, when you have a single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try to treat drive b as disk b, he really gets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267 S2/GEM Support 09-Sep-86 11:39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Ken Settle 76556,753       To: SYSOP*Dave Groves 76703,4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have  noticed  the  following  bugs in GEM: Bug series #1: (A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TEDINFO  structure,  te_pvalid  field,  the following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 DO  NOT work properly: 9, A, a, N, n, P, p, (all except F and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g occurs when a form_dial is called with an object contain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00-#GEM Bug List                                     Page -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00-#GEM Bug List                                     Page 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 characters in the PVALID field.  If the user types an underscore "_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 character  position  (except the last), the system promptly "bombs"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bug with the "F" character in that situation was fixed in ROM T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" character never had this problem (to my knowled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in  the  TEDINFO structure, the te_txtlen and te_tmplen fiel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  the   length+1   of   their  respective  strings,  contrar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series #2: (GEMDO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file WRITE time increases by roughly 1 second for each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 on  that  drive  (partition,  whatever).   This  is  probably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peakably slow FAT search code (it takes about 450 times as long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wo simple 68000 instructions to search a FAT s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ree() command takes "next to forever"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is  somehow  possible  to  get  a  folder  (on the hard disk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le to delete, even though it's empty.  - Ken Settle [76556,75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268 S2/GEM Support 09-Sep-86 11:42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Ken Settle 76556,753       To: Ken Settle 76556,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series #3: (GEM Desktop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 when  you close a directory window and re-open i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,  the  window decides to exactly cover up the top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has  been  a  major  annoyance causing me to be paranoid about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indow.  It seems to be very random (as all truly good bug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 resolution  and/or  colors can really screw up the desk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return  to  it.  It should be Desktop's responsibility to make su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  to  the  current defaults.  Desktop should also automatically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.INF  defaults  on  power up, and allow ANY application or access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access  to/modify  these  defaults  (palette,  key  rate, RS232/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  should  be hardy enough to survive a "close workstation" c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application,  without losing it's "pull-down menu" capability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 VDI  to  be  used in any resolution as dictated by the applicatio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should  be possible to abort a multiple-file COPY or DELE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time using the mouse and/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series #4: ("TOS"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box stating "TOS ERROR #35" means nothing to most people,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series #5: (AES/VDI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ot-pattern  in  the  move  bar  of a window can get screwed u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00-#GEM Bug List                                     Page 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00-#GEM Bug List                                     Page -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raw  attempt  such as after a dialog has disappeared.  It appears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 of  the  "blit"  feature  being  used  to  move  a  window to an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/pixel  where  VDI  can't  accurately  match up the pattern.  - Ken 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6556,75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307 S2/GEM Support 10-Sep-86 00:26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Dan Rhea 71777,2337       To: SYSOP*Dave Groves 76703,4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 is  another interesting one I've stumbled on.  It is not a "G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 a  bug  in the C Runtime (GEMLIB), or the AS68.PRG step of the la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st  compiler.   This has been driving me nuts till I finally isol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ollowing test case.  The test works fine with the old compiler/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 gives  bad results for the new one (i.e.  every other long ha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.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int a, b, c, d; int i; a = b = c = d = 0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=0; i&lt;25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a++; b++; c++; 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 ("a=%D b=%D c=%D d=%D\n",a,b,c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onin (); /* Wait for any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Results: a=1 b=1 c=1 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2 b=2 c=2 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25 b=25 c=25 d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Results a=1 b=0 c=1 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2 b=0 c=2 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25 b=0 c=25 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  included OSBIND.H in the above program too.  Has anyone hi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 or  devised  a  workaround  (other than floating point or the obviou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s for each one used).  Dan Rhea, 71777,2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314 S2/GEM Support 10-Sep-86 09:38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00-#GEM Bug List                                     Page -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00-#GEM Bug List                                     Page 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Mark Skapinker (BI) 76703,207       To: SYSOP*Dave Groves 76703,4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e,  As the GEM DESKTOP is simply a 'program' , I think its bu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kept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310 S2/GEM Support 10-Sep-86 00:43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Rich Plom (Intersect) 73307,1676       To: SYSOP*Dave Groves 76703,4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e, the only way around them is to write your own file selector.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someday weed the bugs out(hopefully).  It is a shame that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be  crashed by it.  It looks like the authors fault to everyone el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ame is the operating systems.  The one that gets me the most 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t  to  put  a  disk  in or put it in crooked and it dies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443 S2/GEM Support 12-Sep-86 00:14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Tom Jeffries 73717,2261       To: Jim Needhan, DRI 76703,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's  an  old  rule of thumb- if one person tells you you have a 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 bother  to  look.  If ten people tell you you have a tail,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 a  look  to see what's going on.  Actually, I think most of us lo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 person  tells us we have a bug.  There is a whole series of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 the  mouse  which  include:  slow and inaccurate reading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,  especially  from  the  AES,  evnt_multi()  will  not read bo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 (as  far as I know that's not in the bug list yet, we should add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 button  releases  are  not  always recognized, etc.  etc.  etc. 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t  I'm  getting  a  little  tired  of  DRI and Atari trying to blam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on bad code.  Too many developers are having the same problem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be  bad code.  In an earlier note, you defend the slowness of evnt_mul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it really were accurate, I might go along.  However, even if that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 it  is  hard  to  ignore  the fact that the Mac, which also ha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 clicks,  feels much less clunky than the ST.  GEM, like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, has some problems.  Actually, if you compare it with MS-DO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simpler but also has lots of bugs, you guys at DRI and the folks at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a terrific job, especially considering the time it took to ge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arket.  No purpose is served, however, by trying to blame ba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 that  are real and don't seem to be getting solved.  I don't me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 offense- but since we have the benefit of having some of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te  GEM  online,  I  would like the discussion to be at a realistic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Jeff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445 S2/GEM Support 12-Sep-86 00:18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Tom Jeffries 73717,2261       To: Mark Skapinker (BI) 76703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 more  bug-  despite the documentation, you cannot read bo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the  right mouse button with one evnt_multi() call.  You have to us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gives  you  time  to go out for dinner before the mouse button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, or use a diffe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00-#GEM Bug List                                     Page 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00-#GEM Bug List                                     Page -1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456 S2/GEM Support 12-Sep-86 16:24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Michael T.  Smith 73317,3470       To: Mark Skapinker (BI) 76703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 I want in this mesh of messages...  I just yesterday starte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l routine to be used in the vex_motv function.  I had heard of som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vq_mouse and my program has been slipping in the area of mouse handl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 the  problem occurred when it hits the vex_motv it gives me 2 bomb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know why, I haven't looked on Dl2 yet but I will to see if m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answered  there.   (  I  think  thats  where  you  were  going 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list of bugs) If its simply in MY ml code then I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it,  but if there is funny business in that routine I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 to  get  around  it.  The only other thing I think I'll be abl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elf:  Desk Acc's.  I know that if I get a message 20 then I need to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that  It?  If you have any Advice simply give it.  I appreciate you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...  Michael T Smith Xetec Inc.  Salina Ks 73317,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483 S2/GEM Support 13-Sep-86 10:55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Tom Jeffries 73717,2261       To: Michael T.  Smith 73317,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 more  bug  (There's always one more bug), I think this one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known and documented but it can be unpleasant if you don't know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el_input()  resets  the  clipping  rectangle and does not reset i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 easy to work around- you just set your own clipping area when you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539 S2/GEM Support 13-Sep-86 22:58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Alan Page 72227,3507       To: [F7] SYSOP*Dave Groves 76703,4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nother bug for the list.  When I use the function appl_fin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desk  accessory)  it  should  return  -1  if the application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I call appl_find with the name of an application just after I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 I  get a 'valid' ID.  As soon as I run another application then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  -1  value  returned.   It acts like the name of the appl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d until you run another application.  -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540 S2/GEM Support 14-Sep-86 01:37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SYSOP*Tom Hudson 76703,4224       To: [F7] Alan Page 72227,3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golly,  Alan  --  you have the same bug as I found yesterday!!!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 on  a  desk  accessory that looked for DEGAS Elite, and it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Elite is run.  That is, it knows it's not there before Elite is r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s it's there after Elite's done! Fortunately, The accessory is writt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at does not matter, but it is a bug that should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641 S2/GEM Support 16-Sep-86 08:47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Michael T.  Smith 73317,3470       To: SYSOP*Russ Wetmore 76703,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ss,  Thanks  for the info..  I am using the 'asm{...}' from megam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00-#GEM Bug List                                     Page -1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00-#GEM Bug List                                     Page -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 interrupt interrupt but also 'C'...  mint() { asm{...} }.  The proble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 that  as  soon as I call the vex_motv(num1,,); it crashes (2 bombs: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)  then  returns  to the desktop where it sits until I move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 I get 4 bombs..  (Illegal inst.) Currently, my int.  is only a n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s  me  to  believe  that  it is not caused by my int.  but by the way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 the  vex_motv();.  I saw something about having to call , or jump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location  that thee function returns to you.  Also I noticed on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next 'C' instruction after the vex_motv.  Go FIgure? Wel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sounds familiar than let me know.  Michael T Smith...  Xete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: 11667 S2/GEM Support 16-Sep-86 22:23: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: SYSOP*Russ Wetmore 76703,2010       To: Michael T.  Smith 73317,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's  an example of calling vex_timv in DL0 someplace that I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ocedure  should be similar for vex_motv if you'd like to look at it.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00-#GEM Bug List                                     Page 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