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Farben 640x240 Zeilenverdopplu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3E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