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40x400/2 Falcon-Palette interlace SC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3E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