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 Pictu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bia, MD 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301)  596-477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senet: dmb@TI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report errors or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8, 1989, 1990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redistribution of this document is permit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tion of this document in whole or in part f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is expressly forbidden without the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vid M. Bagg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presented here is not guarante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and contributors will in no event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ial damage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the product of many hours of volunteer wor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people. Please respect this --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Blanchfield  Jason Blochowiak John Brochu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rooks  Neil Forsyth  Stefan Hoehn  Gerfrie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MacLeod  Jim McCabe  Darek Mihocka  David M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Seto Joe Smith  Greg Wageman  Roland Waldi* Gerry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                              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chrome Animation                     *.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                                  *.PI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                            *.PI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AS Elite (Compressed)                *.PC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                                   *.TN?   ? = 1, 2, 3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512                            *.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512 (Compressed)               *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Director                            *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O.L.R. Object Editor Mural            *.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le                                  *.D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c Film                           *.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Bit Image                           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D                                    *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c Film/Picture                     *.IC?   ? =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                                    *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Paint                               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Bits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=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=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= Hardware color palette, stored as 16 words. 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gister zero (background), last word is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Each wor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:  (MSB) 15 14 13 12 11 10 09 08 07 06 05 04 03 02 01 0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0  0  0  0 R2 R1 R0  0 G2 G1 G0  0 B2 B1 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= MSB of r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= LSB of r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 = MSB of gree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0 = LSB of gree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= MSB of blu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= LSB of blu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ranges from 0 (color not present) to 7 (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{ red = 7, green = 3, blue = 5 } -&gt; 0735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:  It is wise to mask off the upper four b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ette entry, since a few programs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here (most notably Art Stud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Ochrome&gt;     *.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flag byte [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[0 = low res, 1 = medium res, 2 = high 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       filename [usually "        .   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animation limits.  High bit (bit 15) set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 data is valid.  Low byte contains col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 (4 most significant bits are left/lower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least significant bits are right/upp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animation speed and direction.  High bit (bit 15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imation is on.  Low order byte is # vblanks p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gative, scroll is left (decreasing).  Number of v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ycles is |x|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# of color steps (as defined in previous word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before going to the next.  (For use in slide sh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X offset [unused, 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Y offset [unused, 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width [unused, always 3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image height [unused, always 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words   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28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Ochrome Animation&gt;        *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o get this feature on versions 0.9 and later select th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and click both mouse buttons in the eye of the second 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ly enough, some versions of NEO only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the right button, not both. 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magic number BABEEBEA (hex) (seems to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width of image in bytes (always divisible by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height of image in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size of image in bytes + 10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x coordinate of image (must be divisible by 16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y coordinate of im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animation speed (# vblanks to delay between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reserved;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ytes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words         image data (words of screen memory) for each fra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GAS&gt;         *.PI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0 = low res, 1 = medium res, 2 =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may be used in the future; use a simp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rather than checking for specific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34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GAS Elite&gt;   *.PI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I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0 = low res, 1 = medium res, 2 =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may be used in the future; use a simp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rather than checking for specific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left color animtion limit table (start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right color animation limit table (end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animation channel direction flag (0 = left, 1 = off, 2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128 - animation channel delay in 1/60's of a second. [0 -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subtract word from 128 to get 1/60th's of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66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GAS Elite (Compressed)&gt;      *.PC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PC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PC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same as Degas, but high order bit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hex 8000 = low res, hex 8001 = medium 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8002 = high res).  Other bits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; use a simple bit test rather tha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pecific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32000 bytes   control/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left color animation limit table (start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right color animation limit table (ending col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animation channel direction flag [0 = left, 1 = off, 2 =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         128 - animation channel delay in 1/60's of a second. [0 -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subtract word from 128 to get 1/60th's of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32066 bytes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Bits compression is used (see below).  Each scan lin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; i.e., all data for a given scan line appears befor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can line.  The scan lines are specifi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0 is first).  For each scan line, all the data for a given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fore any data for the next higher order bit plane.  No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FF 'BODY'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:  The first data in the file will be the data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plane of scan line zero, followed by the data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 plane of scan line zero, etc., until all bit pla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can line zero.  The next data in the file will b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est order bit plane of scan line one, followed by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r order bit plane of scan line one, etc., until all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 for all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AS Elite's picture loading routine places som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EGA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lite uses a 40-byte buffer to store data being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enever a control command is encountered, bytes ar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buffer is only emptied when there are EXACT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conclusi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trol command may cause the buffer to have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it.  In other words, all control commands must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fore the 40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icture violating the last condition will cause Elite to get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en the pic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ny&gt;  *.TNY (any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N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N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N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reported sightings of mutated Tiny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llow the standard format, so let's be careful out t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here is the format that David Mump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STUFF.PRG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resolution (same as NEO, but +3 indicate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lso foll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olution &gt; 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left and right color animation limits.  High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left (start) limit; low 4 bits hold right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direction and speed of color animation (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left, positive indicates right,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lay in 1/60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color rotation duration (number of 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contro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0667 bytes   contro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000 words  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32044 bytes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yt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control byte,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lt; 0   Absolute value specifies the number of uniqu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from the data section (from 1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0   1 word is taken from the control sec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imes to repeat the next data wor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   1 word is taken from the control sec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unique words to be taken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(from 128 -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&gt; 1   Specifies the number of times to repeat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the data section (from 2 to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xpand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anded data is not simply screen memory bitmap data;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vided into four sets of vertical columns.  (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ression.)  A column consists of one specific wor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scan line, going from top to bottom.  For example,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word 1 on scanline 1 followed by word 1 on scanline 2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word 1 on scanline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set contains columns 1, 5,  9, 13, ..., 69, 73, 77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set contains columns 2, 6, 10, 14, ..., 70, 74, 78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set contains columns 3, 7, 11, 15, ..., 71, 75, 79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set contains columns 4, 8, 12, 16, ..., 72, 76, 8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iny partitions the screen this way regardless of resolution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n't bitplanes.  For example, medium resoltion only has two bit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iny still divides medium resolution pictures into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trum 512&gt;  *.S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words        first scan line of picture (unused) -- should be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0 words     picture data (screen memory) for scan lines 1 through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2 words      3 palettes for each scan line (the top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cluded because Spectrum 512 can't 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4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trum 512 (Compressed)&gt;        *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flag word [$5350 or "S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erved for future use [alway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dat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ol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32092 bytes  compressed data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17910 bytes  compressed color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50014 bytes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is via a modified run length encoding (RLE)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GAS compressed and Tiny.  The data ma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cords.  Each record consists of a header by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bytes.  The meaning of the header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iven header byte,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&lt;= x &lt;= 127   Use the next x + 1 bytes literally (no repe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28 &lt;= x &lt;=  -1   Use the next byte -x +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ppea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icture data, bit plane 0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icture data, bit plane 1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icture data, bit plane 2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icture data, bit plane 3, scan lines 1 -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data ends when 31840 data byt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16-word palette is compressed separately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for each scan line (597 total).  The color map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cords.  Each record starts with a 1-word bit v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of the 16 palette entries are includ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it vector (1 = included, 0 = not included).  If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included, it is assumed to be zero (black). 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of the bit vector refers to palette entry zero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it refers to palette entry 15.  Bit 15 must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ctrum 512 does not use palette entry 15.  Bit 0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since Spectrum 512 always makes the background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specifying the values for the palette entrie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vector follow the bit vector itself, in order (0 -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t Director&gt;  *.ART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* 16 words   15 more palette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12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.O.L.R. Object Editor Mural&gt;        *.MUR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lettes are stored in separ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odle&gt;        *.DOO (high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 words     picture data (scree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bytes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tic Film&gt; *.FLM (low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speed (0 - 99; value is 99 - # vblanks to delay between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direction (0 = forwards, 1 =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end action (what to do after the last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pause, then repea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mmediately repeat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verse (change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width of film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height of film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Animatic version number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Animatic version number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magic number 2718281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ngs         reserved for expansion (should be all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words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ords         image data (words of screen memory) for each fram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Bit Image&gt; 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version number of image fil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length of header in words [usually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color planes [1 for 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pattern length in bytes [1-8, usually 2 for screen 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pixel width in microns (1/1000 mm, 25400 micron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pixel height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lin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ords         header length defined in 2nd wor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f the image is a color image (planes &gt; 1), the plan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tarting with plane 0.  There is, however, no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olor palette.  Some programs may save the palett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me may extend the header.  For this reason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eader is 8 words long, always get the header leng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word of the header.  Also, the line width in the 7th wor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 in a line.  Since the data is encoded in byte-wide pa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unpacked line width is always a multiple of 8, and may be 1-7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length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x in the dat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0           Pattern/scanlin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next byte, n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 &gt; 0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a number of bytes equal to the "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" word in the header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 = 0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line run.  Data for the nex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be used multiple time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byte          flag byte [$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byte          number of tim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xt sca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ta for the next scanline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res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80 (hex)    Uncompressed bit string. 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es the number of byt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rally.  The literal data byt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     Solid run.  The value of x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o draw.  The high b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xels are set or cleared.  A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yte-run using $FF, a 0 indicates a byt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$00.  The low 7 bits, taken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, specify the length of the ru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D&gt;          *.PAC (high resolu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pM86" (vertically packed) or "pM85" (horizontally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pack byte (most frequently occuring byte in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"special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 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encoded as follows.  For each byte x in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id byte             Read one more byte, n.  Use pac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+ 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"special" byte      Read two more bytes, d, and n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yte 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             Use byte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agic Film/Picture&gt;           *.IC1 (low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IC2 (medium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IC3 (high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IM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resolution (0 = low res, 1 = medium res, 2 = high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ords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date (GEM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time (GEM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        name of base picture file (for delta compression), or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ord          length of data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compressed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delta-compressed? (-1 = no, &gt; -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esca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bytes        total for header (68 bytes if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data may be either stand-alone or delta-compressed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picture named in the header).  Delta compress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only how the picture differs from the base picture (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creen that have changed are stored)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animated sequence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, stand-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x in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scape byte         Read one more byte, n.  (n i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&gt;= 2, use the next byte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= 1, keep reading byt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k not equal to 1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read the next by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 number of 1 bytes encountered is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 (256 * o + k) times. 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n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le (n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 =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=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d (256 * o + k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= nex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d (n)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!= escape byte        Use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, delta 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yte x in the dat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escape byte         Read one more byte, n.  (n is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&gt;= 3, use the next byte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= 1, do the same as for n 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-alone compress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 = 2, then set n = nex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 = 0, end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 &gt;= 2, take n bytes f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n = 1, do the same as for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stand-alone compression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ut take (256 * o + k) by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!= escape byte        Use x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F Format&gt;    *.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FORM" (FORM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fil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ILBM" (InterLeaved BitMap fil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BMHD" (BitMap HeaDer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ytes        1 word =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image height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image x-offset [usually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image y-offset [usually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#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mask (0=no, 1=impl., 2=transparent, 3=la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compressed [1] or uncompress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unus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transparent color (for mask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x-aspect [5=640x200, 10=320x200/640x400, 20=320x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y-aspect 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page width (usually the same as imag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page height (usually the same as image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CMAP" (ColorMAP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3*n where n is the #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n bytes        3 bytes per RGB color.  Each color value i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ctual color value is left-jus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such that the most significant bi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MSB of the byte.  (ie. a color value of 15 ($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ored as $F0)  The bytes are stored in R,G,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CRNG" (Color RaNGe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        1 word = reserve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animation speed (16384 = 60 step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= active [1] or inactiv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left/lower color anim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yte = right/upper color anim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CAMG" (Commodore AMiGa viewport mode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viewport mode bits (bit 11 = HAM, bit 3 =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       "BODY" (BODY chunk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length of chunk [# bytes of image data that fo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       actua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ome of these chunks may not be present in every IFF fil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is order.  You should always look for the ID byt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unk.  All chunk IDs are followed by a long valu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unk.  This is the number of bytes that FOLLOW the 4 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longword.  The exception to this is the FORM chunk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that follows the FORM ID is the size of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hunk must always be the first chunk in an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G,B ranges of AMIGA and ST are different (AMIGA 0...15, ST 0..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maximum number of bitplanes (AMIGA: 5, ST: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od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picture is simply a bitmap.  The packing method is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and is identical to MacPaint and DEGAS Elit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decompressed) body data appear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plane 0 ... line 1 plane 1 ... ... line 1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 1 mask (if appropri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plane 0 ... line 2 plane 1 ... ... line 2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 2 mask (if appropri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x plane 0 ... line x plane 1 ... ... line x pla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e x mask (if appropria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hunk identifies the type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BM" = interleaved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SVX" = 8-bit samp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US" = simple music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TXT" = formatted text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Paint&gt;     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ong          version number [0=ignore header, 2=header val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* 8 bytes    8x8 brush/fill patterns.  Each byte is a pattern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ytes map the pattern rows top to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 are stored in the order they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cPaint screen top to bottom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bytes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      total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51200 bytes   compressed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51712 bytes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ersion number is actually a flag to MacPaint to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/fill patterns are present in the file.  If the version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terns are used.  Therefore you can simply save a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writing a blank header (512 $00 bytes), followed by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map data is for a 576 pixel by 720 pixel monochro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method is PackBits (see below).  There are 7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.  Each bit represents one pixel; 0 = white, 1 =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Bits Compression Algorith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ing algorithm originated on the Mac, was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/Commodore for use in the IFF standard, and then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for use in DEGAS Elite.  The algorithm is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, IFF, and DEGAS Elite compressed file formats.  Each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separately, and packing never extends beyond a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ontrol byt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n &lt;= 127   : use the next n + 1 bytes literally (no re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7 &lt;= n &lt;= -1    : use the next byte -n + 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-128   : no operation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