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torola 68000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sembler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escription                    Syntax     Size        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                ---------   ----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     Add BCD with extend                Dx,Dy      B--        * U * 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(Ax),-(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ADD binary                        Dn,&lt;ea&gt;     BWL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     ADD binary to An                  &lt;ea&gt;,An     -WL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     ADD Immediate                     #x,&lt;ea&gt;     BWL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Q     ADD 3-bit immediate             #&lt;1-8&gt;,&lt;ea&gt;   BWL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X     ADD eXtended                       Dy,Dx      BWL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(Ay),-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Bit-wise AND                      &lt;ea&gt;,Dn     BWL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I     Bit-wise AND with Immediate    #&lt;data&gt;,&lt;ea&gt;   BWL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      Arithmetic Shift Left            #&lt;1-8&gt;,Dy    BWL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      Arithmetic Shift Right              ...       BWL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     Conditional Branch            Bcc.S &lt;label&gt;   BW-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c.W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G     Test a Bit and CHanGe             Dn,&lt;ea&gt;     B-L        - - *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     Test a Bit and CLeaR                ...       B-L        - - *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     Test a Bit and SET                  ...       B-L        - - *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 Branch to SubRoutine          BSR.S &lt;label&gt;   BW-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SR.W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T     Bit TeST                          Dn,&lt;ea&gt;     B-L        - - *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      CHecK Dn Against Bounds           &lt;ea&gt;,Dn     -W-        - * U U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  CLeaR                              &lt;ea&gt;       BWL        - 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 CoMPare                           &lt;ea&gt;,Dn     BWL        -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A     CoMPare Address                   &lt;ea&gt;,An     -WL        -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I     CoMPare Immediate              #&lt;data&gt;,&lt;ea&gt;   BWL        -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M     CoMPare Memory                  (Ay)+,(Ax)+   BWL        -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c     Looping Instruction          DBcc Dn,&lt;label&gt;  -W-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     DIVide Signed                     &lt;ea&gt;,Dn     -W-        - * * *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     DIVide Unsigned                   &lt;ea&gt;,Dn     -W-        - * * *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      Exclusive OR                      Dn,&lt;ea&gt;     BWL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I     Exclusive OR Immediate         #&lt;data&gt;,&lt;ea&gt;   BWL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      Exchange any two registers         Rx,Ry      --L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     Sign EXTend                         Dn        -WL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 ILLEGAL-Instruction Exception     ILLEGAL      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 JuMP to Affective Address          &lt;ea&gt;        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      Jump to SubRoutine                 &lt;ea&gt;        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      Load Effective Address            &lt;ea&gt;,An     --L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   Allocate Stack Frame       An,#&lt;displacement&gt;  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      Logical Shift Left                 Dx,Dy      BWL        * * * 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&lt;1-8&gt;,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      Logical Shift Right                 ...       BWL        * * * 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Between Effective Addresses      &lt;ea&gt;,&lt;ea&gt;    BWL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To CCR                           &lt;ea&gt;,CCR     -W-        I I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To SR                             &lt;ea&gt;,SR     -W-        I I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From SR                           SR,&lt;ea&gt;     -W-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USP to/from Address Register      USP,An      --L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,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A    MOVE Address                      &lt;ea&gt;,An     -WL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    MOVE Multiple            &lt;register list&gt;,&lt;ea&gt; -WL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ea&gt;,&lt;register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Page 2. CUT HERE.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P    MOVE Peripheral                  Dn,x(An)     -WL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(An)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Q    MOVE 8-bit immediate         #&lt;-128.+127&gt;,Dn  --L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     MULtiply Signed                   &lt;ea&gt;,Dn     -W-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U     MULtiply Unsigned                 &lt;ea&gt;,Dn     -W-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D     Negate BCD                         &lt;ea&gt;       B--        * U * 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      NEGate                             &lt;ea&gt;       BWL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X     NEGate with eXtend                 &lt;ea&gt;       BWL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     No OPeration                        NOP        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Form one's complement              &lt;ea&gt;       BWL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Bit-wise OR                       &lt;ea&gt;,Dn     BWL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      Bit-wise OR with Immediate     #&lt;data&gt;,&lt;ea&gt;   BWL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      Push Effective Address             &lt;ea&gt;       --L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RESET all external devices         RESET       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      ROtate Left                      #&lt;1-8&gt;,Dy    BWL        - * * 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     ROtate Right                        ...       BWL        - * * 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L     ROtate Left with eXtend             ...       BWL        * * * 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R     ROtate Right with eXtend            ...       BWL        * * * 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      ReTurn from Exception               RTE                  I I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      ReTurn and Restore                  RTR                  I I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     ReTurn from Subroutine              RTS        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D     Subtract BCD with eXtend           Dx,Dy      B--        * U * 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(Ax),-(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      Set to -1 if True, 0 if False      &lt;ea&gt;       B--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Enable &amp; wait for interrupts      #&lt;data&gt;                I I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SUBtract binary                   Dn,&lt;ea&gt;     BWL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     SUBtract binary from An           &lt;ea&gt;,An     -WL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     SUBtract Immediate                #x,&lt;ea&gt;     BWL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Q     SUBtract 3-bit immediate       #&lt;data&gt;,&lt;ea&gt;   BWL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X     SUBtract eXtended                  Dy,Dx      BWL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(Ay),-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SWAP words of Dn                    Dn        -W-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      Test &amp; Set MSB &amp; Set N/Z-bits      &lt;ea&gt;       B--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    Execute TRAP Exception           #&lt;vector&gt;     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V    TRAPV Exception if V-bit Set       TRAPV       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     TeST for negative or zero          &lt;ea&gt;       BWL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K     Deallocate Stack Frame              An         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Set according to result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Outcome (state after operation)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Set by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a&gt;     Effective Address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&gt;  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 Assembl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ctor&gt; TRAP instruction Exception vecto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g.lst&gt; MOVEM instruction register specifi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pl.&gt; LINK instruction negativ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Same as previou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Page 3. CUT HERE.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                      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gister Direct                     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Direct                         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Indirect                           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Indirect with Post-Increment       (An)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Indirect with Pre-Decrement        -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Indirect with Displacement         w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Indirect with Index               b(An,R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hort     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Long         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 with Displacement                   w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 with Index                         b(PC,R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                                         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                                    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Code Register                              C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    Data Register        (n is 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  Address Register     (n is 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08-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16-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32-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8-, 16-, 32-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    Index Register Specification,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.W  Low 16 bits of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.L  All 32 bits of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.W  Low 16 bits of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.L  All 32 bits of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Codes for Bcc, DBcc and Sc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 Codes set after CMP D0,D1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     Unsigned                        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--------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 &lt;  D0          CS - Carry Bit Set               LT -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&lt;= D0          LS - Lower or Same               LE -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 = D0          EQ - Equal (Z-bit Set)           EQ - Equal (Z-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!= D0          NE - Not Equal (Z-bit Clear)     NE - Not Equal (Z-bit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&gt;  D0          HI - HIgher than                 GT -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&gt;= D0          CC - Carry Bit Clear             GE -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 - PLus (N-bit Clear)          MI - Minus (N-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C - V-bit Clear (No Overflow)   VS - V-bit Set (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 - BRanch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c Only    -     F - Never Terminate (DBRA is an alternate to 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- Alway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Only     -    SF - Nev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 -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from "Programming the 68000" by Steve Williams. (c) 1985 Sybe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from BYTE Magazin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Diego Barros.        e-mail : alien@zikzak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.1                     22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Last Page. CUT HERE.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