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68000 ASSEMBLY LANGUAGE COURSE PART VIII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ntro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lass of instructions enables a programmer to create  lo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F-THEN-ELSE  like  decisions.  That's  why  it's  the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group of instructions and every programmer should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thorough knowledge of this group.  This class of 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pecifically meant to affect the program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 Bcc  (cc stands for Condition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Bcc 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  or word.  This implicates that  the  bran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can branch in an area of  32K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branch with a byte offset you can put a .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behind the instruction e.g.  BEQ.S  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branch with a word offset you can put a .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behind the instruction e.g.  BEQ.W  .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s  will  determine if the short  or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s needed. Also most assemblers will optim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branches to byte-branches whene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est  a  combination of the NZVC-flags in  the  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conditionally perform a branch to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If the testing of the condition codes is tr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 branch  will be  taken,  in  the  oth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immediately following the Bcc 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executed. A total of 15 possible vari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C: where  CC stands for Carry Clear.  The  bran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if the C-bit is 0. This instruction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 in  combination  with  shift   and   ro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S: where CS stands for Carry Set. The branch is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C-bit  is  1.  This  instruction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 of the BCC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Q: where EQ stand for EQual.  The branch is taken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Z-bit is 1.  This instruction is  often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TST-instruction or CMP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: where NE stands for Not Equal. The branch is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Z-bit  is  0.  This  instruction 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 of the BNE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: where PL stands for PLus.  The branch is taken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-bit is 0.  This instruction is  often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TST-instruction or CMP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I: where MI stands for MInus.  The branch is tak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N-bit  is  1.   This  instruction   is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 of the BPL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C: where VC stands for oVerflow Clear.  The bran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if the V-bit is 0. This instruction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fter an Integer Arithmetic instruction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SUB, MU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S: where  VS stands for oVerflow Set.  The bran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if the V-bit is 1.  This instruction i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 of the BVC-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: where   RA   stands  for   bRanch   Always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s often used at the end of a loo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to the beginning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es often used after an arithmetic oper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's compleme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E: where GE stands for Greater or Equal.  This bra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aken  if the N and V-bits  contain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T: where GT stands for Greater Than.  This bran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is 1, V is 1, Z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is V is Z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: where LE stands for Lower or Equal. This bran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in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and V-bits contain differ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T: where  LT  stands for Less Than.  This  branch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 if  the  N  and  V-bits  contain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es often used after an arithmetic oper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: where HI stands for HIgher.  This branch is 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 and V-bits contain the sa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S: where LS stands for Lower or Same.  This bran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 if  the  C  and  Z-bits  contain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hows  a piece of a C-program and  an  equiva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 of  a PASCAL-program which are  translated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. (variabele is 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variable == 1 || variable &gt; 4) variable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var *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variable == 1) or (variable &gt;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variable :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variable := variable *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st assemblers will optimize the branch-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the short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#1,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Q     L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.W   #4,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   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5,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variable,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S    #3,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R0,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 DBcc  (cc stands for Condition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DBcc  Dn,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  or word.  This implicates that  the  bran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can branch in an area of 32K.  D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contain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of Decrement and Branch (DBcc) 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 an efficient way of creating loops.  They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 always placed at the end of a loop.  Firs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  is  tested,   then  the   dataregister 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mented.  The  branch  is taken  in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n is -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ndition cc in DBcc is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16 possible variations of this  instru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all are nearly the same as the  Bcc-instruc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exception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or DB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oop can only be terminated by  count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ndition can never b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T: Only performs a decrement on the dataregist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branches.  To me this seems a pretty use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 which is only there to make the DB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logically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iece of code is an efficient  implementa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cpy-function of the C-language.  A0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of  the  source string  and  A1  contain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of the destination string.  In C the end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is marked by a byte containin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$ffff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:  MOVE.B 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EQ    D0,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iece of code can easily be transformed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-function  by  loading D0 with  the 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 Scc  (cc stands for Condition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Scc 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ts a byte to $ff if the condition codes satisfi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dition is not satisfied the byte is set  to 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group of 16 instructions is rarely  used.  N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rms are the same as the DBcc group excep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wo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:  the same as a CLR.B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:  the same as a MOVE.B #$ff,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ventive, invent one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BSR, J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BSR 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 (only for JS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he  BSR  (Branch  to  SubRoutine)  and  JSR  (Jump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)   instructions   are   used   for  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BSR  can branch in a range  of  32K.  J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be  used when a jump out of the  32K  rang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  Some   assemblers  optimize  JSR   into   B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whenever  possible,  since  BSR  is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  than   JSR.   When  executing   a   BSR/J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 the  68000 first pushes the PC  (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) on the stack and then load the PC with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See below for the RTS (ReTurn from Subrout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unterpart  of BSR/JSR instructions.  Reloads  the 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value on top of the stack.  This  valu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 always have been put on top of the stack  b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/JS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* the strcpy function discus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$FFFF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:  MOVE.W 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EQ    D0,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oth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SOURC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DEST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 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trings are put in a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80 bytes for ever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.DS.B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  .DS.B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DS.B means Define Storag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 80 bytes are define as storage for ea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JMP 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ransfer program control to another address.  The P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with the specified address.  In fact this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t  of  the MOVE instruction.  In  this  ca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register is inherently defined,  name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register.  Therefore we could translate JMP &lt;ea&gt;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&lt;ea&gt;,P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R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R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ReTurn    and   Restore.    Counterpart   of    BSR/J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Reloads the PC with the value on top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.  This value will nearly always have been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p of the stack by a BSR/JSR instruction. 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with the RTS is that with this 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the CCR is reloaded.  This instruction is  ra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but  comes  in  handy when  one  doesn't  wan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influence the condition codes.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instruction you should use the 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CCR,-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ushes the CCR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me:  The last part of the instruction set.  These a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 which can only be executed when supervisor-mod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published in ST NEWS Volume 2 Issue 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