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00000000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.....]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 LANGUAGE COURS PART IX by Mark van den Bo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Control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part of the course the last group of instruction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ed.  This group of instructions deals with the supervis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 and are therefore sometimes referred to as  system 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 To  remind  you:  the  S-bit  in  the  SR  (stat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)  of  the  68000  determines whether  the  68000  is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visor-mode or not.  Many of these instructions deal with 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 exceptions.  Exception is another word for interrupt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used to force program control immediately to a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t exception handler routine.  Exceptions are used to det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s  that  are  urgent and need to  be  handled  direct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 every  exception has a vector  assigned  to  it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 is a pointer to a routine which performs some action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 be  taken when such an exception  occurs.  The  exce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s are located in the first 256 longwords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C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CHK &lt;ea&gt;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Set if Dn is less than zero,  cleared if &lt;ea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han Dn, in all other cases un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always un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 allow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An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PC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Compares the contents of the effective address  oper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data-register.  If the data register is  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zero (the data register is always consider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signed word) or greater than the contents  of  &lt;ea&gt;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 an  exception  occurs.   The  pointer  to 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-routine  is  located  at  address  $18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is  used to check if a  data  register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 a  range.   It  is  often  used  by  high-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s   such  as  PASCAL  to  perform   array-b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    Before     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 #50,D0               D0=45               D0=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xception occured, if D0 had been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greater then an exception w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MOVE USP       (privileged instru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MOVE USP,An    or   MOVE An,U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 allow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As  you all should know,  the 68000 has in fact two  A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.  One A7 register is used when in supervis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 the  other  when in usermode (this  is:  not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visor-mode.   It  is  sometimes  desirable  for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which is executing in supervisor mode to  k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of the usermode A7-register. This instru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 a  way to obtain and change the value  of  A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mode-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    Before     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USP,A6              A7user=$12345678    A7user=$123456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6    =$00000000    A6    =$123456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7sup =$87654321    A7sup =$876543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RESET          (privileged instru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Reset all external devices. A device can be a chip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68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RTE            (privileged instru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Every exception is terminated by this  instruction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compared to RTS. The only difference is that 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restore  the  SR  in  addition.   Note  that 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-routine   has  the  responsibility  to   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if this is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STOP           (privileged instru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STOP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et as a direct result of the op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 allow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Stop execution of a program until an exception  occu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perand  stored  in the SR.  Note  that  with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nd  a minimum interrupt level can  be  determi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is  instruction it is possible to  wait  for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chip interrupt to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#%00100110000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 for  an exception with a priority of 6  or  7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 and set the XNZVC-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TRAP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# must be &gt;=0 and &lt;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This  instruction generates an exception.  The  oper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 an  exception number.  The vectors  for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s  are located at addresses $80 to  $BC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is  mainly  used to  allow  programs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in user-mode to call supervisor-mode  rout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way  a  user can be given a  number  of 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In the ST trap vectors 2, 14 and 15 ar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GEM,  BIOS and XBIOS functions.  In the cas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 the TRAP-instructions is preceded  by  instru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put  function numbers and  parameters  for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 on  the stack.  This way it is  possibl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groups of functions to one trap-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when  calling  a  TRAP  in  user-mode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pointers  change (supervisor-mode  and  user-mo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??). Thus, the MOVE USP instruction can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trieve parameters that had been put on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TRA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TRA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When  the  V-bit  is  set  an  exception  occurs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 vector is located at address $1C. When the 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is clear nothing happens.  This instruction can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high-level languages to inform the user that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verflow error has occur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