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68000 ASSEMBLY LANGUAGE COURSE PART X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all instructions of the 68000 have been explained it's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ring  this knowledge into practice.  This last part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 will  deal  with the subject  of  translating  high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s to the equivalent assembler constructs. The C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g  language will be used as the high-level language which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translated to assembler.  A note to those of you  who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amiliar with Pascal or BASIC:  litte imagination is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duct the similar constructs in Pascal and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now follows is a C-program which containing several comm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ata- and control structures.  The examples show you 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hese structures into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should  also be a file called M68000.DOC on your  ST 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This  file contains a quick-reference card containing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and allowed addressing modes.  This reference 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made by Trustware,  Inc.  (an unregistered trademark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 Langeveld).  I am very grateful to Victor for allowing 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nclude  this card,  since it's a rather tedious job  to 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such a card.  One thing's for sure:  this card i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tter of its kind and it's the most compact reference 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68000 I've ever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. (Called a procedure or function i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ubroutine in 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how parameters are passed in the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pay attention to how local variab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unction (number, po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*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t    i, j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*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number -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"new Queensryche album: Operation Mindcrim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ote how a string is st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i;          /* Note how a value is return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fset of number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fset of pointer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   A6,#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v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.L D6-D7,-(sp)     * sp = 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in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 in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fset of c =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number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8(A6)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#1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=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10(A6),-4(A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 = "new Queensryche album: Operation Mindcr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c.b 'new Queensryche album: Operation Mindcrim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L2,-4(A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0 is used for resulting values fro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 i; D0 is always used for the result of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7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tor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.L (sp)+,D6-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K   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  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     .ds.w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:      .ds.b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    *i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pointer:      .ds.l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    i_array[10]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_array:        .ds.w   10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e struct is in fact 3 bytes long, but for eve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 bytes are reserved. This is because the 68000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ddress words at even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uct { /* this is the equivalent of a record in PASC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nt   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char   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} structure[5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:      .ds.b   4*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ssignment of a constant to a vari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ssignment of a constant to a vari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= 'c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ssignment of a constant to a vari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pointer = &amp;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watch how indexing of array is do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integer is 2 bytes, so the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-element [3][4]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 * 5 (the length of i_array[3]) +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 (size of an integer) =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integer should be stored at i_array +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array[3][4] = *i_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Now the distance in bytes from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must be computed during program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trary to th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array[i][i - 1]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ssignments to arrays of structur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[1].i 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[i].c = charac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xpression evaluation and assign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_array[0][0] * i_array[0][1]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_array[0][2] / i_array[0]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nditional statem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 &lt; i_array[i][i]) i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while loo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i &lt;= 10) i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ntinue and break state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i++ &lt;= 1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i != 4) conti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for loo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4; i &gt;= 0; i--) i_array[i][i] 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do loo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i++; while (i &lt; 10 &amp;&amp; i != 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witch statement; watch the applic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-table. Pay special attention to how 'case 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'default' i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i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witch stat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how 'case 999' has destro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table-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i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99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is case should be tested seperatel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code can be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manipulating bi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 &amp; 0x23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 | 0x23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 ^ 0x23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~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&lt;&lt;=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using the result of a fun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function(5, &amp;charac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erve 4 bytes. This way, when the first paramet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ction is pushed onto the stack, no pre-decrementing of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s to be done. This 'trick' is used by the DRI-C-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   A6,#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9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racter =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#'c,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_pointer = &amp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i,i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_array[3][4] = *i_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i_pointer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(A0),38+i_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_array[i][i - 1]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0     * compute byte offset from firs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S    #1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#1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.W   #1,D1   * multiply by 2 because an int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.L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#i_array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D0,A0   * move computed address to address-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2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ucture[1].i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3,4+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ucture[i].c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A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A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o ADD operations are faster than a MUL and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#structur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 character,2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i_array[0][0] * i_array[0][1]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i_array[0][2] / i_array[0]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_array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S    2+i_array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4+i_array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.L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S    6+i_array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(i &lt; i_array[i][i]) i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se i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S    #1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.W   #1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.L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D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i_array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0(A0,A1.L)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i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   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2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ile (i &lt;= 10) i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loop has been optim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e BRA instruction was saved by putting the te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-part. The label L5:    BRA L8    takes care that t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dition is executed first at the beginning of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1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   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ile (i++ &lt;= 1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f (i != 4) contin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else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4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#1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SR,D0   * save condi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D0,CCR  *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   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 (i = 4; i &gt;= 0; i--) i_array[i][i]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4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S    #1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.W   #1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.L  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#i_array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D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W 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E     L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i++; while (i &lt; 10 &amp;&amp; i != 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1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E     L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0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witch (i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i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i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i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i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i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W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7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2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st if i is in case-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not got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in range compute address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5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     L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.W   #2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0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L   #L27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(A0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um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witch (i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se 99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/* This case should be tested seperatel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the assembler code can be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 = 1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i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W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7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1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10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2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.L  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L37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6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L   (A0)+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EQ    D1,L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24(A0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ble of cas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ump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c.l L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i &amp; 0x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I.W  #$234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i | 0x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.W   #$234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i ^ 0x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I.W  #$234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~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W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&lt;&lt;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i,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.W   D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 = function (5, &amp;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51,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character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#4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0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K    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would like to thank all people who have attended  this 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o have reflected in some w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