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CILOAD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ndrew Kn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Y PACI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small and (possibly) useful project to introduce 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programming, and a Frontend to PaCifiST seemed like a goo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days learning and programming, here is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CI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is a Windows 95 frontend for the best PC Atari ST emulator,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eric Gidouin.  Currently, it works with Version 0.4a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 to configure the PaCifiST .INI file or ent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isk images (A or B) using a friendly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ifferent paths of virual hard drives C,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location of the TOS rom imag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restore PaciLoad configura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acifist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ile has the extension .MSA, MSAtoST is automatically call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a .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boot sector is causing problems (eg. incompatible anti virus boot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ption which allows you to disable the offending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sk image is not altered as PaciLoad takes a copy an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.  Copy and spread this program aroun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e PaciLoad distribution to the same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PaCifiST from.</w:t>
        <w:tab/>
        <w:t>This is very important, as PaciLo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tional options are introduced into PaCifiST, PaciLoa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m.  Options such as default speed at start and VESA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re two options which would be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AtoST has failed on a few disk images I have.  In this situatio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hang and you must terminat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Load does not inteligently check the type of a disk imag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ny file with the extension .MSA is a MSA file and loads MSAt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convert the image to a .ST file.  If the .MSA file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SA format file, expect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upport in PaciLoad for the internal mouse option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Gidouin - For the fantastic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- For the extremely useful MSAt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 or suggestions for extra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- alk@bluesky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