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 ����    �  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</w:t>
      </w:r>
      <w:r>
        <w:rPr>
          <w:rtl w:val="true"/>
        </w:rPr>
        <w:t>޲�   �  ޲�   �  ޲�   ��    �   ��   ޲</w:t>
      </w:r>
      <w:r>
        <w:rPr/>
        <w:t>�   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   �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�����   �    �����������    �����������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�� � 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    �   �    �   �     �    �   � 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</w:t>
      </w:r>
      <w:r>
        <w:rPr>
          <w:rtl w:val="true"/>
        </w:rPr>
        <w:t>޲�   �  ޲�   �  ޲     �    �   �     ��   �  ޲</w:t>
      </w:r>
      <w:r>
        <w:rPr/>
        <w:t xml:space="preserve">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 ������ �����������</w:t>
      </w:r>
      <w:r>
        <w:rPr/>
        <w:t>ܲ���ܲ   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�    � -------------------------------------------- sns -��   �  </w:t>
      </w:r>
      <w:r>
        <w:rPr>
          <w:rtl w:val="true"/>
        </w:rPr>
        <w:t>޲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ܲ �����������������������������������������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ST v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onard@mygal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July 17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Chang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Screen Snap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 Game sav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 YM soundchip record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8 Detecting &amp; Using PaCifiST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hanges (since 0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ter, GUS driver fixed, RAR archives support, YM recording/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ize, emulat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in this doc will be marked with [*NEW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y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ed with Super Sprint, Stunt Car 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, Colonial Conquest... I think you get the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emulated, using "pref" comman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t slows down the whole emu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 this to bypass tricky routines.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will co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nother mod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4) is the MIXED mode. It's the same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but allow also med/hi res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, overscans and "syncscroll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5, PaCifiST is also able to set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xtended resolution. This only work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s this processor f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, joystick &amp; clock control.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chip is not emulated (It is much to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ing) but the simulation is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accurate with each new version of the emul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needed. If there is no joystic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PC (or you have disabled it in the IN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eyboard 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&amp; GUS as v0.45). The YM em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naud Carre, author of ST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v0.41, I've started STF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s 3 levels of disk emulation: Ge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and hardware level. The Gemdos lev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42, you can also use the PC floppy drive (A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0.45, formating is possible, but it is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quire that the image have the same geome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LPT1:, the s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unctional at this time, and there is 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tter          STE blitter is now emulated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s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wo joysticks, two m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onger monitor (evaluator, conditional breakpo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ochro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803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 (no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fore this program was FREEWARE. It is now GI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phone bills. If not, you can send me a postcard, an old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an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contribu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, 95 or 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t was also working under OS/2, but not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low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6Mb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e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 the arrow key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off) to simulate one. You Can enable the joystick e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is needed if you want to hear something.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are now support too, but it's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q, because PaCifiST has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68000 hangs (bombs...) it is possible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when you press the hotkey: Just wai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x"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video emulation methods available und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d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is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ode is called the "Mixed" mode and requires a 640x400x256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mode. It is the same as Line-Oriented, but is also able to rend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resolution switching (in such games as Magnetic Scr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adventure game and in the Calimero demo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 ([*NEW*] in v0.45) is the "custom" mode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x480x256 linear VBE mode. THIS IS EXPERIMENTAL,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ktop. It may crash badly with TOS lower than 1.62. 2.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. You cannot switch to this rendering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mulator in this mode (RENDER switch or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ed a VBE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much*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00x256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(limited) palette trick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in the middle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is not used when in hires/medres, Mix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when in hi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*very slow* (set refreshrate to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s a VBE2.0 driver wit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start PaCifiST in this mod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switch to another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xtend the ST resolution to 640x480x16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top. Other resolutions will be add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hree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of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NOT RECOMMENDED!!! There are still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hanging and write-protection handling. If the &lt;pcdrive&gt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at startup and there are no images selected for disk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CifiST will boot on disk. This should work with so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DO USE IMAGES INSTEAD... 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eat: "I know that protected disks won't work. I sha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Freder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 Please use the .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0.41, PaCifiST is also able to directly use M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mage format will eventually come, but PaCifiS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normal ".S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for programs that use Gemdos for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ome compatibility problems with file-se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 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F samples are really bad at this time (it also depends on the re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emulation in the INI file. You can switc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under monitor. Better samples will be done when another MF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cards are Soundblaster &amp; Gravis Ultrasound. Driv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pl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first try to detect a GUS, then an SB...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th, you'll probably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r soundcard documentation if you don't man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 [Still not fully te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proper ULTRASND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LTRASND= ppp,d,d',i,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pp is the Port value (220,2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 is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 alternative configuration file with the /ini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are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I file in a text editor (Edit under DOS or Windows's Notep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[system] section (Sections are just intended to grou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ics). You can comment lines with ";". All text afte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n, indicate the name of your TO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s many "TOS=" directives as you have TOS files, this wa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loaded you'll be able to switch to any of these TO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will be the default. If you want to use this feature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to describe each file, for instance giv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country, whatever..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tos162.img, "TOS 1.62 (uk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JOY.CFG will also be created in the PACIFI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will run the joystick calibration, and loaded a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,"comment"  Name of a TOS dump file. If several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ed, you'll be able to switch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under the monitor. Last lis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[n|512k]      Specify the RAM amount to emulate in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rom 1 to 14) or 512k if you want a half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= [yes|no]      Do you want *bad* STF s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1-10]      Mouse sensitivity (only with exter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f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= [yes|no]     If disabled, no joystick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an emulation with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S = [yes|no]         Default is yes. If disabled, no LED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one. Try to set it to no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s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LAY = n             Keyboard delay value (1-10)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change this number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301 processor send packets to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 mouse &amp; joystick moves. Some ap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ooled if the emulator send too muc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IKB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    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s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DRIVE = [yes|no]      Default is no - Should PaCifiST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A:? Enabling this featur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in the disk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= [yes|no]     Printer port emulation?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= [screen|line|mixed|custom] 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PaCifiST in a specific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information is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, "a t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rive=no                      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=screen                   ;use SCREEN rendering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 &lt;filename&gt;         use this file instead of PACIFIST.INI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[n|512k]       same as RAMSIZE directive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xspeed               start in maxspeed mod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drive [yes|no]       same as PCDRIV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nder [screen|line|mixed|custom] same as RE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mrecord               allocate memory for YM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hift between SCREEN, LINE &amp; M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faster than 32K &amp; 64K colors mode. This affect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Enable/Disable the Joystick Emulation with keys. Numeric Pad &amp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NumLock off) are used to simulation movements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Enable/Disable the sample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MSA .ZIP .RAR and directories, as well as all vali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changed disk need to be booted (for a game to st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erform a reset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 RAR archives are supported too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6. PaCifiST will call RAR.EXE when needed, this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of course.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2, if the PCDRIVE directive is enabled, you can als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rive A: to emulate a real 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 It is the same with .MSA file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having problems with PaCifiST configuration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-end utility: If you run PaCifiST from DOS, there is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engus Jankowsky. For Win95 users, there is PaCiLO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rew Kn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using PCDRIVE. It is slow, unstable and less powerf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graphics card is based upon a S3 chipse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3VBE by D.Meschede, as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ies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aCifiST is also able to use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1, the keyboard mapping is similar to the Atari's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Break performs a reset (add SHIFT if the rese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pped by the cur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Lock is on, the arrow keys is the same as on Atari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for the joystick emulation (CTRL is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nd skips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creen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v0.44, and allow you to save the screen as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ST directory. All the files will be called "PCST_xxx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crollLock key to do so (The PrtScr key being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please note that isn't not working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 supported so f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lowres in standard LINE MODE (256 &amp; true 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XED MODE (PaCifiST v0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Game sav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0.45, formating is faked. You can format save disks in some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disk image of a similar geometry (same number of sides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, enough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OMMAND - Use a double sided 10 secto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 /sector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EROS -        Use a standard disk (double sided 9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y version of the game, the save disk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ed in B: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gbuild /blank /name SAVE.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YM soundchip recording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PaCifiST, then you're likely to know STS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ound (DOS &amp; Win95 version exist) is a software YM2149 emulator.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 soundchips (as well as Spectrum &amp; Amstrad CPC ones) can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Arnaud Carre, and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: http://www.mygale.org/09/leonar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can now record such soundfiles. You must start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mrecord switch to allocate the needed extra memory (20 minutes of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cord" option under the monitor to start/stop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from YM_001.BIN will be created. BEWARE: Exis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"raw recorded" and huge. You should then use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with a commandline like: lha a -h0 -m &lt;ym file.ym&gt; &lt;raw file.b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inal Y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ifiST can only record plain soundchips. Not Sampl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M5! format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rd only in ST speed. Don't worry if PaCifiST is under the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affect the replaying speed of the tu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spread widely unperfect/uncomplete .YM files.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exactly when the music starts is not alway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nowledge in music ripp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0.46, you can use the &lt;play&gt; monitor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exact start/end point in the music. A loop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 the DOC that comes with ST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/stop the recording under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: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 : start/resu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f : stop/pause record. You the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ree - free the recording memory, abor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ause - pause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- save to a file called YM_xxxx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2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BUG build of PaCifiST, to have the ability to set breakpoint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is to locate the installation &amp; replay routin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 &amp; the MFP Timer vectors (command "status"), set a break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8802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 registers are recorded during the first rasterline.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just after the replay routines is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most of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th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a breakpoin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till then, remove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the command "trap 1c" (stop emulation on V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"g" - go till the first VBL IRQ since musi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eat this twice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"trap 1c", remove VBL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cord on",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the music ends itself, stop recording, it's done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loops, you'd better wait the second complete rol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ing. Then use YMTOOL in order to create an *exact* looped 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'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Detecting &amp; Using PaCifiST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requests, it is now possible for an ST program to detec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PaCifiST. In the future some extra "hardware"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dded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Vsync() Xbios function with D6 &amp; D7 registers being "Emu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under PaCifiST, then D6 will be changed to "Pa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7 to "fiST". A0 will also point out the start of the extra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probably $FFFF8100). You should be in supervisor m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cations, even if it's not required under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 writters may use the same method, by altering D6 &amp; D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MUDTECT.TX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 CTRL-U can be used to trace in trace-mode, without enter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but of course executing it!) CTRL-G is an alternative for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a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in the monitor 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s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e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0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&lt;adr&gt; &lt;n&gt;   fill memory at &lt;adr&gt; with &lt;n&gt; NOP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s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lay [n]     Examine or set the KBDVALUE variable. [*NEW*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 (dec)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 [on|off]   If on, the 68000 prefetch queue will be emulated.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ecessary because the emulation is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ingle step over prefetch queue, even if an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[off|...] Change the behaviour of PaCifiST in order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patch at this time "joy": Use it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seems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           bring the joystick calib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            change the current TOS. This will reset the S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on|off] YM recording. PaCifiST must be started with /ymrecor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extra memory must be allocated. (cf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 is specified, a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*NEW*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lay was used before, the specified parame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hen save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NEW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start&gt; &lt;end&gt; &lt;loop&gt; play the current Y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NEED a debug build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, ba, bo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(nino@complang.tuwien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rtin Griffiths (mgriffiths@ea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version now also exists, ported by Dirk J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o &amp; Martin are working hard on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mu         Written by Jochen Frank (uk9a@rz.uni-karlsruhe.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ST emulator. You can find it on Aengus'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version I saw (0.2) works with TOS1.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FP wa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 is a COMMERCIAL emulator.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nX &amp; PaCifisT but can only run 100% system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s. Gemulator Classic is an older (but fre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official site: 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 ST Emu    This is a new emulator, written by Philippe 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hilippe.gerin@advalvas.be). It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- who: Andrew Knipe (alk@bluesky.net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http://www.labyrinth.net.au/~contact/pacilo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front-end interface for PaCifiST. Easy to use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MSA to ST file befor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rter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. Many programs you may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(Umich archive...) are in MSA format. PaCifiST can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internaly with MSA file, but in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asis.slcc.edu/~pitch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PaCifiST, Spectrum 512 stuffs,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atest version of PaCifiST &amp; the MSAtoST too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ow-to about the emu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Park/500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mulator, and some games in .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perso.hol.fr/~gidouin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6875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PaCifiST sites. Up-to-date versions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ks to alternative sites,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users.skynet.be/sky3914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 ST Emulato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      For his website, his MSA to ST converter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SA format and keyboard command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Carre       For his long, interesting &amp; funny mails, hi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eat soundchip emulation, his SB driver source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ing some dem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Campbell    For the mag &amp;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oewich     For his interesting mails and above all because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good &amp; fast YM emulation and send m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sources and demos of games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Fozard         For his mails and having put PaCifiST on a U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Horn       For being one of the few to have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very detail and her proof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gus Jankowsky   For coding ASSIST.EXE, a menu-directed configur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is interesting feedback, and also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alternative site for S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      For his relevant mails (thanks for the Kagi hint!)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front-end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Lindivat   For lending me his Gravis Ultrasound ACE, the tim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river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ovic Olivencia  For all of his relevant phonecalls, having fou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ugs for me to fix and disk images of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Reeve         For sending me very complete document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 hardware components, for *MANY* disk imag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Pitcher    For his website and Spectrum 51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e Voltolini   For intensive betatesting and invaluab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e Von Wyss    For his relevant mails and information about man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enser of Nitrophusion, of Supremacy, of Vectron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used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to all persons who have send m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