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mpilation of Unprotect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ERRA ON-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Compiled and Collated by Hacker 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unprotects are for use by OWNERS of the Sierra product in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re intended to improve game performance and allow the users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nd use archival backups of said programs.  They are not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ote piracy of these products, in any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contains unprotects for the following Sierra On-Lin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ierra Games utilizing the "Key Disk" method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's Quest I, II, III  Space Quest I, II  Leisure Suit Larry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Caul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sure Suit Larry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x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Helicopte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hunter: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's Ques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e Ques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like to thank all those who went through the trouble to hack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and write the unprotects.  You know who you are.  I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to thank the Two Guys from Andromedae for having the smarts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Space Quest III copy protection FREE!  Are they Two great Gu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PROTECT SIERRA ON-LINE GA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 the Key-Disk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cedure will allow you to remove the copy protection from any Si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-Line game which utilizes the "Key-Disk" method.  You need any "Origin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from a Sierra On-Line game (3D Helicopter will NOT work)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the game you wish to unprotec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rra's protection scheme consists of putting key data on track 6 sid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marking it defective so that you can not copy it with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. COPYIIPC with the option board will make correct copies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have to have a floppy disk inserted to load the program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isk.  This procedure will totally remove the copy prot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you to load from floppy or hard disk by creating a new loa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contains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the original disk or an option board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 (Either 5.25" Disk 1 or the 3.5"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rite protect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your original disk either onto another floppy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nect to the working directory or newly creat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nsure that DEBUG is in the path or copied into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ollow the following steps exa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y example uses the hard drive - substitute your work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rectory a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To my knowledge there are currently three different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RRA.COM on the market, varying mainly in size, and of course, break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s.  The smaller the size the earlier the version.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protect was for the second version.  I have added in alternate hex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other two versions.  Compare the size of the SIERRA.COM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44       [2266]     {31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come to a hex digit shown in those three different format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git which corresponds to the SIERRA.COM file siz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ORKING\&gt;debug sier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=0000  BX=0000  CX=0B80  DX=0000  SP=FFFE  BP=0000  SI=0000  DI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=30F8  ES=30F8  SS=30F8  CS=30F8  IP=0100   NV UP EI PL NZ NA PO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X=[08DA] or CX={0C31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F8:0100 E97702        JMP     03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cord CX for late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0390 or [3E4] or {3C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program will run with a breakpoint s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to the protection key load.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screen, inserting the original disk a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you get the breakpoint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=1C0D  BX=0070  CX=0001  DX=1A00  SP=02C1  BP=7440  SI=0798  DI=01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=30F8  ES=30F8  SS=30F8  CS=30F8  IP=0390   NV UP EI PL ZR NA P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F8:0390 or [3E4] or {3C4} BBFFFF        MOV     BX,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ctual values and op code may differ according to your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you are unprote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0             &lt;-Type i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xxxx          &lt;-Type in the original value of CX record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038d or [3E1] or {3C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F8:038D or [3E1] or {3C1} E8.90   0E.90   04.90  &lt;-Insert NO-OPs 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       &lt;-Save the new image contain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0B80 or [8DA] or {C31}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ORKING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id this on your hard disk, you should now copy ever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modified SIERRA.COM to a blank floppy for your back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away your original disk(s), you will not ever need them agai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ess up.  The new copy you have just made can be copied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 on your hard disk and run without needing the key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ISURE SUIT LARRY IN THE LAND OF THE LOUNGE LIZ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previous unprotect for Sierra's key disk games,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 a Sierra "Original" disk, but just the included file: LL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cedure is relatively simple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ut a blank, formatted diskette in drive B, and the Leisure Su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in drive A, then at the A&gt; prompt, COPY *.* B:.  Then put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- you won't need it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Load DEBUG, making sure both SIERRA.COM (on the backup dis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.DAT (from this package) are both in the current path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Use DEBUG to patch SIERRA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debug sier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SIER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                         (Record value of CX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E 38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:038D E8.90 0E.90 0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SIER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????                          (Enter value of CX you reco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hat's all there is to it.  LEISURE SUIT LARRY is now un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is unprotect doesn't work, try the previous SIER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ect (you will need a Sierra key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ISURE SUIT LARRY II BY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ISURE SUIT LARRY GOES LOOKING FOR LOVE  IN SEVERAL WRONG PLACES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rra On-Line  has  a  seriously annoying protection scheme.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trudge through  the  manual  to  look for  girl's phon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to enter the game.  This  patch forces the program to accep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 at the prompt in the initializat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ename SIERRA.EXE to SIERRA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nter DEBUG and enter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0394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4210 52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9E1D B8 08 35 CD 21 89 1E FC 12 8C 06 FE 12 B8 24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9E2D CD 21 89 1E 00 13 8C 06 02 13 B8 24 35 CD 21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9E3D 1E 04 13 8C 06 06 13 07 1E 0E 1F BA 6B 9C B8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9E4D 25 CD 21 BA 6C 9C B8 24 35 CD 21 1F E8 5A 00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9E5D 06 FA 12 01 00 C3 90 57 51 B9 0F 00 BF 86 BA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9E6D 05 00 83 C7 09 E2 F8 59 5F 2E C7 06 10 3F 0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9E7D E9 8F A3 90 90 90 90 90 90 90 90 90 90 98 90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9E8D 3E FA 12 00 75 01 C3 1E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F676 8E D8 B1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ename SIERRA.XXX back to SIERR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rom now on, when you run the program and you ar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hone number, just press ENTER and the game will run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X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cedure will enable you to unprotect Sierra On-L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XDER game.  It requires the included file THEXD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ut a blank, formatted diskette in drive B, and the THEXD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in drive A, then at the A&gt; prompt, COPY *.* B:.  Then put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- you won't need it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Load DEBUG, making sure both THEXDER.COM (on the backup dis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XDER.DAT (from this package) are both in the current path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se DEBUG to patch THEXDE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 THEXD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              (Record value of CX register - [0B4C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 THEXD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 3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:034F E8.90 32.90 03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 THEXD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????             (Enter value of CX you recorded - [0B4C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at's all there is to it.  THEXDER is now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is unprotect does not work, try using the first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otect in this file (the Key Disk unprotect),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XDER.COM matches one of the three specified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D HELICOPTE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protect requires the included file: HELI.U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all the files from the original (protected) disk to a blan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OPY command, not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ut the blank disk in drive A: and make A: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ut the other file from this ARC (called HELI.UNP) on a disk i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DEBUG HELI.COM &lt;B:HELI.U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ng &lt;C:HELI.UNP for &lt;B:HELI.UNP if the file is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you will see a series of debug instructions scroll up your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creating the data that was normally created by CPC.C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file on the original that you no longe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when you get the dos A&gt; prompt back, you may remove all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HELI normally. It will no longer ask you to inser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play disk; use your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is unprotect does not work, try using the first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ect in this file (the Key Disk unprotect),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I.COM matches one of the three specified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HUNTER: NEW YORK BY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the file MHVOL.1 for these bytes: 41 06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place them with these bytes: 7F C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LD RUSH! BY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avoid  the  80-page  manual  for the keywords, prepare the file GR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BUG and enter the following l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28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28D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nprotection scheme will bypass the document check, but will "mess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opening title screen of the SIERRA ON-LINE logo.  C'est la 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'S QUEST IV: THE PERILS OF ROSELLA BY SIERRA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completely  bypass the documentational protection on KING'S QUEST I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procedur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First, search your Quality Assurance file for the correct e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.  It is found in the ????????.Q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If you do not have your version dated 09-19-88 nor 09-24-88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proceed with this patch. 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ename SIERRA.EXE to SIERRA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nter DEBUG and type the following 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have the 09-19-88 version, use this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0394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0CB4 90 E8 38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A4A9 B8 08 35 CD 21 89 1E 7E 12 8C 06 80 12 B8 24 35 CD 21 89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A4BD 82 12 8C 06 84 12 B8 24 35 CD 21 89 1E 86 12 8C 06 88 12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A4D1 1E 0E 1F BA F7 A2 B8 24 35 CD 21 BA F8 A2 B8 24 35 CD 21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A4E5 E8 5A 00 C7 06 7C 12 01 00 C3 90 80 FB 98 75 16 C7 04 32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A4F9 C6 44 02 00 2E C7 06 B4 09 FF 97 2E C7 06 B6 09 A0 01 FF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A50D A0 01 90 90 90 90 90 90 90 90 90 83 3E 7C 12 00 75 01 C3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A521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have the 09-24-88 version, use this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0394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0CB4 90 E8 2A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A49B B8 08 35 CD 21 89 1E 5E 12 8C 06 60 12 B8 24 35 CD 21 89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A4AF 62 12 8C 06 64 12 B8 24 35 CD 21 89 1E 66 12 8C 06 68 12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A4C3 1E 0E 1F BA E9 A2 B8 24 35 CD 21 BA EA A2 B8 24 35 CD 21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A4D7 E8 5A 00 C7 06 5C 12 01 00 C3 90 80 FB 98 75 16 C7 04 32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A4EB C6 44 02 00 2E C7 06 B4 09 FF 97 2E C7 06 B6 09 0A 05 FF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A4FF 0A 05 90 90 90 90 90 90 90 90 90 83 3E 5C 12 00 75 01 C3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A513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Rename SIERRA.XXX back to SIERR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ICE QUEST II: THE VENGEANCE BY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line of SIERRA software protected with the documentationa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lmost identical patches to the main EXE file.  This one was no sw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SIERRA.EXE to SIERRA.XXX and load DEBUG.  Enter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0394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7FDB 05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9E9B B8 08 35 CD 21 89 1E 38 13 8C 06 3A 13 B8 24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9EAB CD 21 89 1E 3C 13 8C 06 3E 13 B8 24 35 CD 21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9EBB 1E 40 13 8C 06 42 13 07 1E 0E 1F BA E9 9C B8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9ECB 25 CD 21 BA EA 9C B8 24 35 CD 21 1F E8 5A 00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9EDB 06 36 13 01 00 C3 90 57 51 B9 38 00 BF B8 AB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9EEB 05 00 47 E2 FA 2E C7 06 DB 7C 5B 01 59 5F E9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9EFB E0 90 90 90 90 90 90 90 90 90 90 90 90 90 90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9F0B 3E 36 13 00 75 01 C3 1E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SIERRA.XXX back to SIERRA.EXE and your unprotec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comments, or problems with any of these unprotects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want to talk about unprotection methods, or if you need a crac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leave a public message to ALL that you wish to speak to Hacker J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Ecalpon BBS:  (508)-540-69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a  t  a       K  o  n  t  r  o  l      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e l c o ' s    S h a k e     i n    f e a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8   1   8     5   5   8     5   6   3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N T R O L         T E A M         U S H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P/H/A's, VR Research, Nanotechnologies, Hardware Hacking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dvertisment added using -=Bad Ad=- 1.91 by Troed/Sync. BBS: +46-451-91002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