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G 2000 Doc typed by Rhialto/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5 by Holland Gam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J.G. van der Le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by E. van Scheij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y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ame Design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2000, an Atari Falcon 030 onl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copyright reasons, the name was changed from Pong to 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2000 runs on any Falcon030 with at least 4MB ram with RGB/PAL-TV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about 3MB diskspace on harddisk and is about 6MB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2000 can be played by one or two players with joysticks or Jaguar-joy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NG2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as the first video game ever when it was released onto the market by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manual blabla skipped! Who needs the story behind a game. Ed.Rhia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start Ping2K by doubleclicking on PING2000.PRG (TOS! 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have copied all files into a folder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ry this in two-color mode, the game won't load!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little rubbish on screen at first, don't worry the game load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tle screen press fire on joystick (Joypad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lection screen, you ca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2000, (upgraded 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DUEL, (same as PING 2000, except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CLASSIC, (the shitty old version from '77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O GEM, (AMIGA-USERS have three tries to guess what dis option d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on the selection screen clears the saved games and beas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nreversible so watch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ption shortened, only info you need is provided.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right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you can move ball left/right and release it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ill bounce against any non-moving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 ball bounces against the little diamond or the nasty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unces of randomly,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cloud in itself is neutral: it might harm you/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s are power-ups or power-downs. Enable power-ups by hit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be the last bat actually hitt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iamond gives your bat greater speed, blue diamond slowes ya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iamond gives you an extra life, they will appear in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diamond creates a very fast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iamond creates a slow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diamond will make the ball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are displayed at the right upp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D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PING 2000, except you'll need a friend to play (Difficult one!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Clas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Ping (Rhialto says: P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pla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n the computer gets faster, lose and the computer get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ting: Before you start up PING, use XCONTROL.ACC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brought to you by Rhialto of 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made by Holland Gam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 Gravelandseweg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17 ER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If you like this game you can order it from them for hfl 4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alto signing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2: Shrike/UDS, HAVOC/GIANTS, SLEDGE/ELITE and 2 all Falcon-democrew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