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64.DK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in the file CM64.DK will setup Band-in-a-Box for the Roland CM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imbral synthesizer module (in the PCM part of it i.e. midi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access to the LA part fo the CM64(channel 2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MT32.DK file as they are one in the sam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64.DK file wil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um #'s for the Roland CM series modules and the M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tch Map (assigned to factory settings of the CM64-PCM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up Patches and Channels in the Midi Setting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M64 is a 15 part multi-timbral sound module with MT32 typ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sounds in the first part of it and high quality 16 bit PCM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 the second part of it. As mentioned above, we chose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sounds when making the GS patch map in Band-in-a-Box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own CM64 setup file if you choose to integrate the LA and PC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o do this you would select the Midi Settings window and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idi channels to the instuments provided (eg.Horns = Channel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hitting F2 to save as a MYSETUP file, those settings will b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boot-up Band-in-a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