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77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SY77.DK will setup Band-in-a-Box for the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7 multi-timbr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Yamaha SY77 synthesizer(Drum 1 Preset 2,D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SY77's first 64 sou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/TG series of synths and synth modules are 8 part multi-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instruments at once). Note that due to the BANK layout of the SY77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able to select the first 64 patchs(voices) of Bank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the General Midi Patch Map in Band-in-a-Box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this map, you'll have to disable Patch changes unde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(Midi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Y77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MIDI utility job directory(Jump#806). Select 02:Program Change(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8). Using the (+1 YES) key select NORMAL. This will enable your SY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Program Changes from Band-in-a-Box.  You may now proceed to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77.DK under the Drums pulldown menu (Load Drumkit From Disk). Select 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 your synth so it will receive all 8 of the instruments being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loaded the DK file, you are ready to start having f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-in-a-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