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explain how to use the ball.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define the routine as an include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nclude</w:t>
        <w:tab/>
        <w:t>'path\ball.s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the kind of stuff you want to have behind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SS,DATA or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where in the program, call the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a0.l = adress of the ram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.w = x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.w = y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.w = horizon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.w =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0 should be a multiple of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lipping of the ball bugs if the ball is too bi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ason than for the pol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be in supervisor mode, cos I use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the big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se_ball.doc" to have an exemple of the use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worry,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acula/PoSiTiV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