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eer je voor maar HFL 1.40 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is voor de Portfolio door Dani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etris te spelen moeten 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\tetris directory st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vijf levels (0.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 tien lijnen gemaak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je naar het volgend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nelheid wordt h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fig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evel vier heeft u het uitgesp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ren kost maar Hfl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ur een enveloppe naar mij met da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riefkaard aanjezelf geadress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bent dan geregistree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 krijgt van mij informati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ris om in hogere levels te 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 bent officieel geregistr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 geeft de programmeur een bl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waardering, zodat deze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r programma's kan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a. Prinsstraa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85 BB Den He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 weet het !, zonder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r Frustatie 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 met een Registratie kom j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betere Prestatie 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