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FoliDash for the Atari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st modified: August 28th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note: Please backup important data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or the first time. I assume no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may result from the us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runs on the Atari Portfolio Palmtop Compu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:            68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+ approx. 400 Bytes for each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RAM:       at least 33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FoliDash, you need to copy FOLIDASH.COM an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-files like FOLIDASH.A, FOLIDASH.B etc. to your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iDash needs to be run from inside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ve-files are located. If it won't start at all,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nough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und can be disabled by typing "FOLIDASH -nosou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anything else as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age contains a level-compiler called "MAKECAVE.EX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generate new puzzles for the game. Type "MAKECAVE /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e how it works. MAKECAVE is designed to be run on a normal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on the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there are only three level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IDASH.A - the title screen, not intended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IDASH.B - "The Pyramid", for beginn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IDASH.C - "The Re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sources are called title.txt, pyramid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tor.txt. You can modify them using a texted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certainly come with mo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iDash is a clone of the classic Boulderdash (R) wich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vailable for the Atari 8-Bit-computers and the Commodore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concept was designed by Peter Liepa and Boulderdash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 distributed by Firsstar Inc. The Atari Portfolio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f the few computers where no clone of this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m of the game is to collect diamonds and to find a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in a short time. But be careful! There are rocks falling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eba growing and dangerous fireflies flit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          =      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left     =     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right    =    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/ Cursor up =      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Down     =      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        =       Switch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        =       Turn of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            =      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              =       By no means, press this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keyboard-interrupt is revectored, so no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ork. Use the 'o'-key to turn off the Portfolio.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-off funtion won't work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-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a digital Joystick (as for use with C=64, Atari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) can be connected to the parallel port with a simple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cations of the adaptor were defined by Jan Sedl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ober 1995 and are very close to these of the Joystick-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C64, a C=64-emulator by W. Lorenz for IBM-compatible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ontact me for further info or get the file joystick.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detect-routine of FoliDash enables the Joystick-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adaptor is found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ed Diamond                =         5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ed Bonus Diamond          =        2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Bonus for each second left  =         1 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five Highscores are stored in the cav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6 Klaus Peichl and Firststar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hareware version 0.9 of FoliDash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. Actually, this is the beta-release and I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tell me about everything that you feel 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cave-files are also very welcome. (Please do not rem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original Boulderdash (R), as they are copyrigh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collect your puzzles and make it availa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release will be version 1.0 and it will be 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users in a few weeks. It will conta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, less bugs, and will be smaller due to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der the registered version of FoliDash, send $5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in whatever currency to one of the below a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receive your cop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nkverbindung: Dresdner Bank Erlangen (BLZ 760 800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onto-Nr. 0550960900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 need from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Your e-mail-address. You will receive your licens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uencoded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is is not acceptable for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add $3 for sending a disk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specify desired disk format (5.25"/3.5"/360k/720k/1.2M/1.4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tell me your post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three-letter-code that will then appear in your high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W: All updates to newer versions of FoliDash will b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until 19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laus P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borer Str. 2 / 02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1058 Er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speichl@e-techn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(valid after 199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laus P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estliche Ring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5113 Boehm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something strange:  It's not a bug -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