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ngeon Master Game Disk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il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ttle program just takes care of the renaming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you to load all your games on one disk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any as will fit.  I wrote it real quick to ge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disks, as I had 4 tied up in saved game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azy to rename them and just us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all your games on a disk, no folders ple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m some name other than DMGAME.DAT. (natch!?!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HERO.PRG on the same disk.  Run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le selector comes up, just click o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play, and those two files (DAT and BAK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named to DMGAME.etc, and the old name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ldname.inf.  And that's it.  Next time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DMGAME will be renamed back to the old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or displayed as before.  If you click on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a file, the names will all be back to norm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 DMGAME left on the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 big program, and includes no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, since I don't expect that much interest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ut rename files.  If all you have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M games and hero.prg, and have any space at 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, you should have no error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omments, drop me EMAIL, I have other progr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complexity I'd be interested in sharing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trad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l Davis   8/28/8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