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 by Atari Corporation, GEnie, and the Atari Roundtables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inted only with this notice intact.  The Atari Roundtables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official* information services of Atari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up for GEnie service, call (with modem) 800-638-8369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type HHH (RETURN after that).  Wait for the U#=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JM11877,GEnie and hit RETURN.  The system will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         Thu Dec 3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.KAMBER                     at 07:45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So far all of uas looking for help, but I'll try to help with time is of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ssence, first. Press the button and then instantly slide left four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forward one. I am able to do it with the mouse, you may find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Also make sure NONE of your characters is encumbered. Look at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is carrying, none of them should be yellow. If they are yellow, your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rry, but it slows you down, and you don't want to be slowed at this poi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my request. I am STILL on the fourth level (counting the hall of champ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I found the shortcut and LOTS of worms, I have used the shortcut and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rea enclosed by two doors. I understand I am looking for a prisoner mummy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hould be near the entrance to the next level, but after many searches (and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!) I haven't been able to find it, how about a detailed hint or three!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, I think it is great that you were willing and able to set this topic up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I really want to thank you for doing this for us!!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4         Thu Dec 3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AH [RT SYSOP]            at 11:4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...it's sort of interesting having your own C ategory to  a select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Glad I could accomo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         Thu Dec 3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J.KOVACH                     at 11:58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help with getting over the pit in the Vault to start out with. 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happy to answer anyone else's questions if I can. 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off from the 2nd level yet!! Oh yeah-I also need help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n the Room of the Gem, and getting to the chest in the Cha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.  Had no trouble with Time is of The  Essence, though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elp in that on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6         Thu Dec 3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AH [RT SYSOP]            at 14:4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Muller just placed a walk through for Dungeonmaster for levels 1-3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 53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7         Thu Dec 3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2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just discovered something, the reason why there are SO many wo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regenerate!!!  Eat the rounds ASAP, and see if I'm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8         Thu Dec 3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.LOE                        at 17:21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KAVACH: Press one jewel and then go see where the chest is. Press the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e where the chest is and then go to see where it is, etc...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out that you don't HAVE TO OPEN A DOOR to get the chest. 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only tell me how to get to the key in the room it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plates,transporter,pit. Larry 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9         Thu Dec 3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.NOVAK                      at 23:13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ith test your strength is that you need to throw a dagger 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 possibly.  It will land on the pressure pad (hit the wall an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 and open the metal door down the hall.  You can then go in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! Now someone tell me how to transmute the Black Wizard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caged him but I can't do anything else to him. Has anyone fou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urquise key? What do you do in the long hall with the elements?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dragon on level 13?  A friend of mine has killed him but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he did it.  It has something to do with the 12th level. Happ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        Thu Dec 3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23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too many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1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KOVACH                     at 01:02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at in order to get any replies we have to limit our messages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wo SPECIFIC questions.  Wish I was on level 13 so I could help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help with the hall of Guardians.  Now if someone can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find the gem in the room of the gem, and how to get over the pi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2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.NOVAK                      at 10:48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where I found the gem.. I will look at my maps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3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.NOVAK                      at 10:50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Curtice You can't kill the water creatures.. I tried everything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can be killed with the vorpal weapons (you should have 2) and the Y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ith the disrupt (dispell) spell.  Hurry on down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ABELER                    at 14:4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we all need to offer each other the spells we are using.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ones I currently use: 1. Power+DES+EW= WEAKEN (ALSO KILL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 MONSTER) 2. Power+FUL+IR= FIREBALL (MORE POWER AS YOU GAIN RANK)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+ZO= OPENS DOOR (NEEDED FOR CAST YOUR INFLUENCE) 4. Power+OH+VEN=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(CAST AT ENEMY) 5. Power+DES+VEN= THROW POISON (LIQUID?) 6. Power+VI+B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 (REQUIRE FLASK) 7. Power+VI= HEALS WOUNDS (REQUIRE FLASK)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+YA= STAMINA POTION (REQUIRE FLASK) 9. Power+YA+BRO= MAGIC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 FL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RAFTSMAN LEVEL WIZARD AND STILL HAVE NOT BEEN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/ALIGNMENT PORTION OF THES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, I cannot manage to deal with the stupid worms by bash/slash and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ggested. Does anyone know a method that works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s Roland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5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A [Sandy]               at 13:47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KOVACK the GEM is at the end of one of the long mazes (I believ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rock squids in that area)...examine the walls carefully for the l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 YOUR MIGHT pit in the VAULT is a two parter.... need the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nd a good throwing arm (open the door first). There's a goo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 the dls for the fiirst 3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6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ABELER                    at 16:1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mber of Guardians with the chest behind the 5 or 6 cages is 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button pushing from far end to near resulting in che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ages. I went back from level three to get what ended up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of unknown value from that chest. I also went back to 'Time of essen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fter hints. You have to get into area as has been mention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pit requires you to hit button on wall then turn and tthr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gic curtain before it disappears. Then you are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t, which you have to close with the button and turn and ru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before it reopens. Save before attempting this!!! It require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ction, or you die in the reopening pit! Then you face 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. All of this will gain you what I consider to be of little value,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oor at the stairs to level three, a helmet, a cloak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door you will gain a flask, another piece of clothing,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most importantly, another pair of rock monste. The secr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oor nearby, behind which is two pieces of food and something el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, but of little value. All in all it is worth it to wor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can do those while there. I went back, and it wasn't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land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7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KAMBER                     at 15:56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nally found the prisoner mummy (and a heck of a lot of purple worms!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got to the next level. The monsters definately get better visu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through that room with the pits that keep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you fall through 'hahaha' really gets to you!). I have fou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this level, can anyone tell me what they are used for and how?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r Illumulet Ekkhard Cross Staff of Claws (seems to be a fai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anything else?) Gem of Ages Wow, 13th level! Thats impressiv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re eventually, but having a ball in the meanti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8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HAND                       at 19:2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mebody please help me.  In the room that has 3 pressure plates, a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nsport veil, I've been trying to solve this one for 3 day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9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                    at 16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Kovach:  For the gem to open the door in the Gem area cross the pi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or and wander around until you get to the only 4-way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.  Search the walls of one of the dead end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ABELER:  You found the mirror of dawn in the Guardian area and called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of unknown value.  It has a use in the guardian area...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dd thing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:  Are there more keys in the Choose your Fate/Doors area th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've found keys in the Guardian and Gem areas and know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Time and Matrix areas and that 4 are needed to leave. 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 from other people that haven't gotten the keys from the G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areas yet have gotten 4 keys from this level and have gon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.  Is this a bonus from FTL for the people that can'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behind all 6 do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0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KAMBER                     at 18:52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: I believe extra keys may come in handy on other levels! Gol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any different areas. Anyone: I am in the notorious Riddle Roo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 have two of the problems solved but need help with the other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on 'I am all, I am none'. As for I arch but have no back, c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les, if so could be a problem, ain't got none! Could it be any sho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? Or am I barking up the proverbial 'wrong tree'??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1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A [Sandy]               at 18:27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thing behind that locked door before the stairs to level 3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?  I seem to be a ke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2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.NOVAK                      at 20:15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Hand- Go over to the lever in front of the gate and face opposite the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lling it yet.  Set a blue box on the ground in front yo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lever.  The box will be transported and the door will open! D.Ka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hings that you are carrying.  Since this is the place for 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.. bow and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3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ABELER                    at 22:3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(Rick)Bishop.... Read my note about the value of som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oms and contents. You need three ke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next level, the fourth one...... Trauma(Sandy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key found as I have not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s that door, read my message No.16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. for details. Rick..again....... This Cat.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, wh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the mirro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....Help!! I am having a terrible time with the 'worm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rying every trick in the book, it se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complete the level until you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l the worms...besides needing to ea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ame where food or lack of kills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monst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4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KOVACH                     at 20:32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help everyone!!  I have FINALLy completed the 2nd level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he purple worms on level 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5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KOVACH                     at 20:34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Mirror of Dawn in front of the 'EYE' in the Guardian area on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6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.NOVAK                      at 22:36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handled the worms was to get them to follow you to a place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4 squares.  Make sure that all of your party is not burd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 You can then hit the worms, take a step to one side, turn 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 without them having time to hit you once.  This takes some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work, EVERYTIME.  The only time its get real exciting 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attle 4 of the 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7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A [Sandy]               at 21:40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way to destroy the squid rocks without a door, or ar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just out manuvering them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8        Fri Jan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A [Sandy]               at 22:1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ABELER - that's strange....I had 4 locked gates to get through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 plus the locked door.  Found a key I had missed though so I'm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w (not that much behind the door anyway.)  Now on to the purple w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9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                    at 01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y:  You can kill the rock squids by casting the weakness sp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(make sure your caster is lined up with them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squares) and then you can hack them to death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hile but you can do it.  You can tell it they're we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oticing if you're getting any "hit points"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pping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ABELER:  The mirror question was answered already I see bu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tell you that it opens up a secret do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mummies, 2 food, 1 clothing and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                    at 01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at I had solved all of level 2 (counting Hall of Champs as 0)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ed all 6 keys but I see that a compass has been mentioned a few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a is it in.  On the matrix I found 1 secret button and room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key) but couldn't traverse the center of the area.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ere of va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3 I'm at kind of a dead end at the grate near the beginning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dden floor plates that open and close it.  I've been in the room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or and didn't see anything except 2 rock squids. I'm kee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in case I need to lure them over to the plate by the grat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.  Is this the way to go or am I missing something because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for 6 hours straight and am ready to dr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JS in cat 9 top 74:  Place the bones in an altar of rebirth.  (I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 easy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114553376,  Topic 137263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1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KAMBER                     at 03:59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Novak: Thanks for the hints, still have a question. In the riddle room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3 of the 4 correct items (dropped the bow a long time ago). But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pened. Does something else happen with the fourth item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worth backtracking to who knoews where to retrieve the bow, or ha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all I can? Rick: For the compass, look VERY carefull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long corridor on that level, before you get to the left 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to the 'pick a door' area, you should find something to pr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114553376,  Topic 137263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2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RABIK                     at 09:4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een anyone else note that they have found the one gold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worm level.  It was in one of the slimey holes half way up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veryone should touch everything on the walls.  One of the r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acted as a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 RA keys are there?  Is only one needed to open the Fire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114553376,  Topic 137263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3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.MULLER                     at 12:5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Kamber what kind of key was with the mummy, food, clothing etc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rabik I found that key you use it to activate the shortcut force fiel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find the ring on the wall though, what did you get from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on the lower levels help me out with finding the skeleton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 (including the hall of champs)?  I've looked every- wher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nd still no skeleton key?  This is the level with the conveyor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lates that say "ZOOM".  Any help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114553376,  Topic 137263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4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KAMBER                     at 12:40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Muller: Sorry, can't remember which key was with the mummy, food et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was a gold key, but not positive! (That was two levels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g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114553376,  Topic 137263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5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.MULLER                     at 14:2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a couple other question for you high level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keep hearing mention of a second vorpal weapon. 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e?  What / where is the 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know there is a shield of light(?) is ther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 armor like with the darc suit and shield? If so 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6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.NOVAK                      at 14:58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KAMBER- If you put all 4 items in the holes you get another key! P.DRAB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4 RA keys.  You only need 3 of them to enter the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estaff level. C.MULLER- The skeleton key you seek is in a cubby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a switch.  There is a drain in the room with the ke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tton.  If you put the zoom room at the top of your map the ke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about 6 squares.  I know that doesn't help much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pal weapons on the riddle room level.  You have to pull a ring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one of them is.  There is also a button on the wall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push to find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7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.MULLER                     at 17:4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help! I take it you haven't found the suit of light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y the way has anyone found more than the 2 pieces (aketon, and legg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thril mail?  I'd love to get some more of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8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KAMBER                     at 17:05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nce again I'm looking for some blatant help. The I don't like to 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area: What are those indentations in the wall for? How do I kee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@#@#$%%^#$# wall to stay open, I found the pressure plate, but no wa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wall before it closes! Also, on the same level I found my t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in an area with three doors. The one I enter through clos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epped on a plate just inside, I don't have the key for the second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ne has this blue glow that keeps kicking me back.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ch the button to open the door, but can't get through.......HELP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9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18:1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ELP WITH THE ROOM AFTER THE RIDDLE ROOM THE ONE WITH THREE TRIP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 VEIL. PULL LEVER ON THE WALL BY THE GATE TO ACTIVATE THE VE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WAS TO PUT THE FALCHION WEAPON IN THE VEIL IT WAS TRANSPO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 PLATE WHICH OPENED THE GATE WHERE A KEY IS LOCATED FOR THE NEXT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IP ON THE RIDDLE ROOM THE  MESSAGE GLEAM IN WOMANS EYE PLACE A G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COVE GO TO NEXT ALCOVE WHICH SAYS I ARCH BUT HAVE NO BACK PLACE THE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HERE GO TO NEXT ALCOVE WHICH SAYS HEAD AND TAIL BUT NO BODY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COIN IN ALCOVE DOOR WILL OPEN. THEN GO BACK AND GET TH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VES.THANKS FOR HELP ON TEST YOUR STRENGTH WAS DRIVING ME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40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18:2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LP FOR THE I DONT LIKE TO BE IGNORED PLACE AN OBJECT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HEAR A CLICK IT IS AN INVISIBLE TRIP PLATE WHICH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 IT OPENS A SECRET DOOR BUT WHEN YOU STEP OFF OF IT I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GO THRU IT. HAVE THE SKELETONS FOLLOW YOU  SO THEY HAVE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IP PLATE WHILE YOU ARE STANDING BY THE WALL WHEN THEY STEP ON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WILL OPEN AND YOU CAN STEP THRU. CAREFUL HERE ONLY GO FORWARD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RIGHT THERE WILL BE AN ALCOVE THERE GO INTO IT AND THE W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ROUND YOU GET THE GOODIES IN THERE AND PUSH THE BUTTON ON THE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. PIECE OF CAKE RIGHT 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41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18:2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MUMMY PRISONER. KILL THE MUMMY BY THROWING SOMETHING AT 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E AND A SECRET DOOR WILL OPEN IN WALL WHERE MUMMTY WAS STANDING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ARTS A LOT OF PURPLE WORMS WILL START APPEARING BY KILLING S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ROUND OTHERS YOU HAVE TO GO TO DOOR DOWN THE HALL PA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MY WAS. YOU WILL FIND THAT THE HALL BEHIND THAT DOOR HAS NOW CHANG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GO BEHIND THE PIT WHERE THE MUMMY WAS OR THRU THE NOW OPEN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.GLAD TO HELP OUT I USED SOME OF THE HI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THANKZ!*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42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18:4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HELP ON THE SECTION FOR THE DOOR IN THE HALL MARKED I HATE COWAR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HAVE A KEY TO OPEN THAT DOOR. DOWN THE OTHER HALL THAT IS MARKED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GNORED IS A LARGE AREA IS THE KEY FOR THIS DOOR IN THIS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?WE USED 2 KEYS TO GET TO THIS SECTION. 1 WAS FOUND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 TRIP PLATES AND MAGIC VEIL BEHIND THE GATE AND THE OTHER W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MARKED COMBINATION AFTER THE RIDDLE ROOM BEHIND A SECRET DO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VE. I NEED ONE MORE KEY TO GET THRU THE DOOR IN HALL MARKED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ARDS.IF ANYONE CAN HELP I WOULD APPRIECIATE IT. THANK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43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19:1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SOMEONE WAS LOOKING FOR A SKELETON KEY. I AM ONE LEVEL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TAFF LEVEL WHERE ALL THE GHOSTS AND THAT DAMN LEPRECHAN IS THAT  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ND I FOUND A CHEST THAT HAD ONE SKELETON KEY IN IT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AS IN THE CHEST. IT WAS DOWN A DEAD END CORRIDOR  AT THE END WH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OLES IN THE WALL WERE. IF YOU LOOK AT THE CH       THERE FIREBALL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HOLES AND DO A LOT OF DAMAGE. GET CHEST AND     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SO YOU DONT GET HIT. IS THERE MORE THAN ONE SKELETON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44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A [Sandy]               at 17:39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aken your enemy spell?? only weaken spell I know is for non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45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A [Sandy]               at 19:50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way to avoid killing the prisoner mumm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46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RABIK                     at 23:3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mummy must be killed and so must the purple worm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m.  Look at the bright side, you need all the tr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get!  Don't pass up all the screemers in the locked roo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od and eas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recommend not chopping through the door before killing the mumm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ive you a little more control over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found anything besides the Mirror, and the poisen dart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most solid blue transporter fog? ( in the treasure stores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47        Sat Jan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KOVACH                     at 22:02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erson who needed help with the beginning of level 3, where the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plates are with the door that closes before you can get 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wall to the left of the first pressure plate CAREFULL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nd a tiny button in the wall.  Press it and run to the righ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.  You will get through the door, but it will usually hit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too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48        Sun Jan 0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M.MESA                     at 17:1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help!!!!!!!!!!!!!!!!!! I have found the festaff and power gem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illed the dragon and hunted down the lord of chaos and fluxcag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!  What am I supposed to do with the staff?  Do I have to g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down to level 1 and exit? If so, how do I get off level 12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find any way out, only exit is to the dragon level(13)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seem to ha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would be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49        Sun Jan 0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[John @ Atari]         at 17:2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started playing this yesterday and I am still on level 1.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great, but I am having a problem. I can not find the key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pen the wooden door on level 1. I found the keys and opened bo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and behind the squeezer (that tree thing) but for som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that key! Does it have anything to do with the fountain?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using the rope to look down in the pit and o luck...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 simple I won't believe it. Any help anyone can giv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0        Sun Jan 0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5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plain sight!  (sort of...it's the same color as the 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where you got the first key to open the door to the scream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), and keep looking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1        Sun Jan 0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ANG                       at 18:45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ving a lot of difficulty on level three (hall of champs is level 0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n't kill the purple worms and that phantom guy. I try circl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d running but they are to strong. I am using Stamm and the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ho is right in the beginning of hall of champs. In the  rear I have N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hmog. I can usually killthe first worm in the first pair that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when I run away from the other one I get in big trou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and more worms. Today I was playing and killed the first pair,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ir in a locked room and then the phantom got me. Is h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being? If anyone has a map of level three please  up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2        Sun Jan 0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TAHL                      at 19:01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dude is in fact "non-material" and can be zapped by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ell:  I think it's Power + DES + EW.  I've nailed him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the LO-powered verwion of the spell, which is more than I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le w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3        Sun Jan 0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[John @ Atari]         at 22:4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e help. Your message helped me to find what I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pass about 100+ times. After finding that key I was able to g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o the point that I found the forcefield that has a pit and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down a valuable. I did that and got a key and a few other things.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nd opened the door and to my suprise, I found about 4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mies..Naturally, I was not  prepared for them! And my party died...Oh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aving fun and I  guess that is what cou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4        Sun Jan 0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23:1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ONE HELP PLEASE? I AM 2 LEVELS BELOW THE FIRESTAFF LEVEL AND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IS A ROCK NOT A ROCK. OK I GIVE UP WHATS THE ANSWER? THANK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5        Sun Jan 0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KOVACH                     at 21:21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one get to the chest on the other side of the force field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6        Sun Jan 0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                    at 20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LANG:  When I first encountered the purple worms I didn't think t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able to kill them but not they're just one more notch on my sta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is to chop, step back, prepare to chop, move into position and c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ack, etc.  Have some anti-venom potion handy.  Others have said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AP to keep them from rejuvenating.  I map as I go so I have a f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a circle around a wall and I just keep going and going arou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dead.  In the area past the coin slot for the short cut I kep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m until I passed a pair and ran into the room with grat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grate, chop and close it.  They stopped reappearing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killed the pair and continu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Kovach:  The chest behind the blue force field on level one can be ob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  obtained by going through the None Shall Pass door.  Force your w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7        Mon Jan 0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21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eating the rounds ASAP doesn't make any difference, so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vice!  (It was untested when I suggest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try to out-run the worms, but they keep multi-plying! D D D D D D D 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 D multiply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8        Mon Jan 0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                    at 21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  I usually eat the worm rounds right away and run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 later on but the ONE time I didn't eat a round I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ed to the spot where I had killed it a few second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 was 1 worm there.  Maybe you do have some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.  There are certain areas where you can return to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be another set of worms there (as I'm su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rabik:  In message 32 you mentioned that one of the r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le worms level (3 NCTHofC) acted as a switch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tty sure that I touched all of the rings/hooks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didn't find a thing.  Where is the ring (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a landmark such as the shortcut entrance or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3 grates etc.) and what was in the secret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9        Tue Jan 0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CHANDLER                   at 15:5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ve finally broken down and need help. Am stuck in one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room (I think that's what it's called). I have  completed 3 of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(I think!) but 1 of the rooms escape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 room with the blue glow that follows me wherever I go. I ca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the correct directions it takes to reach a solution.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times) to write down and track my progress but am always st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w" or (worse yet) trans- -ported back to the beginning of the room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ing th e solution is simple but this room has gotten the best of 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- -by-move solution would sure make me happ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(while I'm at it) I believe I require one more key to open a 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if you want to live, you'd better run". As you see this sig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the left, and there is a locked door that ( I think ) need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key. Will the solution to the 'blue glow' room help me with this?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. Also, any hints on that glowing 'bee hive' that is conj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 Chandler   (M.Ch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60        Tue Jan 0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LORY [AtaribaseBBS]       at 21:3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tell me what I'm supposed to do with the Blue Magic Box.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n't gotten to the place where its' use should be obviou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kill some of the rock squids, but am looking for a better w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or. I've used the DES EW spell and it does seem to weaken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t for me to kill them without serious 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 tip on what the Zokathra spell is, I have been able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looks real neat, but I'm just on the level of the Gem room, so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use for it yet. Having a hell of a good time, ran thru' two 1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just forget that the real world of eating and sleep existed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for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61        Tue Jan 0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KAMBER                     at 20:58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FLORY Try using the blue magic box as a weapon. You can try anyth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with no monsters around, just put it in your right hand and sel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an at least see what the options will b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62        Tue Jan 0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ANG                       at 21:00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FLORY- A magic box acts like a weapon when put in the weapon hand of a ch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It freezes all living enemys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63        Tue Jan 0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RABIK                     at 22:0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hear a switch sound when touching one of the rings.  I don't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d" anything, but it did tell me that ANYTHING can be 'active'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appear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know what is there to find on the level below the  ire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the thieving leprachan).  Is that long hall that keeps s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way to go... and go ... and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a YEW STAFF on the same level as TEST YOUR STRENGTH just I s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bove the Firestaff Tomb?   I thought I saw one o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64        Tue Jan 0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ANG                       at 21:05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I have killed everything on the purple worm level, now how do I f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my. I tried a couple of times before school this morning but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Any suggestions on what to do? Is the answer hidden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(haven't explored that yet.)or what?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65        Tue Jan 0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RABIK                     at 22:3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something or shoot an arrow    spell    or whatever.  but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!     more worms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66        Tue Jan 0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.AVE                  at 22:3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kill the purple worms not previously mentioned is to g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you to a transporter section and then step through.  Give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to step onto whereever you normally beam back in and you wil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instantly killing them.  Always works and you still have th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  The most notable place this works is at the short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67        Tue Jan 0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TAHL                      at 22:32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new one.  I don't think I'd have tried it, so thanks for th    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I've had occasional luck frying worms with fireball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t of punishment, but fireballs seem to be the most  effecti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 hav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68        Wed Jan 0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00:3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!! I NEED HELP ON THE DEADEND HALL THAT SAYS WHEN IS A ROCK NOT A ROCK.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WAY THRU MUST BE THRU THE WALL BUT HAVENT BEEN ABL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HELP! HELP! HELP!!! PLEASE FEEL FREE TO GIVE ME A DI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Z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69        Wed Jan 0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00:4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VEL THAT IS ONE BELOW THE FIRESTAFF LEVEL I HAVE F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AROUND IN IT THERE IS A KEY LAYING ON THE FLOOR NEXT TO A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WHICH OPENS THE DOOR DOWN TO THE NEXT LEVEL.THE TRICK I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I FOUND IT WITHOUT THE KEY AND COULDNT GET IT OPEN WITHOUT IT.ALSO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I FOUND A MAGIC WAND, A CHEST WITH A SKELETON KEY IN IT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IT. TO THE ONE THAT WANTS TO FREE THE MUMMY TOO BAD IT CAN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KILL IT WHICH FREES A WHOLE MESS OF PURPLE WORMS WHIC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IN ORDER TO GET TO THE NEXT LEVEL. SOR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70        Wed Jan 0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00:4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WHO GETS TO THE ROOM THAT HAS NOTHING IN IT BUT BLUE MIS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CRET PASSAGE THRU THE MISTS USE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SOUTH,NORTH,WEST,EAST,SOUTH,AND NOW YOUR IN THE SECRET PASSAGE EASY H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71        Wed Jan 0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AH [RT SYSOP]            at 01:0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suggestion but can you not type in all capitals. It's truly ha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s. 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72        Wed Jan 0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OIA.SYS [Capt. Kirk]     at 19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just captured all of this topic, can anyone tell 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 is?         Capt. Ki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73        Wed Jan 0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                        at 22:2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omever was exploring level 7 (one down from the firestaff),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ug the walls, looking at them as you go.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/buttons to be pressed, so you get nifty items. The Staff of Man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item: Fireshield and Dispell (which kills the ghosts BTW.) Also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w staff, you must go down a pit,  preferably via rope, an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new level, look for yet another pit down, and go down it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ome questions. First, how do you "put back the gem" as per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en is a rock not a rock? Second, what strength do you need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your strength?" I know you need to chuck something down the corri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should do it (i.e. highest str, dex, or what). Next,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ppen if you find all the skeleton keys and use them? Is that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R key? Finally, on the level with the orbs that are etherea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or without a lock or other trigger mechanism which presumably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power gem or the Ra key needed to get by the third force field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ne open this door? Does a ruby key help? Thanx in advance,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pell list (stuff from levels 1-10) in the file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74        Thu Jan 0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00:4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your strength area i found that shooting an arrow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result. that is hit the wall at the end and land on the trip 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gate.I have tried using throwing stars and darts but i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to throw that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75        Wed Jan 0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                    at 22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. Kirk:  Someone answered that for me either here or in  Cat 9 topic 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 Level 2 (not counting the Hall of Champs). After you desc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 from level 1 it's about 8 steps down the hall on your left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ere opens a hidden door to a room where you can find a few goo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mpass. It's before the hall that leads to the "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/fate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76        Thu Jan 0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04:5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t the skull set into the wall and i used the skeleton key on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p a secret passage. I went down thw hall and found a  set of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down. i went down the stairs and lo and behold i found 4 or 5 fl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 going down all in a row. at the bottom i found a keyhole and a de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. Question! what type of key does it take and where might i fin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77        Thu Jan 0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21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...I GOTTA start playing this again...hehe.. Whomever gave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ist area:  Is it worth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78        Fri Jan 0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01:4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t chandler from k. pollitt. you seem to be stuck at the area i am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an the firestaff area instead of the felstaff area. i had one ra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en i got there and opened up the one door to find another do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 with no other keys on my  charactors. very frustrating. i assum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additional keys down the next couple levels with no result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wonder if i missed them on the levels above the firestaff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 on this from anyone? If anyone would tell me i can qui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drin pills for my headaches {GRIN]. Matt chandler on test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hooting an arrow down the hall then go  down the other hall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gate is open. also on the ghosts on the next level dow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pell i found is the one for killing nonmaterial beings and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WER+ des +ew. a more effective way is to use the yew staff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spell choice when holding it in your actio hand.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level i found the eye of time which works like the magical bow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longer time period. great item. you will also have to find th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order to open a  secret passage so you can continue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It looks like you are close to where i am. if you find anymor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time let me know.we can work together and finally fin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79        Fri Jan 0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02:1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devlin. sorry i dont remember what is in the area beyond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s. that was levels ago and days ago and one bottle of excedri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ra keys. i found one early on in the game and havent f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d i am one level below the firestaff. where are the suppos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a keys can anyone tell me where any of them are? I used the on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one of the firestaff doors and i think i will need mo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taff. where are they. hel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80        Fri Jan 0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HAND                       at 19:2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how to kill those blue water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81        Fri Jan 0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HAND                       at 20:2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evlin--- I think there's a Blue Gem there, and maybe a Large Shie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completely pos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82        Fri Jan 0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20:4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help me with the Clockwise puzzle?  I walked around, then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and got a grate with a chest behind it -&gt;think it  had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n it.  Then left, got that area to disappear, then nothing!?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und, 'till I finally sui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 A wall not a wall (or stone not a stone) level -&gt;I found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ranch of this level.  Did I miss something?     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83        Fri Jan 0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.MULLER                     at 22:5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elm, a ven potion, a gem, and 2 poison darts when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rom the blue mist on level 5/6, nothing special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84        Fri Jan 0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                        at 23:0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ain Cook: The clockwise puzzle is one of the nastier ones ar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, make sure you have a fireball or two ready, as you will b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iant mosquitoes. Anyway, start by finding an iron key, whic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ass the gate and get the chest. You should also find some other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staff, a morningstar, and a sabre among others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get to a third teleportation area.  Facing the word "clockwi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, go forward til you hit a wall, turn right again, go forwar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verse your steps entirely (in other words, make a u-turn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). You'll wind up in a third, and importa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omever found the eye of time: Where was it? Sounds neat. To whom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know how to kill water monsters: There are two kinds, but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in the same way: vorpal blades or the dispell spell (power+Des+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 I left some questions a few messages back. They're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&lt;h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y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85        Fri Jan 0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KOVACH                     at 21:32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in the Treasure Stores section.  I am having trouble with the roo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rip plates, with one that opens a wall and the other clo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86        Fri Jan 0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RABIK                     at 23:3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for the blue mist room are not for use with the  compas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is where you are facing as you enter (the compass says i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.  I went back there and there were a few goodies.  I think a gem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collecting a lot of coins  (gold, silver and cooper).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omewhere down below? AND  so  when is a rock not a rock? 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nswered 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87        Fri Jan 0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HAND                       at 23:4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RABIK - On the "when is a rock not a rock" you can go through the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note.  Defintinely keep your coins,especially the copp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88        Sat Jan 0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RABIK                     at 13:5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the food situation down be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89        Sat Jan 0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1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figured out the mist area...(Whoopy do 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90        Sat Jan 0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16:1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son who answered when is a rock not a rock thanks. that was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nuts.Sorry about the directions for the mist room i didnt use the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id that room.I always use north as the direction i am facing.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ime. It was in the area i  call the arena. The on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,fireballs,and the little jerk running around trying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It was behind a secret passage when i pressed a very sm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all in there.i cant give exact directions i found it by sear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91        Sat Jan 0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4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ZOKATHRA spell do/used for?!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92        Sat Jan 0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LORY [AtaribaseBBS]       at 22:1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know too. I made one in level two and it looks great. Als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son flask for? You can't drink it. Do you toss it down some b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et? I figured out the magic footsteps, but what do  oh ew sar and des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 d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. the magic box. Where is it handy? I had figured out what it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 couldn't move to take advantage of the monster's paralysis so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93        Sat Jan 0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.BEANER [Lee S.]            at 22:5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some help on this level.  I'm in the hall with the inscription "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ARDS" on the wall.  It took three gray keys to get thru the  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all but there is another locked door in a "T" configur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must commit gamacide at this point  because a door sl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hind me when I stepped on a pressure plate.  There is anothe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is area but that leads to an area with an intermittant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re's no way you can get thru this screen, I can 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 but I get zapped back to my original position.  Here's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; 1.) Where is the key for the fourth lock ?  2.) Where are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next level?.  Any help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94        Sat Jan 0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23:0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. beaner with regards to message 93.this is a tricky puzzle i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 into individual parts. first you are probably too weighed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n order to move fast so heres what you do.drop all armor 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the weight.there is only one  room beyond the door and ar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you wont need.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.now try to push the button on the door before you bounce back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open run thru the blue mist to get to the other si    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sts to run thru.take each one seperately.in the room is a  ke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go back pick up all objects you dropped and your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95        Sat Jan 0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23:0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need help.at the bottom of 5 or 6 flights of stairs all in a r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s what looks like a keyhole. what opens that corridor down there?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n the area behind when is a rock not a rock? if not does anyo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? hel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96        Sat Jan 0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20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off the Test Your Strength level?!?!?!?! I think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..(I got the Yew Staff and other Vorpal Blade, too) I keep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cause I can't figure it out, so I go find some worms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97 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KAMBER                     at 00:49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me specific questions (this is the place!)..... In the treasu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level 4) there is a room of blue mists, I found a mirror,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o find in here? If so, how? Same level, the large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confused, there is a switch that opens a passage which I hav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lot of goodies, but no keys either here or in that mist roo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 any? Last (but certainly not least!) please some specific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Strength, I understand I'm supposed to throw something d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but have run out of things to throw! What am I missing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98        Sat Jan 0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22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an arrow or throw sumthin light down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99 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KOVACH                     at 01:25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the level below the Treasure Stores and there is a passage tha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ep on a pressure plate and closes whenever I step off it. 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ection of wall to stay open?  PLEASE help 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0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08:3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! on these last 4 messages the answers have already been give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read all the messages on this topic.they should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1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RUCHEY                    at 07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having problems on the Riddle Room Level with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r veil:  I cast a ZO spell to open the door, and then moved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.  Wait for the right timing then try it again to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oor.  If you're weight statistic is in the yellow then you shoul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efore attemp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 I find the staff of yew?  Is there a specific creature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inger" arrow?  How do I get past the alcove activated by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the kings tomb area (the one in the mazelike area)? Than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veryone! -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2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14:5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- Magic footprints =?ya bro 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for killing puddles?  Also, on the passage just past zoooomm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gate, there is a cross shaped button - anyone know what it do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shed it and looked all over, and saw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3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CHANDLER                   at 19:4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.Pollitt, Got your message on the Ghosts and Test Your Strength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 This (it seems to me) is the long stairs, as m on! Found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ethod of exploring though. When l distortions. r. Let me kn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4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HAND                       at 19:5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ll of the firestaff, are all of the turquoise key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5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6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passed the combination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tell me in this manner:   first buttn on the left, walking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, facing that button, then turning LEFT, going to the SECOND 'ho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LEFT again, going in, turning LEFT again, that is button 2, do a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urn, that is button 3 , then, moving RIGHT, then forward, t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going straight, that is Button 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ich order do I use?  (ie: 1,3,2,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to whomever hel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6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CHANDLER                   at 19:5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K.Pollitt (don't know your first name). for the  the hints. Am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, and am 'hanigninging" ao' around 'in around' in a caverbn (u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) off one of the ~Zoom Sliedes. Tough area to be in. Lots of 'meani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poon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'nt figured out how to open the door down the long flight of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either, but have so much to explore before this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any help, leave a message. If you figure out that door, leave -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  M.Chandler  Matt 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7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M.YANG                      at 17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some advice.  I found that any monsters that are not 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dinary weapons can be kill by a dispel spell or  the vorpol blade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rning the cross button, after the gate, there are monsters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old back by an invisible barrier and pressing the button fre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8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M.YANG                      at 17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t, four new messages while I was entering the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mbination room.  Press the button 1 and 2 once and a secr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.  To put it another way, the button can be either on or off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button being press once and off being when it hasn't be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bination must be on-on-off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9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RUCHEY                    at 17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uck on the level with the leprechauns where the floor seems to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 off of the main room.  Also, I went through the rock w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 down and got chased into a corner by a huge rodent. After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him I got stuck in yet another endless tunnel.  Can anyone help me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Someone uploaded a list of spells and inaccurately had OH KATH RA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eball spell.  It is a lightning bolt.  I still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kathra is for however. -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10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RABIK                     at 21:0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by the way you came in (through the wall).  I reccomme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front of that wall to mark it.  But when you go to the r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on the way back the hall turns around as you are going dow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going down a couple of steps and then when the hook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turn around and walk down the hall.  You will come back to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wall.  Be careful because some of the rats may be wai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.  They found the answer on Genie as well  &lt;he he h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lad that the creatures can't travel the stairs, at least I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 that y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some dragon steak.  I ate it too fast though.  But it reall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ood value.  The rat drumsticks are also high in f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reen gem with the scroll 'Put it Back ...'  needed?  I lef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the chest to store my extra food.  Are the blue ones needed  someti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estaff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d those Scorpians!     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11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8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help on the combination ro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12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8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 Cat &amp; Topic seem to be catching up with the other one REAL fast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13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ANG                       at 22:22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ill those flying snakes in the Treasure stores? I just ge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m when all of a sudden one of my fighters is dead, then another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 spell that kills these guys easily?? Thanks a lot. -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14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20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oor nearby, SQUISH EM!!  If not, use fireballs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rocks, whatever you got...They're not that hard to beat... (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urt when they hit...so far, I think there's jus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15       Sun Jan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OWREY                     at 23:39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ldie:  back on level 3 (first purple worm level) there is a mis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a coin in a slot....does not affect you but if you have a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you into it, it will transport onto the other side of it (the m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ner) and be stuck there...be careful if you do more than one 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f the first one comes up while you are waiting  for the othe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to it, you will be trapped like beavers and have to kill the worms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aha ha..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re any spell that is the equvilent of: killallthesemuthersnow?? (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ice if there wa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16       Mon Jan 1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KAMBER                     at 22:02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lying snakes in the treasure store seem to go pretty easi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level 2/3 fireb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17       Mon Jan 1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20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..but they do the damage, that's for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18       Tue Jan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KAMBER                     at 19:03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pecific help, thats what I'm looking for! I'm on the test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 shot an arrow and opened the gate, here's the first question,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to actually get to that short piece of hall between the tw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? Second, in that general area is a switch (button) on the wall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pressed it a few times, so I no longer no whether I opened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! What does it do? Also, could use some real strong hints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find the entrance to the next level! Been wandering this leve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ys and I'm sure I'm missing something obvious, but I sure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19       Tue Jan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VERNER                     at 20:1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uess I am stuck. I have been down to level 12, open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taff ra locks,(at least the gold ones), and I still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taff. How do I open that forcewall that has no lock? Where do I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cross" keys? I killed a stone golem in an alcove by one but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. By the by,I found in the test your strength hall that heav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farther than light ones. Help me gain the firestaff! k.  V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20       Tue Jan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                        at 22:2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queries, still unanswered from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s it necessary to "put back the gem" as you are told to do by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"When is a rock not a rock" level? If yes, 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On the level with the snakes (perhaps it's one lower)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ingly empty room with a button visible in two places.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ttons, other alcoves with buttons open up. By pr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uttons, however, nothing seems to happen. Any suggestions?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this is not the same as the "combination ro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ould someone who is on say, level twelve, give a list of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and fourth Ra keys are? I know one is on level 2 (Wit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mps as 0), and another is on the "When is a rock level"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the foggiest where the oth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21       Tue Jan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23:3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ros: on your question about the green gem and the scroll that says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now think about where it came from and put it back. it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gate where the gem came fro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22       Tue Jan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23:3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st your strength.no need to go in the short corridor where the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s are. there is nothing in there because at least i found no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23       Tue Jan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23:3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on the scorpion level. same level as the zooom plate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great weapons. one is the sword of fury which throw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. too bad that they are not inexhaustable.if you use it too m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.sword hits good otherwise. the other was the diamond edged swo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that i had to run thru a corridor filled with poison gas.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five times till i could get it thou. the scorpions ar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but damn hard to kill. just thought you would like to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24       Wed Jan 1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02:5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just ran out of food. since food only affects your stamina i a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ina potions to hold me over until i can locate some.so if you run 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25       Wed Jan 1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PHILLIPS4                  at 19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purple worms. Stay BEHIND them, where each member of you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shot at them. Make sure you have enough room, when the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you, sidestep and circle behind the worms and attack them.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you while you pound on them. Gains lots of experience for your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ireballs can do a lot of damage. A medium power Fireball can was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. Watch out when you are in the open though, more worms can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 A nasty surprise when you're getting overconf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26       Wed Jan 1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IOVETTI                   at 23:0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everyone, glad to be here.  I hope that all of us have had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Ctimes with this one.  I just have a few small questions. 1.  I hav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on level 14, the level numbers I use correspond to the on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Andy Jaros of FTL, I have figured out how to fuse the gem to the 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idently trap myself on levels 13 and 14.  Here is the question: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luxcage the black caped dude (Is he the one) and what do I do with hi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fluxcaged? 2.  On level 12, what is behind the locked gate i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east  side of the level beyond the "topaz key room" with the k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mall 20 x 20/30 button door rooms.  A button door is what I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that opens with a push of a small red button on the right middl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. 3.  Are level 13 and 14 as small as they appear to be in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ame? 4.  Those red deamons and non-material beings in the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C C C C C C C C C C C C C C Ccaped dude are very tough.  Do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 5.  When is the sequel coming out? 6. How are you Mr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k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27       Wed Jan 1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20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off the TEST YOUR STRENGTH level???  HTCOLONNA told me to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ZO spell down the corridor, then to do sumthin with the grate..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ERE THE **** IS THIS ******* GRATE?!?!?!?!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28       Wed Jan 1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IOVETTI                   at 23:2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C C CTo get the FIRESTAFF you need four (4) RA keys. and a Master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very end of the maze on level 12. We must really ag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ing system for these levels. In order to get intothe "IR"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winged key.  After the IR door there is a long corrid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ehind which is a for real  roaring thunderlizard who has to be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own the hallway, he is big!!!!!!!!!!!!!!!!!!!! One RA Key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level itself but requires (RA level is the "Tomb of the Firestaff"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umber seven (7).  The key is under a pile  of scrolls in the wall n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coves. Level seven(7) also has the winged key behind a secret w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NE sorry NW of the map of the level you need to push a button o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the north to south corridor on the far west side of the level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 is itself hidden behind a secret wall door which is opened  by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north wall of the east west corridor running along the nort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seventh level. In order to enter the laboratory area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cess all these buttons, corridors and doors you must fir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 key to open the door to the left of the words "Danger 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" You also need three(3) RA-Keys to get to the Ruby Key door. One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found above the seventh level.  All the other RA-Keys I found b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eventh level. The second RA-Key that I found was on level 9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aze for this level in the room just before the stair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. The third RA key I found was on level 12 in the southern nit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D D DEach square of movement I am assuming is 10 feet like D&amp;D, A 30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und by going left ater the corridor from the stairs up to level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.  You follow the corridor beyond the topaz keyhole and enter  the em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oom. by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29       Wed Jan 1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IOVETTI                   at 23:3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. devlin and all else who want to get out of the "Test your Str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level 6):  I must assume that you have gotton beyond the "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" message or at least that far.  If I am wrong,  just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on the north side of the map in order to  get to level 7 (s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-level "The Tomb of the Firestaff" you will  have to work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outside walls in a counter-clockwise  direction, first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o to the NW corner, then to the  south to the SW corner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to the SE corner of the outside edge of the map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west from the "Test your Strength" sign until you come to a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ee etched in the wall 20 feet in This corridor will be on you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orridor until you come to a  20 x 30 room.  Activa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is will teleport you to a room in the SW corner of the maze.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are poisonous flying bugs and skeletal soldiers with wooden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chions.  The loot if you get in is a crossbow and a chest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go out of the room and  follow the left hand wall down a long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tairs down.  The stairs are jare just beyond the altar of Vi or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is when you get to level 8. Let me know if I helped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help.  A better definition of the problem usually yield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by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30       Thu Jan 1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HAND                       at 21:2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,Stamm,Wu Tse, and Tiggy have completed the adventure.  This was tru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game.  I can't wait for the sequel.  I would like to know w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did,i.e. the necklaces and the rabbits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31       Thu Jan 1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8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everything I can think of on T.Y.S. level...I have no idea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king about (A.??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32       Thu Jan 1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IOVETTI                   at 22:4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Help I do not know what to do next.  I have the firestaff and the g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trapped on levels 13 and 14.  How do you fluxcage the caped "dude"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do with him after that.  These demons are tough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33       Fri Jan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LORY [AtaribaseBBS]       at 04:3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 little help in the "I hate to be ignored" are. I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ssages on DM and gather that one of the hints meant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some skeletons to step on the invisible trips, so you can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hind the disappearing wall. The only reason I am  trying ha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re is that I have gone over on the "I hate cowards" side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I don't have. I'm assuming its in the "hate to be ignored" sid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rror, please somebody let me know and I'll just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coined a real good name for those floating tendrilled eyes tha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balls? Haven't gotten around to using a fire protect spell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like a good bet, my wand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endorsement of the Purple Worm killing technique of stri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. I found that I had EXTREME success with the technique of lu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arge room with the red button door, closest to the exit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near the room full of screamers. I would wait at a  corner and s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, and then fall back. When  ythey got to the door I shut i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two get thru' and fall back 3 steps. When they move ah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ward three and turn, turn and then attack. With a littl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m is routine and no real danger, plus you rack up a whol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experience. Both my fron guys are adepts at the end of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n this game is fun, I'm almost sorry my cast is coming off Friday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back to work next week, thus cutting into my Dunge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34       Fri Jan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.LOE                        at 18:48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on the ATTACK FROM THE REAR on the worms. Same thing works gre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 Once you fluxcage the Dark Lord, use another of the op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RESTAFF. You WILL KNOW when he has been taken care of, In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very rapidly after that, if it doesn't bomb. It only bombed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A REC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35       Sat Jan 1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.HILTY                      at 00:00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one, I've been playing DM for 2 weeks now and I think it's a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far as graphics go but the play is slow....can anyone tell m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Hall of Champions at the begining &lt;I guess?&gt; I've been stu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door for TWO WEEKS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.. &lt;Obviously not an adventure gamer&gt;  BH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36       Fri Jan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22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green 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37       Fri Jan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ATTLESTAD                 at 23:23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monsters with the tendrils are beholders, if this g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and dragons - as it seems to!  I seemed to have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and bypassed something I should have already, on the level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 of the firestaff - I am in serious trou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38       Sat Jan 1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18:0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. flory: no keys in the i hate to be ignored area. you can bypas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t anything of any great value in there. the key your miss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dle room to open that door. if you already have this key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find it the way you came. by putting an object in each al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ddle room you will find that it opens a secret alcove with a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need help with the riddle  room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39       Sat Jan 1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18:0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just went from artisan to expert to the highest rating of al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0       Sat Jan 1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19:1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nally made down to level 4after killing 56 worms (28 pairs)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pe was getting sick of worm meat.   Now I'm in the Treasure Hous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ent into the big room and into the spot with the gate at th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gather 3 necklaces and one coin.  Now I'm in the ro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nakes and all those pits.  I got back to the room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(going in) but I can't seem to get those pits to kindly let me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.   Any advice please???  Also, is my inventory of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atherdd at this level correct, or do I need to do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1       Sat Jan 1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IOVETTI                   at 21:4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HELLO AGAIN. Yes beholders. message 133 and 138, d florey and K. poll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ever get to the  tombs of filias milias and the other puzzler puzzler puzzler puzzler puzzle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cess all these buttons, corridors and doors you must fir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 key to open the door to the left of the words "Danger 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" You also need three(3) RA-Keys to get to the Ruby Key door. One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found above the seventh level.  All the other RA-Keys I found b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eventh level. The second RA-Key that I found was on level 9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aze for this level in the room just before the stair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. The third RA key I found was on level 12 in the southern nit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D D DEach square of movement I am assuming is 10 feet like D&amp;D, A 30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und by going left ater the corridor from the stairs up to level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.  You follow the corridor beyond the topaz keyhole and enter  the em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oom. by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29       Wed Jan 1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IOVETTI                   at 23:3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. devlin and all else who want to get out of the "Test your Str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level 6):  I must assume that you have gotton beyond the "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" message or at least that far.  If I am wrong,  just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on the north side of the map in order to  get to level 7 (s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-level "The Tomb of the Firestaff" you will  have to work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outside walls in a counter-clockwise  direction, first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o to the NW corner, then to the  south to the SW corner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to the SE corner ofser to your ill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various requests for help. Map this level.....   Then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... I am very sorry that I am too stupid to help you any other way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ize with you since I am stuck and no one, yes, no one will help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ie bill is putting me in the poor house.  I wonder if they wi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2       Sat Jan 1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RABIK                     at 23:3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thought about sending their save file to the database?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ransfered to another disk and successfully loaded.  I'm 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red of the hacking, I'm in this for mazes and puzzles and a t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n the ZOOOM level.  Maybe I should go back and hack until my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 (and women)  (I have two of each... well, what is WUUF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is ZOOM determined to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3       Sun Jan 1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00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 Wuuf up and check! Al(?):  Thanks...you're not being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4       Sun Jan 1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IXER                    at 03:3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A.Giovetti (or ANYONE!!!) -  In message -129- Al says that theres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a wall niche under a  pile of scrolls (level 7)....WHAT WALL NICH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??? ARGHHHH!!!! (GRIN) I got the first RA key from level 3 (i think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can't get any further without another....right? I've been dow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ong stairs...and from what I gather I can't get to meet the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dragon without the winged key which is behind that blasted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would be greatly greatly appreciated. Thanks - John &amp; Laurie 8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5       Sun Jan 1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TAHL [Bob]                at 02:58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 was one of the last to figure this out, but one of the fir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about the game was that if a character had no mana to begin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tamm--there was no way he would ever get any...you get it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is is not exactly true.  There are quite a few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that add mana to the possesser along with lots of "found"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aves, etc.  These apparently work for whomever is holding them,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nough, all you have to do to get more is use what you've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ok me a while, but I worked Stamm up to Craftsman Wizard and  Pri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a pretty tough d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6       Sun Jan 1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IOVETTI                   at 09:4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it takes seven times before you are he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, cat 21, top 2, msg 144 Lift wuuf up and check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, cat 21, top 2, msg 144 (oops the one above was msg 143) wall nit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?? HUMMMMM I guess you would describe them as something half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which is a depression in the wall, like a shelf, that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ers can put things on... You need 3 RA-keys and one Ruby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nitche (not the author) By the way the Ruby key is on level 1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maze for this level in the passageway to the left of the st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nswer the riddle "enlarge my view" by using th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C Con an apparatus on the wall identical to the one in the "Cha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."  Do not use the mirror this time use the magnifying (sp)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tson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mm to...(B.Stahl, cat 21, top 2, msg 145) yes I used the yew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got to be a neophyte priest.  But Sonja who flanks Stamm reall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ast if you use her starting two mana  points constantly for Vi 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.  I wish I never got Stamm but now I work with him...  He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..  In the beginning Stamm is the best fighter and does not eat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ater development has  been slower for Stamm than Sonja or Moph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mog is also developing more slowly than Sonja or Mophu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levels have six sub- levels: LO-Master (the lowest), UM-master,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EE-MASTER, PAL-MASTER, AND MON-MASTER (THE HIGEST). THE GAME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WER symbols for the different degrees  of m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COLONNA MSG 315, CAT 9 TOP 74...... HOW ABOUT SOME HELP WITH (dam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this endgame??????? It is not like I have not paid any du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... Let us have some give and take........OK?????? Congrat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humously, to you and I will use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, cat 9 top 2 msg 313 ................Where is the thi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heck out the upload for the endgame........when you need it c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and eats,,,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7       Sun Jan 1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ARRY                      at 17:1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aving trouble getting through the transporter veil in the hall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loses behind you in the "I Hate Cowards" area. I know the key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room behind this veil; I have managed to open the gate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back, but 4 naked, unburdened heroes can't seem to get throug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} help would be appreciated, either here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              Mike Barry (M.B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8       Sun Jan 1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5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:  What I meant was, someone (you?) asked if Wuuf was male or female,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ft Wuuf up and check"...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9       Sun Jan 1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                          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0       Sat Jan 1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19:1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nally made down to level 4after killing 56 worms (28 pairs)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pe was getting sick of worm meat.   Now I'm in the Treasure Hous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ent into the big room and into the spot with the gate at th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gather 3 necklaces and one coin.  Now I'm in the ro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nakes and all those pits.  I got back to the room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(going in) but I can't seem to get those pits to kindly let me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.   Any advice please???  Also, is my inventory of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atherdd at this level correct, or do I need to do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1       Sat Jan 1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IOVETTI                   at 21:4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HELLO AGAIN. Yes beholders. message 133 and 138, d florey and K. poll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ever get to the  tombs of filias milias and the other puzzler puzzler puzzler puzzler puzzle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cess all these buttons, corridors and doors you must fir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 key to open the door to the left of the words "Danger 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" You also need three(3) RA-Keys to get to the Ruby Key door. One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found above the seventh level.  All the other RA-Keys I found b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eventh level. The second RA-Key that I found was on level 9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aze for this level in the room just before the stair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. The third RA key I found was on level 12 in the southern nit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D D DEach square of movement I am assuming is 10 feet like D&amp;D, A 30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und by going left ater the corridor from the stairs up to level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.  You follow the corridor beyond the topaz keyhole and enter  the em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oom. by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29       Wed Jan 1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IOVETTI                   at 23:3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. devlin and all else who want to get out of the "Test your Str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level 6):  I must assume that you have gotton beyond the "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" message or at least that far.  If I am wrong,  just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on the north side of the map in order to  get to level 7 (s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-level "The Tomb of the Firestaff" you will  have to work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outside walls in a counter-clockwise  direction, first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o to the NW corner, then to the  south to the SW corner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to the SE corner ofser to your ill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various requests for help. Map this level.....   Then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... I am very sorry that I am too stupid to help you any other way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ize with you since I am stuck and no one, yes, no one will help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ie bill is putting me in the poor house.  I wonder if they wi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2       Sat Jan 1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RABIK                     at 23:3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thought about sending their save file to the database?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ransfered to another disk and successfully loaded.  I'm 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red of the hacking, I'm in this for mazes and puzzles and a t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n the ZOOOM level.  Maybe I should go back and hack until my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 (and women)  (I have two of each... well, what is WUUF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is ZOOM determined to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3       Sun Jan 1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00on't remember), that implied all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as push switch 1, revealing switch 2 and then push switch 2,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om/alcove/exit/whatever.  Is there something else I need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econd switch effec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54       Mon Jan 1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-MAX                     at 01:2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arrived at the area where the demons begin to appear. This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feating the two Knights side by side and several of the large sp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ext level down, and also if you fall thru the floor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re are these "fire pits" on the floor. Circular pit, whe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lose, Black and red flames appear. Is there any way past the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55       Mon Jan 1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-MAX                     at 01:2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back on the firestaff level, I have opened all the RA doors in 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. I have defeated all four of the stone giants and open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urgoise key(?) doors.. there are three in alcoves side by side.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ire armor from one. BUT..... I have no keys for the black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iants stand guard and also another force shield door...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firestaff or something in a wall niche just beyond..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ould hel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#[-#], STArt, QUIt, RETUR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#[-#], STArt, QUIt, RETUR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-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56       Mon Jan 1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03:2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osskey doors. the left and right doors are interconnected that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keys for three doors. i have gone into the right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out on the left door. the darc armor is found by finding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lcove. there is a button in it that when pushed opens up a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once was a deadend in it is the darc armor.dont know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too long ago to remember but it is behind either the right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57       Mon Jan 1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RABIK                     at 10:0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   Wuuf is ma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58       Mon Jan 1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STAR                     at 11:0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anyone know of a spell for ressurection?  There must be on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ain to go all the way back to the altars. Anyway, I was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gure out what it is, and I discovered some other powerful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while go, so I don't remember them fully, but I think it w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power+VI+BRO+(KU/ROS/DAIN/NETA) This creates a potion tha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ength, Dexterity, Wisdom or Vitality temporarily. 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ymbol you use, ie the fighter symbol increases strength, etc....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ressurection spell? Also, I don't know if this was posted (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ad 157msgs) but there is a golden key hidden on the worm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l is 0) inside a thingy that spits out green sl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59       Mon Jan 1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ANG                       at 14:40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help opening up the gate on The Riddle Room level. Not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 with a couple of pressure plates and a switch to create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. I have tried several sequences but none have worked. thank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60       Mon Jan 1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4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RABIK:  How'd ya find out?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61       Mon Jan 1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IEFERT1                   at 18:29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quick questions if someone could help. I've mapped ou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ST YOUR STRENGTH and it looks kinda L shaped is that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. There are two doors i cant open on e is right before you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strength and the other is  D D Dwhen you walk into the TYS are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as far as you can, go left and the first locked door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keys for these or should I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go on down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62       Mon Jan 1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                          at 20:22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 I am on the Riddle room level, I found a total of three iron keys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lcove outside where we put four objects in the wall to get it, 2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room, 3 is behind the iron door. Now I used two ke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wo wooden doors to the areas 'I hate cowards' and 'I don't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'. Then I used the third iron key to get through the wooden do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hate cowards' sign. Right after I make the turn left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door opposite to the wall ring that we need to activat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pal blade. Where can I find another key to open this wooden door ? I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dle room level all over for this key and can't find anything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for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63       Mon Jan 1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23:3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sg 162 (MAI).   If I remember rightly, there is another key in the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GNORED room...     By the way, did you get into that  corrid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the small octogonal shaped trip plate in the sam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????    I'm still stuck on that part.... Also (anyone!) fac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EST YOUR STRENGTH corridor there is a blue mist that i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ay.   How do I bypass that mist, if I need to do 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&amp;#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64       Mon Jan 1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OWREY                     at 23:03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 I'd see what's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found the Delta Sword &amp; Symal Amulet on level 7 (big open level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dant Feral will raise anyone who wears it a wizard lev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no use/effects for Choker/Gem of Ages/Elkard Cro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reball Hall" on level 8 (rat level) is a drag until you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swer (and it's NOT running across the room!)  So simple ye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ed by previous experience with little trip pl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hating the purple worms, wait until you have to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r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 key short on the riddle level, one door has a green magic box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e other has 2 green magic boxes and 2 mad wasps so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pits, rope or not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gic guys on rat level die real easy if you use poison 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wer+DES+VEN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65       Mon Jan 1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21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eeez...obviously, people were telling the truth when they said mons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er the farhter you go...can't wait to see them rats, and/or Lord Choas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66       Tue Jan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                    at 01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Rider  #153:  There are 5 buttons in the room.  Number them 1 through 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that you uncover them.  Push them in this oreder: 1 2 1 3 4 3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1, uncovering 2, press 2, press 1, uncovering 3, press 3, uncovering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3, uncovering 5, pres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Sieferti  #161:  I thought that this level was one of the most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ull" so far.  Both of those doors take iron keys and don'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They hold magic boxes.  Those things must e good for something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half a dozen of them from that level. Did you pull the 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wall from one of those iron locks you don't have keys to? 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ecret door and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 #162:  I found 5 iron keys.  Besides the 3 mentioned I found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Milias tomb (next to the combinations area) and one behind a secr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hidden button) in the "I hate to be ignored"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#163:  You can't get through the blue mist on the TYS area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can tell) but if you pass the test the grate down the other hall o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I hate to be ignored" trip plate I had to get some skeletons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te while I waited at the secret door.  Had to kill dozen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ot one to step on the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67       Tue Jan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RABIK                     at 07:5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ave been obvious to some, but I just learned that hi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reased by progressing in fighter and ninja levels and som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grounds to gain these is the worm level in the screemers area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te.   I had 2 guys not prgressing holding their health/hit p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50.  Then I let them hack at the screemers for 1/2 hr. and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170 pts. each. Sonja and Leyla are at about 250 pts.       Lea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ever you cream a bunch of skeletons, have the leader thr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and sheilds,  it is good ninja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68       Tue Jan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                     at 18:2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!!!!! Both of my parties are stuck at the same place - we're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(the huge wise open level with the fun 'hehe' things) and hav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own to nine and killed rats and mapped all we could - but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damn steel grate door where I'm supposed to put the green g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y I'm supposed to go back up to level eight and throw my part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t to get on the other side of the door -  But I've thrown my self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- mapped the pits level and swear that I ''ve been down every p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! PLEASE - how do I solve this one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nja, Elija, Gothmog, Stamm, Daroou, and 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k you...._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69       Tue Jan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IXER                    at 20:0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t on the secret door where you have to get the skeletons to ste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open it.....get them to follow you there wait for them to st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and then freeze them with the blue (or green) boxes...I've sav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fighters lives that way!  I am currently in the Zoom Room....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to this blasted room anyway? And it sure seems impossible to map...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y way to turn those plates off?  Thanks - Laurie&amp;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70       Tue Jan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IEFERT1                   at 19:11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where is the key in king filias garve. the one next to the co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room. I missed that one. As far as the two doors i couldn't open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went on to the next level to the firestaff one i guess is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Only had one ra key so went on down to the next level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pen area. This where i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is the stairs to the next level at and how do i ge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 the where is a rock not a rock level i went thru the wall,no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led the scorpian,rat and wizard(i think it w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walked from one end to the other i always ended up 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with. Is tha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s i was going through there i ran into a wall(cant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was walking just to be walking)but it put m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place i guess. This is what has me screwed up when i was i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i could go right or forward. i went right turned the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ed up where i came in the room. when you get in it theres a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tain in front of you. ok cant go right so ill explor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in here except a wooden door i guess ill open(before i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en sleep and recharge, dummy me)opened the door wal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a step the oh no another rat no prob ill just go back in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de. WRONG what door it was gone so i died a needles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question has it happened to anyone else if so how do i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I cant find that spot i went in at and ive tried a doz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ga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71       Tue Jan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IXER                    at 20:1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ioneer: There are a set of stairs going up on the "when is a rock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" level. I don't have the compass so I can give you the exact 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's a pain on mapping too!) At any rate - go up those stairs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area that has a pit in a one space alcove. Jump in and t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make sure you closed the pit behind the steel door or you f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rough. Oh - and while up those stairs make sure you check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. There is a button on one of them.         Good Luck - Laurie &amp;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72       Tue Jan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21:1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.BISHOP r.e. TEST YOUR STRENGTH....   Thanks for the hint, but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!  (Am I dense or what..).   I've tried throwing maximum pow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pells, swords, shields, etc down that corridor that is block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te won't budge...   I've cleared out  everything else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ng frustrated, my troupe is eager ot move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73       Tue Jan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8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is grate?!?!?!?  I've looked all over the place...BTW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ops, what is it supposed to look lik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74       Tue Jan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                     at 21:3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-MIXER - thanks for the help - but I have the ninth pretty well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I didn't run into any stairs going UP, just ones going dow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Can you give me a rough idea where the stairs are on the level?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rea when you come down the stairs, there is the with the littl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en there is the area past the shifting hallway, and the area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l door and the stairway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x         Pet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75       Tue Jan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23:5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omas on the test your strength and the blue mist. shoot a arr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mist corridor until one doesnt come back. what you are try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ow hit the wall at the end and fall unto a trip plate which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grate door down the other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76       Tue Jan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23:5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i am on the level below the zoom room. on that level is a very larg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room inside of it. the smaller room has a  gold door in i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visible way to open this door. using a magic vision spell i see a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wo swords. one in each hand. i know he wants to kill me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im to try. question! how is this gold door opened? please reply so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something in there because i cant find any way dow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77       Wed Jan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IXER                    at 00:5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ioneer:  OK. Facing the steel door..make a right turn..hug the w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..follow it around and you should come to the stairs....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....          Good Luck -   John &amp; La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78       Tue Jan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.MORAVEK [Brad]             at 22:53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have been having fun with this game to no end.  Did everyone g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room in the riddle are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question, I think that I am at level 8, you know the wi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with that blasted thief {get your stuff back if you kill him/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long hall, how do you get to the end of it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people who keep running out of food: Go the level with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creamers, kill them, leave the door open, do a walk aroun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supply is up and walking again. I have more food that I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remember, jump in those holes, sometimes they have good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, bottles, magic 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alk through som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79       Tue Jan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22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d:  I hope you WEREN'T kidding about walking through walls!  ha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veryone in a plot to NOT answer my questions!!?!?!?!?  I have no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fter casting the MON ZO spell down the T.Y.S. corridor... Ok,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TEST YOUR STRENGTH (after casting the spell), what do I do/whe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80       Wed Jan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IXER                    at 03:2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any idea of the location of the hall that leads off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? I am trying to map and after about 2 hours of work I  found I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! Talk about FRUSTRATION! AERGHHHHHHHHHH!!!!!! I tried to locat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hooting an arrow down the hall and it ended up at the entranc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's a straight line...only how many spaces is it??? Any hel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 and you'd also save my machine from getting toss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!!!!! (smile) Thanks - Lau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81       Wed Jan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RABIK                     at 07:5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ZOOOM has three exits.  Is that right? One from where you came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ads into the main level and the other with the blue transpor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cut to the start of that level), by the snake can be d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82       Wed Jan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IEFERT1                   at 18:09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please how do i get down to the next level from the when is a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I havent seen any body else ask this question so it must be so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ssed it. please im stuck til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83       Wed Jan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                          at 18:4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Thanks a lot. I was able to find both keys. The answer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I searched the tomb of king milias a dozen times before I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 I didn't pay any attention to the riddle, I was trying to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witch or some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84       Wed Jan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                          at 18:55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 I think the mes# 175 has the answer you're looking for.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 but I drank a potion of strength before I shoot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re. After that, you got to walk out of that TYS area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and turn left. If you explored it earlier you saw that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iron gate. Now it's opened. That's all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85       Wed Jan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21:1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DEVLIN,  I found that your leader has sufficient strength, you can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wn the T.Y.S corridor to trip the plate that opens the gate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throwing stuff with one leader, who was class artisan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hen shifted to another fighter who was of class adept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threw something with the new leader, the gate opened!    I als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how to reach the end of the long hall on level 8 (leve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 of the firestaff)....   This question was posed just a  few msg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86       Wed Jan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8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opening the gate have to do with the next level? 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 !!! Phooey...my friend got me pas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87       Wed Jan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.RIDER                      at 21:3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BISHOP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88       Wed Jan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                        at 22:0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advice to all. The Moonstone Necklace, found on level 9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ZOOOM, the Scorpions, and the multitude of thieves) rai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rs mana by 3. Other items which have similiar effects are the  vor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des, the yew staffs, and the staff of man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query. I am stuck on the same level, and same place as K. Pol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 am in the large room with a smaller enclosed room within. All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knight can be set free, as I have run into him onc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have no idea how it happened. Could someone tell us how to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reinforced door without either a keyhole or a trigger device?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y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89       Wed Jan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ATTLESTAD                 at 20:11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also on the ZOOOM level, but have had to go upstairs for food. 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TWO (2) vorpal blades - I found the one far behind the 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- Where is the other one?  would appreciate direct - no hints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sw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90       Wed Jan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22:1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sked before about the fires coming from the holes in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your passage.  They are not fires, but fire elementals,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(nice of me, eh?) that the killer puddles were water elemental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pal weapons against them.  Sometimes more than 1 lives in a hole. 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they can't come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vice on the spagetti creatures - the ones that solidify to hit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iamorphous?  Good spells etc would help.  Also, on the leve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ppear, there are a row of hidden pits - how does one get over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has anyone decided how to make a ful bomb. or found a use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Zokathra spell?                  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91       Wed Jan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IXER                    at 22:1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s to the loooong hallway on the level below the firestaff lev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invisible wall that turns you around so that you seem to beb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ever. What I did to get thru it was to put something down ever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r so and you'll find that at some point you're back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...after you've determined where the turn around is..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hall and examine the wall on the right as you fac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....there is a switch there. I think it turned out to be 22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- I know about all the places on the zoom room where you're not 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...what I wanted to know was where the hall that leads in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s actually located in relation to the sign that says ZOOOOM.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wrong and it plays hell on mapping....I guess I'll have to pu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sheet of paper.... (grin)                      Later - La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92       Wed Jan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OWREY                     at 22:13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 sword is at the room at the end of the "endless" hallway o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evel...  (as per msg #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else found the speedboots on the scorpion level?I found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...they are behind the torso plate...Haven't found the torso plate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secret buttons in the area (via the zooom)  before the fir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 to add mana points to players that don't have an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w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  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93       Wed Jan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22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SpeedBoots, prett nice...put them on any character in the "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94       Thu Jan 2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.MULLER                     at 01:4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found the full suit of Lyte armor?  If so where did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?  I;ve only found the shield so f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95       Wed Jan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RUCHEY                    at 23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uck at the leprechaun level.  There's a door I chop and when I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hug the wall I come to... The same door with the hole in it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cross the room, If I hug the walls I still come back to this sam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Can someone help me out?  Also, how do you get off of the "wh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not a rock level?"  I see no new stairway down. Sure wish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book for this sucker! -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96       Thu Jan 2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                        at 19:1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Muller: Your Lyte armor, minus the helm, can be found on level 9 -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ith the water puddle monsters, all the blue humanoids, etc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ten by the cross key doors, start checking alcoves,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acles in them. You will eventually find a button which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 containing all the parts save the helm. The helm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; to do so you have to kill no less than 13 giant  spiders. No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ultimate question: I have finally gotten the firestaff, beat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&amp;#*&amp;$! Dragon, Attached the staff to the gem, and returned to\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Fire Elementals, Demons, and Chaos hang out). At no time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or seem to need the "IR" Key. Could someone tell me if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, and if so, where I can find it. Also, where, if  at all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key on level 12? I think it would be useful for gett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anyone in the Wizard's lab area, if you have the turquois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or nearest to where you found the key. The "Bolt" sword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all the rooms. I don't suppose there is more than one turquois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y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97       Thu Jan 2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                    at 18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ieferti:  One of us has the names mixed up...on my map I hav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ius as the combination room and King Milias as the on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Anyway there is a key in each room (iron keys).  Th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lias room is, where else, behind a secret door.  As th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 "even in death thirsts for bullion'  put a coin (I used 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rack in the wall.  After entering the room turn righ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wall and insert the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evlin:  Yes there is a conspiracy to keep you from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 of the TYS puzzle.  Seriously, glad you finally go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past the "grate".  I originally called the grates i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tes and the gates gates but everyone here calls the gates g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started to also.  You said nothing was behind it? 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the grate I found food, 2 slayer arrows and a mithral ake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98       Thu Jan 2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                    at 1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attlestad #189:  The second vorpal blade is in a near the exit of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iddle room level).  Remember the room with a blue transport, a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in front of a door, a lever on the wall that opened the doo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 and chest with goodies was behind the door).  As you leave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past the lever , down a short hall and you come to a T inter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left you go to the stairs down.  If you go right however,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bout 14 paces from the intersection and you will find a grate/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, easily opened with the button and the 2nd Vorpal Bla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omever mentioned freezing the skeletons on the hidden trip plate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myself next to the secret door but it took a LONG time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on the trip plate.  Freezing them is a GREAT idea!  I wis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that.  I knew those stupid magical boxes must have some u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bout half a dozen of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99       Thu Jan 2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22:1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the lyte armor is behind the cross door to your lef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he center door.  Check all alcoves, as mentioned. BTW - One guy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d I already say this?)  concerning those who say 'you gotta map!'  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he cross key level - it  really sux mapping!  I'd rather never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hinder a wonderfull pastime by stopping every other move to draw a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aracters were all getting really bored, too.  I can understand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you don't answer my queries, but my graph paper is put a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  Also, I found the skeleton key by accident, after I'd chew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cil to splinters and vowed to give up on mapping until UIV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00       Fri Jan 2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LORY [AtaribaseBBS]       at 00:4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I found only the second vorpal blade, K. Bishop, where did I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?*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01       Thu Jan 2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22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heck do ya kill that dang-blasted dragon!?!?!  (what gem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staff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02       Fri Jan 2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IXER                    at 19:1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. FLORY : Read message 177......I called the portcullis "steel door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up the stairs you'll find a pit....jump in and you'll find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behind the "portcullis".... Good Luck --- La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03       Fri Jan 2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8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ve FINALLY gotten rid of Lord 'C, now what?!?!?!  (oh yea, them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ks looked nummy...heh heh...that's a hint that I slaugh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)...I can't find any way out...and when I was done on the drag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spell that lets you see through walls, there's a room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one...how do I get in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04       Sat Jan 2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                     at 00:0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n old one but its for a friend and I don't feel like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get the answer:  Once past the HIT AND RUN secret door you g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andf a green switch, how do you get the pit covered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x         Pet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05       Fri Jan 2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OWREY                     at 23:26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you Magic Sac users, you might want to go to the Mac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file called "The Master's Familiar"--it is a D&amp;D DM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ifty map drawing section in it!!  You can use it to make your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ymbols, monsters, legends etc...even if you 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&amp;D section of the program...looks like it might be real valu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ungeonMaster adventures...now why didn't I think of this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11 levels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  Robert     (R.LOW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06       Sat Jan 2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STAR                     at 00:3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green switch.  Turn to the pit, there should be a blu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y there.  It is only there temporarily.  Throw soemthing into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onto a pressure plate furhter away, and the pit closes. Goo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07       Sat Jan 2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                    at 02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Flory:  If you insist on calling the grate a portculli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 too much help.  I found the first vorpal weap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ing at the "I hate Cowards" hall go through the 1st 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 Turning the corner you'll a lock that needs an ir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eft and a ring on the wall to the right.  "Pu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and a secret door will appear past the ring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ea to the left you will find food, a yew staff, a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AR the dead end, a hidden button on the lef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tton opens a secret door on the wall across from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Vorpal Blade in 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. Cook:  See, if you mapped you too could give detaile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one else starts calling the grates a portcullis I'm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08       Sat Jan 2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10:0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-&gt; Thanks for the smile -- if anyone else starts calling the g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ullis I'm going to bomb GEnie headquarters.  Yeah, yeah, thats the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'll nuke Washington, yesh! Yesh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fun without a map -- and believe it or not I have helped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before there was Cat 21 &amp; I sent them Email.  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09       Sat Jan 2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AH                       at 14:1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dedication Captain..and we appreciate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10       Sat Jan 2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OWREY                     at 14:50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maybe so, but the ragged maps you make will be real neat to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child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here's the map of the level, Johnny, that I first saw the giant r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OOOooooo....tell me more, grandpa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e this area--it's filled with GIANT spiders!!!" "Oh, did they hurt you?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hh, my wizards fried them with fireballs and I cleaned out the place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w, you musta been real good at this game, grandpa!!!!" "Well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11       Sat Jan 2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                        at 19:3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 I went and pinned that &amp;#^&amp;#$^ Dragon to the wall! I fused the Fir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wer Gem! I have found Lord Chaos! (A minor disappointment)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illed by the latter! I have been killed again (ad nauseum)!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pposed to Fluxcage him, and then Fuse him, but how can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nail him? He always 'ports just before I can let him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Do I need the IR key? I got to level 13 without it. 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: Just how do you get out? (Don't worry K. Pollitt, I'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o get off level 12, (the one with knights + Giant spiders, and Eth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s), first, you must know how to get past the invisible pits. To do so,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ssure plate nearest to the stairs down from level eleven.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walk into the open area and turn right. Looking very carefu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make sure that there are no pit outlines. If there are,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n the pressure plate again. When they are gone cross the room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Eventually, you'll find a switch which  seems to do noth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all it does is open our mystery door, letting out the knight (so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ugh fight), and giving you access to the topaz key, which open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you passed to get the switch.  Well, nuff said for now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 after that, friend,  lemme know and I'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lah: Any chance we could get a real-time conference just for 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? Might be real usefu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y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Loqua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12       Sat Jan 2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.W.MOORE                    at 20:2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you wondering how to get out after you get rid of Lord Cha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is simple: you don't! You haven't succeded in getting rid of him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cage him on all four sides to prevent him from teleporting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use him.  You'll know when you have succed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13       Sat Jan 2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21:3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Lowery &lt;major grin!&gt; Can you imagine what your grandchildren will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tainment!  I'm in my late 20's, and 'computer games' like Str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tty hooked up to a PDP-10 75 miles away amazed me. This wa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years ago -- now I'm addicted to Dungeon Master &lt;see topic pol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cern DM, sort of&gt;.  My grandchildren would say "Yuck!  You ha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ps on paper?  He holo-map our games."   No mention of a portcull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survives, for now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 - the rope critters/ spagetti monsters.  Hit em with a mag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are solid.  This is an untested idea and was put here so thos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l sysops don't move my message.  After all those  'EMAIL' meesages in C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M, I deserve to goof off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ots of grins&gt;                  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14       Sat Jan 2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BOCKLAGE                   at 22:2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I admit it I'm stumped...I got to the ZOOOM level and cannot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get past the ZOOOM plates.  Any help would be GREATLY apprec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 about my typing skills)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15       Sat Jan 2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22:3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rrrgggghhh.   &lt;gnashing of teeth&gt;.   I've spent 3 days trying to m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     I went into the Zooooom side... and am wandering arou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nter after pressing a red cross-shaped button.  So tell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3/14'er's how about downloading a map of level 10 at least????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ome hints on dealing with those scorpions?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16       Sat Jan 2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IEFERT1                   at 22:30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ROS or anyone else who can help. im on the level with the spiders 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out the switch got th ekey opened the room but didnt 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. how or where is the key to the other door and how  do i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grate at thr other end that has no apparant button. If some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members locations real good could leave  me email wit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'd really appreciate it. It so frustrat ing to run arou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n a level looking for something as plain as  the nose on your fac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I've only found 2 ra keys so far is tha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17       Sat Jan 2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                    at 23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. Cook:  The way to map is to have your VCR hooked up to your 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lay.  Blindly run through the dungeon killing and l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lay it back later and make the map then. 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 from your pre-map saved position and you have the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...ready to add to it if necessary.  Oh..did I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about having the wife and kids transcripe the map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chment (2 copies, one for me and one for the Library of Cong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s are usefull for seeing areas you've miss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IDing quick routes back to levels of abundant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missed a small area on Level 7: The Wide Open Area.  I wen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less" hall and discovered the secret room on the right that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trip plate and iron grate.  What does this trip plate do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ee any difference after stepping on it and I didn't hea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I did find the secret room off the adjoining room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Sword).  As you travel the hall between the room with the trip p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with the delta I see on my map that there is room on the lef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room.  Before I entered the delta room I turned left and X-r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d I could see that there is  another room there but how do I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Looking at the map if you go over 4-5 squares you would hit the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the skeleton key.  For you mappers if you orient your ma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less corridor runs along the right side from top to bottom (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rooms I just mentioned) I also have room at the top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arts of my map for rooms.  The top left would be where the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 was found and the bottom left would be where the skeleton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was found.  Anybody been in these areas...And what does the trip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18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00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alk too much Rick!  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mean by "fluxcage him on all four sides"??  When you fluxc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a whole square thingy...I fused him and he dissapeared, haven't see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...but I gather I haven't done it yet, have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19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11:3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know thats a pretty good idea!  Got the VCR, and have an rf mo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it through (tho the color stinks!), now, all I need is a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!                        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20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                    at 10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:  I talk to much?  At least I didn't leave 37 messages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 the Test Your Strength are.  Hah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have a name for those hooded fireball throwers on the rat level?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 of those hooded guys in Star Wars but can't remember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the manual I see mentoin of a Trolin and a Oitu on pages XV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II.  Any idea what they 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21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STAR                     at 13:2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guys...a while back I mentioned a spell to increase strength and jun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symbols wrong, so here they are again.  Forgive me if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, but I am just starting the 4th level (1 level a week is all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) and I used experimentation to find these, so I am very proud....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 NETA: temporarily increase vitality FUL BRO KU:  temporari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FUL BRO NETA: fireshield ok?  What's a fireshield do?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fire?  or shield against all attacks?  I mean, I haven't s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...or magic (magicshield)...\ later \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22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STAR                     at 13:2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.  For all you mappers out there, (unite!) I notice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ps are 32x32...on my Level 1 map, right in the area with a p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plate and a big rock, the map is screwed up....any idea why?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that turns you around or something?  I guess I'll have to D-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n the library, eh? later- \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23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14:1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What good iaare the Vorpal weapons?   My guys don't seem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 with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What does the "CALM" action for the magic wand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How can I get thru Fireball Hall w/o being blasted to shre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My fighters are both adepts, but down about the rat leve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 seem to be able to get only 1 good lick per 2 or 3 of th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ys.  It's frustating to do a "meelee" and then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minutes while the skeletons, rats, and other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uitcakes flail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 On level 10, back behind the ZOOOOM area, I'm being ri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, even with an expert wizard, 2 adept fighters, 2 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est etc etc....  Arrrgggghhhhh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24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                        at 15:4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do something very dangerous here! I'm gonna leave my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, so that anyone who is having trouble with level 12 (The on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s, knights, and spaghetti monsters) can call me for help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212) 861-9437. Ask for Jer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ile I thank whomever it was who explained "how to get out"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n fusing everybody's favorite Darth Vader imitation (Is it jus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he not look like DV?) Sometimes I accidentally freeze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ng him in too many places. One time, I backed him into a corner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loose with the cage, and then a fuse. It looked like it would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the game froze again, as he cast a nasty looking fireb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for whoever answered my question, and again, I'm sorry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handy; could you first give me some advice on nailing him (fi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, tell me about the items found in the room sealed by force do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called a flammit, dunno what the other 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have some new tips for medium level players: 1) Save all you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except maybe one blue one on the I hate to be ignored area.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Symal raises its wearer's ANTI-MAGIC by 15. 3) Try throw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an - its very good for your ninja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est of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yros P.S. Any prank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bove will be trac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25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16:0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nks?  Us?  Come on!  &lt;grin&gt;  You are pretty brave, I must say.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ooded guys - yeah, they were the 'droid black  marketeers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.. yeah, it was... er... oi! 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26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4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:  Was I talking to you?  I forgot...but yes, I do ask too many Q'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because no one answere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27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OWREY                     at 17:12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too could use some help on "fusing" that motherfluxer, Chao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the dragon (I guess that's why Chaos is in such a bad mood, I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t, and most people would be upset about that...) but I used up a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boxes and eye of time.  I have the game saved after I killed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 in great shape (everybody healed, plenty of potions &amp; man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taff, complete with gem etc...) but I have went up and tried  to fus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times and usually cannot get more than 2 cages  before h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...I have NO freeze life left --would that help if I  had one,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just a hyperactive child??  I have found that  I  can st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/deadends and fry the demons before I go out and try Chaos,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o this, it is little help.  The Horn of Fear seems to work on Ch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keeps him from attacking) but he just runs  away and gets ma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me with a super-fireball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looks as if I'm trapped, (the IR stairs are blocked and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from the Firestaff secret stairs is dead-ended now...) so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se him, it looks b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I (and others having problems here) just stupid, slow or what??  Or 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at difficult to kill??  I managed to lock up the game once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 a fluxing spree and then fused him--stuff appeared around him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 in place with a fireball on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room with the Flammitt &amp; Hellion (doesn't do anything 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yet), but Chaos will teleport into there and have a  gr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eems to be able to walk though the flux, is he supposed to do this or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ing thing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28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.W.MOORE                    at 19:1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is face is difficult to fluxcage.  You can't do it by fluxcag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quare he is in.  Make sure you have an empty square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efore you fluxcage.  I also found out, that he can move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so if you back him into a corner and fluxcage 2 sides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work.  I had success once by fluxcaging a wall.  You could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xcage, but i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, the various freeze life devices won't stop him (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as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29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LORY [AtaribaseBBS]       at 21:1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STAR and J.D., The fireshild spell protects you from fireball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ssume also from the fire elementals that come out of the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I had to use two fireshield spells to get thru' the Firebal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jury, but with two I just walked thru' without paying an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.D. I, too, am in a little trouble behind the zoom plates. Just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ail and run out the gate, which I closed and am now resting and s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ealth and stamina potions...... Is getting thru' the ligh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 door the only use for the Zokathra spell? Haven't gotte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to what it'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30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21:5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he Zokathra spell to get through lighter than a feather? Hmm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bamite &lt;?&gt; and then I lost it!  Will I need it again?  I really l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 forgot and saved while I was holding it -- it's in the same voi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.               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31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                    at 19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Star #224: That area fit in OK on my map, although the wal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ing the next hall.  Thin walls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. Cook:  If you hold something in the pointer and save the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goes into a void?  Sounds like I'll have to watch out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lin:  No one would tell you?  I read HTCOLONNA say that he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times!   Seriously, I did read all that stuff you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nd I think you were the victim of "mis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32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713                       at 22:1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have a good way to get rid of the RATS???? Thanks for your hel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OB!!! Am tired of restarting to tr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33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RUCHEY                    at 20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please help!  I'm on the level with the large room and the leprech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't figure out the puzzle involved with the !@#&amp;*$! door you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When I follow the wall I come back to the door.  When I I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room I come back to the door.  Also, I have not been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for the rat level (by the way the Star Wars creature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get wizard was called a Jawa).  Thanks for your help everybody! -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34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23:3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n fruchey:the door you chop thru can be just as easy to wal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the door doesnt really get you into another area. its just a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arena. doesnt really go anywhere. the trick in this ar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 the walls and follow them all the way around. this section ha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passages and secret buttons on the walls.drop down two pits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w staff the use the dispell option to get rid of the ghosts. the thi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wont steal anything that i could see if you dont hold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s of all 4 charactors. then you can just ignore him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floor next to a floor drain you will need for next level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35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23:4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ros: thanks for all the help on level 12 tyros, you really made my d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letely stuck there. the hint on the invisible pits was jus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 really APPRIECIATE the help. thankz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36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RR                       at 23:12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experience the following??? Not only did the game lock up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"SYSTEM ERROR 60" and now the Game disk bombs out when loading (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).  Doesn't matter if I "resume" or  "enter" the dungeon.  It'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and try to load the rest of the  game disk.   Definitely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Game disk is write protected and  there shouldn't be any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 Any ideas other than suspending  play (no choise on my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disk back to "Software Heaven", which is where it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ne.   ....Lamarr Kelley ...and I was doing s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37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21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520 (UNMODIFIED), twist it until ya hear a pseudo-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..I used to get 4 bombs all the time and that seemed to clear it up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if you snap it in half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:  Would you be interested in a program that let's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2 save games on one disk (up to 18 or 19 on a super format DS disk)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just say so...it's not a mod to DM, it's an external prg I was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a while back that renames a save game, AND allows the user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of it so you know where you're at, etc...and allows you to mak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active (one at a time, though)...I think 18 save gam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nyone...hehe...well, speak up if you would like it... (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n other things you'd like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38       Sun Jan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ANG                       at 23:40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ddle room area I have solved three of the four puzzles(nothing fi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 am All I am None). After answer the other three clues the gate ope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missing something big by not answering I am All I am none? If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at I am All I am none is. Tha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39       Mon Jan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                        at 01:0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LANG: Try the mirror of dawn. I know, it does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9 hours later, and no prank calls. Funny though, I di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all five minutes after I left that message. ESP perhaps? Maybe Dar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atent telepath? I think not..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Pollitt: Your welome! Don't ask for help on levels 13+14 though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anything I don't know my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off to try and flux and fry the Dark Lord. Lemme know 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ap to IR key, find a use for the flammit or Hellion, or b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a sure fire way to flux Chaos. Til then, may your 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stay dry, and may your toilet bowls stay wet. (I didn't re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, did I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yros By the w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references to Star Wars (Darth Vader + Jawas) do you think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ks and Wookies in the sequ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40       Mon Jan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KAMBER                     at 01:10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When is a Rock not a rock??????????????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41       Mon Jan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RUCHEY                    at 00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.POLLITT:  Thanks, I wasn't sure whether there was anything els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to find on this level.  I still have the same problem with the "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ock" level though (level 8 or 9?).  I've passed through the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a pendant and mashed some baddies.  When I return through the w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other way and confront some short passages &amp; they all dead end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me a nudge in the right direction? What am I missing, I'm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an't be that small but I can't seem to find anything else o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Back to the dungeon! -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42       Mon Jan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RLANDO                    at 01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LLLLLPPPPP!!!!!!! iv'e been reading these things for day's and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help I need. I'm on the 3rd level,(counting the HALL OF CHAMP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), where i've found the prisoner mummy,&amp; the gate down but i ca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gate to open! I've been stuck here for a week!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ooooooooo confused!!!!         hep me! hep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Or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43       Mon Jan 0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DEVLIN [Mark]              (Forwar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eating the rounds ASAP doesn't make any difference, so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vice!  (It was untested when I suggest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try to out-run the worms, but they keep multi-plying! D D D D D D D 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 D multiply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44       Mon Jan 0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BISHOP                     (Forwar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  I usually eat the worm rounds right away and run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 later on but the ONE time I didn't eat a round I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ed to the spot where I had killed it a few second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 was 1 worm there.  Maybe you do have some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.  There are certain areas where you can return to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be another set of worms there (as I'm su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rabik:  In message 32 you mentioned that one of the r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le worms level (3 NCTHofC) acted as a switch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tty sure that I touched all of the rings/hooks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didn't find a thing.  Where is the ring (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a landmark such as the shortcut entrance or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3 grates etc.) and what was in the secret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45       Mon Jan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ANG                       at 19:53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Orlando: Throw something at the money then try to get to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46       Mon Jan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8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R key the one under the ash pile?  No, wait, that's the Squa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47       Mon Jan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21:4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void I mentioned. Yes, this is a program bug - if you sa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something it disappears for ever (there should have been a small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with a warning to that effect -easy to miss). To whoever ask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s a Rock not a rock - you can walk through a wall nearby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48       Mon Jan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OWREY                     at 21:21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fused Lord Chaos and won the game!  Ahhh...eeeee.hahaha....woow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hat was hysterical laughter &amp; screaming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(my friend used it) to flux &amp; fuse (hereafter called "F&amp;F"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Lord is to walk up the hallway (from the stairs from the  dragon/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) fluxcage 3 sides just outside the hallway and wait for Lord Cha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..then 'cage him in front and fuse him..Poof! It's done!! 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fight a stray demon or two while  you are waiting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 the fluxcage every so often als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umbled onto a quick way towards the end of the game to help som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so try to follow all this and it should make life a bit easi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knight/spider level an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N'T use all the skelton keys...keep one handy (the one from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/or the clock puzzle room level would be good ones to ski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nd the secret stairs on the Firestaff level after you have 3 RA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nd the winged key (IR key for the dragon level) in the hallwa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tairs via a small button about 7 steps around a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..turn and go back up the hall and you'll fin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vious to all this, you had to make it to the knight level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RA key---find the switch on the wall quite aways away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in the room in the center of the big room--trap him in on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opposite the center room and go get the key and go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/door/porticullus/whatever and get the other knight to follow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mall room (be sure to step on the trip plate TWICE as 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close the hidden pits!)  and do a freeze life on him in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door help pound him into scrap metal while your fighters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s in..might have to do another freeze life if he comes around..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illed him, get the emerald key from him, and go open the other 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hird RA key...at this point DON'T go any further in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o fight hordes of giant spiders....!  Go up the the Fire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do step #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w go down the secret stairs from the Firestaff level (just run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sky stone golem) all the way to the bottom, press the red cro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onto the Lord Chaos level and map a bit--a step in and a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d cross button will be another set of stairs going up, go u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ound a corner and get the Master Key without any fights or hassles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down and back up the secret stairs to the Firestaff level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green gem button and exit onto the big, open level (gremlin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"space Cadet" short cut to get back up to the Firestaff 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 to run past the stone golem on the way back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w that you have the master key, go and get the Firestaff--I'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 to you, just be prepared to r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ow take the secret stairs back down and if you've mapped a b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a skull on the wall not too far from the stairs on the Lor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-use your skelton key to open a passage over to the  IR stairs and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open the IR door and go have a good time  with Puff, Lord Chaos'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will see, this is NO p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you have killed or avoided the dragon, found the square ke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le of ashes you see when you enter the dragon level go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the gem, release &amp; fuse the gem on the Firestaff (whew!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and must go flux Chaos!!  Have a good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to keep you from having to fight other knights/spider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ome pits on the knight level to get to the Master Key...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!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fun with the game, my only wish is that FTL would put a little musi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..how about musical magic fountains that the music would fade 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you got closer or farther away from them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scratch-n-sniff cards for those dank dungeon corners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carrying characters from one adventure to anothe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my DM disk write-protected when I finished, was I supposed to??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inda locked up after it displayed my characters &amp; their levels? W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or did I mess thhngs up by having the writthe writthe writthe writthe writ     Tyros By the w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references to Star Wars (Darth Vader + Jawas) do you think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ks and Wookies in the sequ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40       Mon Jan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KAMBER                     at 01:10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When is a Rock not a rock??????????????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41       Mon Jan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RUCHEY                    at 00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.POLLITT:  Thanks, I wasn't sure whether there was anything els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to find on this level.  I still have the same problem with the "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ock" level though (level 8 or 9?).  I've passed through the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a pendant and mashed some baddies.  When I return through the w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other way and confront some short passages &amp; they all dead end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me a nudge in the right direction? What am I missing, I'm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an't be that small but I can't seem to find anything else o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Back to thlevel.  This IS NOT the Zooom part of level 1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.... 3.  Someone mentioned that just throwing junk raises the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ook plenty of food and water and some wooden shields and w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spot and spent 3 hours throwing stuff.   I raised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haracters to an artisan ninja level!   4.  Mapping out the Zoo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vel 10 is one big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50       Mon Jan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STAR                     at 23:1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le Worms? My theory on regeneration is that once you step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n the dungeon, then the worms regenerate (random #, but one group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quare X further ahead.  I tested this with the screamers: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room, KILL EM ALL, and go out (but go towards the exit to 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back.  Zilch.  Now, go out and move one space (it might b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actually) away from the door in direction away from the stairs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go back.  Poof!  magic!  more tree guys. Notice that wh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words" from level 4 to level 2 you encounter pretty much noth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immediately after going from 2 to 4, but turn around and go in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ila!  Millions of critters. M.Delvin:  I'm interested in 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uy who wanted to know about prisoner mum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the mummy to open the door.  you'll have to kill a bunch of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. Why do they bother making  second set of stairs going from level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ree next to the screamer reproduction center?  Something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quick food access? later- \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51       Mon Jan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                        at 23:4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 before that throwing things is a good way to gain ninja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chopping at doors, or just jabbing with any sort of vorpal bl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er, or bolt blade, will gain levels (fighter levels, that is)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Also, punching and kicking will gain you ninja level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word of advice: If you can avoid, never use torches. Your 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stronger if you stick to the magic torch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to fuse Chaos - Famous last words.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y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52       Tue Jan 2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00:4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. fruchey: the best way i found to locate the passage down from th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ock not a rock level is to stand at the end of a corridor and thr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words down the corridors. when you find the corridor where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round and comes back to you then your in the right corridor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the sword until you find the square where it turns, t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180 degrees around and head the other direction. you will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en you see a fountain on the wall. the section near it is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to the next level. any problems let me know and i will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53       Tue Jan 2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00:5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lando: the best way i found to finish the mummy prisoner leve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something you dont want at the mummy to kill him. you have to ki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n. then walk down the corridor to the wooden door. h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word to break it. now the fun starts because your going to f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urple worms. when thats done go back to the door and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 down to the next level. if you need anymore help on thi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54       Tue Jan 2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.MULLER                     at 19:4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help reguarding the Lyte armor, anyone know where the D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(all pieces), and Lyte helm are?  Has anyone found the skeleton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55       Tue Jan 2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21:1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Muller the skeleton key is not beyond any of the cross doors, if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 out all the nooks and watch for buttons &lt;see, I'm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hy non-mappers so I can't help you anymore than this&gt;. 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56       Tue Jan 2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21:2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Y:   Regards Fireball Hall, just place an object over each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e, and thFireball mechanisms will be disabled. WAT713: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lso have a tough time with the rats. 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ring the critters to stand under a grate most effe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s usually retreat after a few whacks from my figh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knocks on the head.  Then when they retrea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pite to regain stamina, then re-open the grate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ts attack again...   My fighters don't seem able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two rats without some additional help. POLLITT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'ner):   I chose the left-hand do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hand door on level 10 Zooom level or Scorpion level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ck back at a point where there are two grates, on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, and one isn't.  I don't have a key to open one g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grate is apparently opened from within.  If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lear, can you advise???? U{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57       Tue Jan 2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DEVLIN [Mark]               at 18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one for for my prg...4 more and I'll st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, nuts...forgot already...uh... (get back to y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58       Tue Jan 2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23:0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   Could someone PLEASE explain:    At level 10 Scorp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om part) after the zooom plates, but before the Red Cross butto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where there is 2 grates, one facing east that is opened by a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and another grate facing South.  The south-facing grate remains sh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 of B to open the east-facing grate.   Question:  How do I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-facing grate?? ALso, on the zooom plates, is there only 3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ne can exit off the plates?   1.  Back to the pt where you start, 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where the transporter is, and 3.  the pt where you can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level 10 where the Red Cross Key is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59       Tue Jan 2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23:4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omas: sorry my maps are not complete on zoom level. i dont know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lking a bout. i do know that there are only the 3 areas off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. i did not find any more either. my maps are complete f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12,13,14. w hen you get that far i m ay be able to help you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60       Tue Jan 2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RUCHEY                    at 23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. POLLITT:  Thanks for the advice, after four hours of hard work I'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and now onto my next puzzle.  On the "Put the gem Back"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e gem on the floor and hear a click but see no differenc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.  I tried several manipulations of the door and green w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dditional results.  What next kemo sabe?  I've run throug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vel and am ready to descend but I don't want to mi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By the by... anybo dy feel like u ploading some more maps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've seen uploaded go to level 3 and I know there are lots of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o have gone further. -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61       Wed Jan 2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                    at 00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:  Zooom Level  Key of B problem.  When you're first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2 B doors it doesn't matter which you take, neither have any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ything of interest except a few monsters, 2 food and anoth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o visit the entire B  areas use your 1st B key on ei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travel you will a creature that has another B key.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with the 3 doors and the next B Lock.  Do not use your ke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e your steps to the first 2 B doors.  Unlock the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you will kill a creature with a B key.  When you co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the 3 doors use the last B key on the B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Muller:  Are you asking where the skeleton key is for Level 10 (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0).  If you are it is behind 2 secret doors.  Remember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word of Fury?  After exiting this room go until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ll.  Sidestep left and go again until you hit a wall.  sid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and go until you hit a wall.  Sidestep left agai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ad end area ahead.  As you exit this area you will step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trip plate (you should hear a click).  Go back into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area where a secret room is visible.  There is a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that when pushed opens another ar ea where the key 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sking about another level never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62       Wed  Jan 2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                     at 00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Lowrey:  If you're still with us...you mentioned the speed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zooom level.  I found the torso plate, with a Ful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a secret door but no speedboots.  Anyone else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so 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10, the turnback/clockwise level...Is there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e poison gas/diamond edge sword hall without 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s.  I see the holes on one wall are slots but I ca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t anything in them.  I can brute force my way down t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ust be a more elega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63       Wed Jan 2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POLLITT                     at 04:24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. fruch ey: i am  assuming you are behind the door by coming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above. if that is right that green button only closes the door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ened from the other side. since you are already behi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64       Wed Jan 2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04:2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. bishop: i found speedboats 2 levels below the zoom room level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edge sword. pick it up to set off the gas trap, walk up corrid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a clink. that will be 2 poison darts hitting you. walk back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back into the alcove which will then turn off the ga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65       Wed Jan 2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.LAYTON                     at 15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formation regarding: 1) where is the locations of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th "firestaff/RA" keys. I have found the 1st RA key (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taff level #7), but I am having massive problems finding the remain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keys. Please offer the level numb er and approximate locat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keys (if possible!). For reference: I am using level #7 as the Fire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Notes: I am currently on level #11, and I am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 what-so-ever killing the "Knight" in armour!! Any sugg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stop that Knight??? Regards, Larry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66       Wed Jan 2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IEFERT1                   at 19:18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LAYTON the second ra key is on the rock not a rock level. Did you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hall take the left hand side get the corbomite. Go back to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then you'll get to the lighter the air. Go straight in ve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steel grate on the left and stairs on the right. behind the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 is the second RA key. The third RA key is on the night level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ill a knight to get it. First to get the knight knights, the easi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 assuming you can release the first one from the small room.) is to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to the big room. lead them around so you can hit the invisibl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. They both fall to their death. If you picked up the rope by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go down get the key kill the fire ifire elemental wal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and your back to the knight  level take the key op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a little ways in is the third RA key in a alcove to the lef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one of the first rooms. The 4th R A key is on the firestaf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nder some scrolls in the  fa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n easy way to kill the  dragon but it takes so me of the fun o 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sure you have at least 3 green magic boxes and rested play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did was to go to the lever on the wall open let the dragon com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a freeze life let the dragon have it  with every fireball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out activate the lever rest up again then start over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three boxes is because thats how many it took me. For thos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know the  ZO KATH RA  spell it releases the power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67       Wed Jan 2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8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it!  I FINALLY finished DM!!  RAH RAH R AH!!!!  YEAY!!! And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up ONCE!  YEA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68       Wed Jan 2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LOWREY                      at  22:05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boots on the Zooom level are "behind" the torso plate...walk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..!  I did this by accident running from a scorpion. There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n the Firestaff level behind one of the turquoise ddoors...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ir in the room near "All cowards will be hunted down and killed"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illed with spid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diamond-edged sword as follows:  go in and pick up the 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here in the poison gas cloud until it dissapates...this will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your hit points, so heal up now before moving. Next take one  ste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hall and another and the darts will hit your front  line guys, n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abou t 15 hp damage. Now take a step and stop and a gas clou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steps  down the hall...wait  until it  is gone and t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wait etc and continue until you are out! I put another swor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-edged sword on the niche, but I don't think that tha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nt the scratch-n-sniff car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69       Thu Jan 2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PLIC [The Magazine]      a t 13:2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. POL LITT:  What I was r eferring to was the green gem in the ch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 the gem back puzzle," not the green switch that activates the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  FRankly, I'm just curious now.  I have passed that and mov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(is zooom level 10?).  I'm really beginning t to hate scor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efs, but I love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but me found the "hardcleave" axe on the zoom level? Has any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und the speedbow on the zooom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or the kill! See Ya! -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70       Thu Jan 2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BOCKLAGE                   at 18:5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!!!!!!!!!!!!!! I amgoing onto the l evel below the knight/s pider lev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u n out of food and water!!!  What do I do??? I don't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ly quickly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71       Thu Jan 2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21:0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found both hardcleave and speedbow.  Took m e a while t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leave wasn't just an ordianry axe - the wrong guy was wiel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I'm stuck, and since I alienated everybody talking abou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concept mapping was, in the depths of a dank dungeon with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looking over my shoulder, I don't suppose anyone would have a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how to proceed on the giant spider/ air elemental  level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either let the knight out of that room, get that grate open, or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verse the hidden trap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72       Thu Jan 2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8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o special about the Hardcleave?  I got a LO Master Figh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D, remember, I finished it...hehe)...nothing special. ..Firestaff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73       Thu Jan 2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OWR EY                     at  22:13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food &amp; water, the best bet is a quick trip up to th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level...hang out near the screamer room and roam around kill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ky worms you once feared...your party will feel much better when you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 to face the unkn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74       Thu Jan 2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23: 3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cklage: n o food no problem. i havent had food for 2 levels.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tamina potions and drink them once and awhile. since foo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your stamina you can do without it. i did and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75       Thu Jan 2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23:4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!!! I WON!!! YAAA,YIPPEE,HURRAH!!! TOTAL DUNGEON BURNOUT. well you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use me now. i am going to start again with 4 new characto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real world. i missed a few things, going back and do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 if your stuck let me know. i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76       Thu Jan 2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OLLITT                    at 23:5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 cook: pay attention now! remember the trip plate in the h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pit room? ever wonder what that does? well it closes up the 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walk to the end of the room. if you walk over to where the p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very carefully at the floor you will see the dotted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the pits. if you see them go back and step on the trip plat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disappear. there is a wall switch back there that when pushe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ancy door and you will have an unfriendly encounter with that k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77       Fri Jan 2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.MULLER                     at 00:0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help with the skelet on key.  Darc Arm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78       Fri Jan 2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BOCKLAGE                   at 18:3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Pollit thanks but that's Bocklage.  Making stamina potions wastes m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really help all that much though,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BOC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79       Fri Jan 2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20:1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Pollitt -&gt; Sorry about the redundant question, thanks for answering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d a bit of trouble finding that plate without a map  &lt;ducking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urled in my direction&gt; &lt;grin!&gt;).  Well, since Kesmai won't give me 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't go out this weekend (rent does this to me everytime) I gu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M!     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80       Fri Jan 2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8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Kesmai (this will be my only message about this) about the ST AW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within a couple wee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81       Fri Jan 2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AH                       at 22:4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the ST version working in DC.. &lt;smile&gt; More in the AW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82       Sat Jan 3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PLIC [The Magazine]      at 05:5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uck on "clockwise" any experts out there?  I walked around till I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, a key, a chest containing a solid key, and some nic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s.  The question is where do I go from here?  I've used a "se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" spell and know there's rooms beyond the area I'm in but can't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.  Help me, I'm getting dizzy! -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83       Sat Jan 3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08:3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PPLIC:    I've just come out of that same Clockwise puzzle.  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and eventually a large gold lock will become visible.  Use a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k, and I think, after another circuit, the wall at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n which the treasure chest was located will open up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efully skip ou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84       Sat Jan 3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W.ROY                      at 09:4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'm stuck on the when is a rock not a rock lvl !I've been thr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ret wall and pushed the kind of burnt button and searched the ar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ut i still havn't found any more secret areas or a way dou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vl.thanks for the help R.W.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85       Sat Jan 3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                    at 12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Bocklage:  I use the skeleton passageway to zip between levels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dump off of the seleton stairs in a room with a door where I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pare goodies that I may need but don't want to carry.  It's a 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up to a level with water or food to refill.  I agree that re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is a waste of mana.  I spent about half an hour in the scream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ed up 3 or 4 chests with slices and stored them in my saf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I missed the speedbow too.  Ever had a level block?  I knew I'd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on the zooom level but I just couldn't get the energy level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search it.  If I'm going back for the speedboots may as we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ow too.  What area are they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86       Sat Jan 3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BOCKLAGE                   at 18:0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: Thanks for the advice.  I did just that last night and now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than I know what to do with. Thanks again for the promp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87       Sat Jan 3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22:3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..ROY:   walk into the wall left of the writing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LOWREY:  Help!   I'm trying to follow your instructions (msg 248)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way to end the game.  I killed both knights and got the 3rd R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my way back up to level 7.  Now, the problem is: where IS that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case!!!!   Just in case, I also saved my  position on level 1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ose tendril creatures that emit the fireballs, poison spe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else keep wiping me ou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else tried to utilize Lowrey's "quick" meth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88       Sat Jan 3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ISHOP                     at 21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W.ROY:  When is a rock not a rock?  When you take it for gra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rry but somebody had to say it).  After wal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ll and exploring the area on the left the level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invisible door.  Put a burned out to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in the hallway to mark where the door is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hall to the right of the secret door and it seems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forever.  Actually about 7 square past the secret door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ll a spinner square.  It turns you around and sends you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you just came.  Use the magic footprints or drop an item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to tell when you've been turned around,  Then do a 18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89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ANG                       at 00:22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ier way to explore past the "When is a Rock..." level, instea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all of that stuff look carefully at the walls and w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ed wallpiece turn around(180 degrees) and you will contin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90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ANG                       at 00:25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help on the ZOOOOM level. I took the door to the right at choo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it to the "ZOOOOM" writing. Then I walk in there and can't s   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rough it. I sure hope I wasn't supposed to take the doo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overwrote the SAVE I placed there.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91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OWREY                     at 01:42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:  The "secret" staircase on the Firestaff level can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--when going down the hall in the lab area with the fire,  earth, ai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elementals, check the wall opposite the AIR elemental alcove...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utton on the wall (actually, it's not exactly across from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ve, but one step towards the right, assuming  you are sta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ve and facing "out"--walk out to the wall,  slide one step r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hould be there...)  Pressing it will open a secret passage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om off the Ruby Key locked door (lab area #1 for a lack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hat you just came through  to go down the elemental h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his passage, and search the walls 7 steps into the LONG pa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nother button...press it and turn around and go back up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WINGED (IR) key to the door at the bottom of the skelt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...now turn and go back down the LONG passage and  finally you'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3x9 (or 30x90 for D&amp;D folks) room with a door at one end...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ne golem inside..no prob, just have h follow you out into the 3x9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around him and shut the door behind you....now go down the pa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eps and find the "secret" stairs that will A) open onto the "greml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big open area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ake you all the way down to Lord Chaos level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a stair up to the "knight" level and ge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without a fight and a skull to open with a spare sk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to allow quick access to the IR stai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 if not leave more msgs or E-mail (R.LOW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st started over again with new chars....gonna play it RIGH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92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13:0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was wondering about the speedbow...On the zoom level, i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first met scorpions (right after the zzoooommm).  Follow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rate (the wall on your right).  There are (or were) a g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tons hanging out.  After dispatching them, check the wall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ch opens a secret door, the speedbow i (a crossbow, BTW) 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              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93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HINNOCK                   at 13:1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so many DM players that I think it would be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l-time DM conference sometime. Maybe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solved DM about a week ago and I'll do my best to help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eave me e-mail or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94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0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nderstand the speedbow's use...it's no faster than the normal 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the Firestaff is my weapon of choice!!!  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95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ANG                       at 13:45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got through ZOOM today, but had no idea what I was doing, aga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pattern to get through there cause I totally forgot what I did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nsters after ZOOOM regenerate or what, I ran away from them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as I got totally lost. I would sure appreciate a map 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,HINT!!). 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Stev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96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16:1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.LOWREY, thanks butI finally managed on my own to find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, and the winged key.   I'm following your instru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bout an "easier" way to end the game.  I've just killed the dra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he gem to the firestaff, and off to fluxcage Lord Chaos!  Just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text file that described some problems with the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king u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next?  Is there any other DM type game out there nearly as good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L going to do a sequel?  What will I do with all my free time when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??????  Hmmmm, maybe I'll reintroduce myself to my wife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been latel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97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PLIC [The Magazine]      at 17:0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Lang:  On ZOOOOM I found it best to drop objects to keep my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After running for 20 moves you tend to lose your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  I pick up shield and falchions from destroyed skeleton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mark the way.  As to the doors prior to ZOOOOM you were ask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they interconnect.  Either way is adequate but if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re is twice as much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With a high level player the Wand Of Calm has options for Firesh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hield under the options menu. (Spellshield is gre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at the most effective method on lower levels to date is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 a general monster kill and then return again closely eyeb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for secret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...  Most people talk about going for screamer slices fo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 Almost as good is the rat area on the "When is a rock..."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metal grate where they regenerate and leave for a whil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re should be at least 3 or 4 pairs of rodents.  With a comb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/lightning spells, magic boxes, dropping doors, and actual fight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ck up quite a few rat drumsticks in no time at all.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 nutrition than screamer slices so food lasts a lot longer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KIDS! Tell Mom to buy Dungeon Rat Drumsticks the next time she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market!  Brought to you by the people who make fine produ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Round on a stick!).  See Ya! -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98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OWREY                     at 16:19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:  I would suggest you try to get you wife interested in DM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hat slays together, stays togeth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99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19:4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reason I should clear out the area behind "Cowards will be  h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slain" aside from gaining the speedboots, ful bomb, and ven po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?  Are there any secret passages?  Cause I've been trying all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quite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firestaff - I was trying the quick way, and to be honest,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s going on.  I found the button mentioned, but what do you me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al area's?  I thought when I grabbed that torch, a pa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I'd have to fight fire elementals, but it didn't happen.  Th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y only tourquise key and opened the first door up the hall, and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reasures but nothing  else.  Then, I used the last RA key and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walking in circles.  Must of missed something there.  I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the firestaff behind a transparent door with no obvious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- thought maybe I'd get to it from beh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olems killable?  Any help would be appreciated.  I'm gett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y to finish.                      -CC PS: FTL, on subsequent sequ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have you, I think the time distortion in sleep should be either a)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) user selectable. I keep a magazine handy for those times when a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ed party needs to snooze out - sometimes it takes a very long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0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ENCER                    at 20:0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magnifying glass found for the enlarge my view puzzle?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hints is to capture the entire topic then load it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use the find/search function. Enter a search str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ple worm" or "magnifying glass" to find the specific clue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e the clue needed. Thanks in advance to whoever answers th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1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W.ROY                      at 21:2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replys to my msg..But iv'e already got thate part .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way to retern the gem .Iv'e tried placing and throwing the gem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te (in and out of the chest)and with use of both dex and stre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. however it hasen't seamed ta"help!!!!!!! L8TR  R.W.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2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LORY [AtaribaseBBS]       at 21:3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ast messages for this one. Someone answered me with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the gem go back and push the lever again to close the t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ad hugging the wall. Eventually you will work your way thru a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nd find some up stairs. At top is a pit you jump/climb d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grate. Look around first for the button for a secret door.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3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22:5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id that green gem thingy, I just pushed the button on the wall.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all the gem does is open the grate, and so does the button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only need to open the grate to retreat.  Very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4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OWREY                     at 22:03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golems are killable, if you want to take the time, freeze lif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, and have a little luck to boot---use poison bombs after you hav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them and b) are currently smashing them in a door and c) whack the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he alcove marked "Air elements/elemental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 the writing on the w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one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rwards o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 and look at the wall...you should see a small butto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 and it opens up a passage back in the room you just came thr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age leads to the "secret" stair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tone golems are REAL sloooow, and unless you are weight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, there is little need to kill them, just be sure you don't get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passage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get to the INQUISTOR sword guarded by 2 golems,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ut of the lab (the 4th RA key) and then lead the first  g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ng the sword down to the lab and lock him in...now you only HAV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olem to get the sword....OR run him down to the lab and try to get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other one smashing your head in..in my opinion, this sword/g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to waste your characters, nothing more. Virtually all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run on magic (sure the sword might help kill the dragon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he dragon without any magic, well, I can't help the fa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...) and the sword does you little good...save your freeze lif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5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23:2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rrgggghhhh.     I've killed off all 5 of the demons on level 14. 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luxcage Chaos.  I'm a little confused as to how this work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've got to fluxcage him on four sides, but everytime I think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then press FUSE to get him, the bugger keeps teleporting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Any advice anyone?  Hopefully, I'll get Lord Chaos soon, befo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fe starts filing......  She's thinking of having me committ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6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.TWEED                      at 22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spent about 12 hours between levels 3 and 4. After finishing level 4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OTHER stairway back up to level 3.( Not counting hall of champ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mediately encounter the closed gate where the screamers r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fect practice area for your party.. All of my party are 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dept in all categories. This makes them stronger so they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and also makes them harder to kill.insted of starving down on level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i can carry much more this way and all the members of the part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asks. I started with sonja as a fighter. She's  now an expe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ept in everything else. she started with a mana og 2, now it'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time to move down again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t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7       Sun Jan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22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wanted help with fluxcaging:  just find an area that Choas will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th you...(preferbly by the room with the 2 yellow do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.. And just fill the area with tons of fluxcages...then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ur shy little friend goes, he's doomed to the F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8       Mon Feb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PLIC [The Magazine]      at 02:1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n level 12, I've already killed 2 knights who were roaming the hal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bit puzzled.  Where do I find the keys to relase the knight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grate gates?  I'm assuming once I've done this I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ce to level 13.  BTW, the darc armor is on level 12 not on level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found the snake staff on level 12?  Any idea how stro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r it is?  How long it lasts?  Thanks! -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9       Mon Feb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8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know what Darc armor does (and Lyte for that matter, it seem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maybe, I thought the LYTE meant it was weightless...but I put 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it weighted him down pretty bad...) What does the darknes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10       Mon Feb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22:0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uy looking for the knights:  there is a room (turn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) that has a switch that opens the door on the Knigh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ilding in the center of a big open area.  After snuffing this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topaz key and go back to the other side and open up a grat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second knight coming at ya.  Take care of this bugg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   to start moving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I think M.DELVIN and others were talking about a ST AW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AH bops in and mentions "...more in the AW topic".  All these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has piqued my curiosity.  What is "ST AW", and where is the AW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????   Just being nos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11       Mon Feb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22:5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eeeeeehhhhaaaaaaaaaaaaaawwwwwwwwwwwwwwww.   Finally!  Fluxc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!!!!   Thanks M.DEVLIN!  I followed your strategy and nabbed hi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chase.   But what now?  Any recommendations out there to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????    Still, have som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What do the speedboots do?  Never picked up any on my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Believe it or not, I never used any of the skeleton key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y end when i used one to get down to the drag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Anyone noticed if any of the armour was of any help?  I had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y anything on because the extra weight caus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mmmmmm....hey wait!  Maybe I'll just start over and learn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questions myself and BAM! POW! WHAP! (sounds of enraged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pping husband on head with baseball bat)   Oh wel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12       Mon Feb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23:4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W topic is Topic 34, Cat 9.  AW is Air warrior, a multi-play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.... oops!  Check out the topic - it's gonna be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golem advice, and the staircase.                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13       Tue Feb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PLIC [The Magazine]      at 00:1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.D. THOMAS (and any other helpful types):  I think I lost you. I 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om of the stairs and turn right?  Could you be a little more specific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ree buttons, two are those dots that blend into the wal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r shaped.  Is there another?  I feel like I have searched every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 find nothing new.  There are a couple of metal grates and a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ound in metal with no keys or opening apparatus visibl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with locks for the topaz key and what I'm assuming would be an em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s far as a knight in a small room in the middle of a large one..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! (dark, knight, get it? - Sorry bad joke...).  I'm get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d it's getting very frustrating.  Thanks. -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14       Tue Feb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AH                       at 11:2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clean out this topic and I do not know the game. I am afraid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 it wrong. Any idea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15       Tue Feb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19:2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get the game! &lt;grin&gt;  Seriously, there is a lot of repetiti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bably figure it out.  Need help just  holler -- I'll do it  for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                      -CC PS: We wondered off topic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oo.  &lt;well, not me of course, ...did I tell you about AW? &lt;grin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16       Tue Feb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19:3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PLIC As you enter the first big room, turn right, find the bar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which you've done) push it, and that bound wooden door w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f the dungeon will open.  There is a knight inside of it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.  Be ready.  After you kill him, go into his cage and fi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keys (I think the topaz one, but its pretty apparent).  BT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 you'll see that that door is to a room which is contained in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You can walk around it.Good luck - I was there and thought I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o.  Wait'll you fight some knights and cra...er, spiders.          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17       Tue Feb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21:3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PLIC.   CAPT.COOK is right.   Sorry to confuse you but I was so exci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lose to the ending that I neglected to map out that level.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opaz key, go back to the other side of the dungeon and near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r" button that you pushed earlier you'll find a lock to one of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ntioned.  Then a second knight will come at ya.   After dispatching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into the room he came from and voila!   Now from that poin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oices:  After getting the 3rd Ra key, you can try and overcome hoa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iders and tendrily things or you can return the way you came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level 7. I rGood Luck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18       Tue Feb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MUGNAI                     at 22:3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messages ago someone mentioned a second staircase 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the Screamer regeneration room. My guys are starting to ge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down here around the Knight Level and I'd like to run up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.  I just don't want to take the long way and I think I can't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orpal sword level. (There is that door that closed beh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I hate cowards"). Any help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19       Tue Feb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19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ecret button that opens the wall (on the level BELOW th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re's 2 sets of stairs, when you go up one, it seems there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, facing the pit, do a 180, and presto!  Instant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D:  after DM, get Moebius!!!  Awesome game!  Almost as good as DM!) (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I hel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20       Tue Feb 0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EAZOTT                    at 22:05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.(whimper)...I have done everything in the Dungeon except to kil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'Puff'.  The reason I haven't done that, is because I have NO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act location of the WING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Firestaff, and assume I have toasted mister Baddie.  At least,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round in the Flame Ro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other references here telling me that the WINGED KEY is on 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The large cavern with the wimp that rips you off).  Ok, let's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and let's also use the entrance to this level (the stairs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staff Lvl) as facing NORTH (forget the compass).  Ok...facing nor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nce to the cavern, the long 'never-ending' hallway is at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room with the step-plate that makes no sound. 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tems from this L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trance of the cavern as a guide, where, exactly is the WINGED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A Power Dungeoneer  (Mister &lt;Z&gt; His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21       Wed Feb 0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22:0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er Z.   You are looking one level too low I think (if I underst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.)  Remember the level with "Tomb of the Firestaff" engr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?  The winged key is on that level.  To get it, you must have the 3rd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the Ruby key.  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22       Wed Feb 0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21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get any MON Masters?  I got all four guys up to MON Wizards &amp;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..they can kick bu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23       Thu Feb 0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WILLIAMS12                 at 01:0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it to teh rat level but now i am stuck!!! I have found so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ut they only lead to a empty room. I have checked the walls but I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hve  [C [C [C [C [C [C [C [D [D [D [D [D [D [D [D [D [D [D [Dhav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Also does anyone know the complete list of objec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level below the firestaff(the big open one w/ the little the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would be much appreciated. I am ready to go on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24       Wed Feb 0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RUCHEY                    at 23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 do I feel stupid!  The reason I couldn't find the Topaz key on th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that it was staring me right in the face.  I saw the open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"hmmm, I must have already been in that room" after all I never di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open.  I finally tiptoed up to the door and there she was!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n level 7, killed two stone golems and grabbed the Inquisitor 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oors on the Firestaff level, each one uses the sam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 Which has the most valuable and/or useful stuff.  I've been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  The lightning sword or the speed boots appear to be the most use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what that crown does.  Any ideas?  Are there more key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hidden elsewhere or do I only get 1 pick?  See Ya! -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25       Thu Feb 0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20:2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 to Dan's question.  Also, where in heck is the IR key?  I know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ts on the Firestaff level.  Drat!  I finally got to the drag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through the fire elementals and jumping down a hole. Ol fire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ight there, however, and cooked me but good.  If I had the IR ke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 could meet him on my terms.       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27       Thu Feb 0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AH                       at 22:0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 Roger..were you going to ask somethi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28       Thu Feb 0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M.SCHWARTZ                 at 23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RLAH:  Read your message regarding a Live Conference about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 This sounds like a great idea.  How about  inviting the folks at 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part also.  They must be pleased with the sales...any idea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old?...our local dealer (Sacramento, CA) has sold over 90 copi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!! This is an incredible game!  Congratulations to FT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29       Fri Feb 0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AH                       at 02:3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tentative formal co set up. When a definate is set 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It's this month and it will be with F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30       Fri Feb 0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22:4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:   The wingd (IR) key is on the firestaff level....   I wen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level immediately after vanquishing the 2nd knight rather th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o the knight/spider level.   Before getting the winged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a have the Ruby Ke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31       Sat Feb 0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PLIC [The Magazine]      at 06:0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gang, I'm finally at the level of Lord Chaos.  I've killed of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mon cronies and the fire elementals, any suggestions on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 Lord Chaos?  the sucker is slippery. -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32       Sat Feb 0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ICHARDSO2                 at 17:04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please.... The room with the sign that says 'Don't be sto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door'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33       Sat Feb 0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21:4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- just chop it with a weapon (attack it!) OK&lt; where on the fire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[is it?  In the big vault 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34       Sun Feb 0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WILLIAMS12                 at 01:0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help on level 8(the one w/ the rats and the when is a rock.. puzz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I can't find the steps to the next level!!!!!. I have found 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empty room, but no steps to the next level. Also, does anyon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what you find on level 6. I feel I am mis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35       Sun Feb 0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PLIC [The Magazine]      at 04:5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ays! I finished this sucker!  And it's still December!  Isn't it?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 wonder if my boss wonders where I've been for the last month and a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at Dungeonmaster was by far the best D &amp; D game I've ever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ork FTL!  I considered the ending a little anti-climactic aft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acular graphic animations done in the game.  Still, with no ro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you can't have everything. Loved the game! Need help?  Write m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D.FRUCHEY) or leave a message here.  Keep on hacking everyone! -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36       Sun Feb 0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THOMAS                   at 12:2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:   I assume that by "it"ou mean the Winged Key.   Alright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ruby key, and managed to enter the lab area check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{arefully as you venture thru.  You should find a button that ope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ance back to the secret stairs.  Then as you walk down the wall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ret stairs, check THOSE walls carefully for another butt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, will open up a section back up the way you cam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37       Sun Feb 0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ATTLESTAD                 at 11:20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many people are annoyed that the same question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any of the new folks are just coming on, asking their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ering to check to see if their question has already been sub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have checked everything to 336, and while my question is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by Blue Max, there is no response.  So anyone got the answ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the answer sig, so please, no hints, jus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38       Sun Feb 0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ATTLESTAD                 at 11:21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to last message; Blue Max sent the question in 155 - in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ing the doors leading to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39       Sun Feb 0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ANG                       at 13:22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eard many people talk about the regenerating monster areas to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nd experience. So I started over to get some more food, so could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cise directions on these areas. For instance should I leave th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n the ground or pick them up? When I walk around afterwards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new area or backtrack? Or doesn't any of this matter?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40       Sun Feb 0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WORRELL                    at 11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t finished "reading" all 339 messages to my capture buffer.  The  lis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unorganized hint book for DM.  It took me almost an hour on Gen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t all at 1200 baud.  I could upload the whole thing as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ster to download and read) if  nyone wants me to.  I'll wait for a re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s it true that uploads are free?  Did you all know about th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(levels one to seven) available for downloading and printing?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!! Thank you for all your help in cat 21 and on the maps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game and having friends stumble through with you makes it even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thought of a mass mailing of thank yous and encour [C [C [C [C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gement to FTL to continue this great level of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o you all in you wanderings.  The PILG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41       Sun Feb 0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AH                       at 22:1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with you. It must be arced. All areas exceeding 100+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rced this week if there is enough time. The larg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1st and then it will go by Category. I have no way of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essages, therefore it will be placed in the library as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ing on Genie is free. We will welcome anything you fi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are. Thank you for ask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42       Sun Feb 0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VLIN [Mark]              at 21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 messages???  Boy, you are either brave or rich (there is anoth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d offensive...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meone should put all these hints into a database thingy...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fill a CD with &lt;BIG 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43       Mon Feb 0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PLIC [The Magazine]      at 03:3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. HATTLESTAD: Well I tried to help you out, but 154 and 155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staff.  155 says "Wuuf is male..." 154 is in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ot directly associated to the firestaff.  Please restate your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get too specific if a nudge will help.  To sa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s now though... The door you see the firestaff throug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obtaining it, it's like a department store window, you can se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uch.  Try another way in.  Hope this helps. -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, 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44       Mon Feb 0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COOK                    at 22:0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ve slain Rex, whew!  Believe it or not, my most serious problem 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arving/dying of thirst during the battle.  I didn't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yes off old brimstone breath long enough to whip up a stamina potion!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  Where's the key to that door?  Why did I start playing UIV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ing DM?  Argghh!        -CC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