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omesda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ric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.D. 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.D. Number: 0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30 (28 is inoper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oni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31 to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 as seen on these cameras at the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ard has a 5 minut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Guard appears on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0:09 to 00:17.  The Guard has a 5 minut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next time he will appear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09 to 05:17 and every five minute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                 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:58 to 00:06             04:02 to 04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2                  Channe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1 to 00:09             03:54 to 0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                  Chann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9 to 00:17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4                  Chann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15 to 00:19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5                  Chann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urd                   03:34 to 03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6                  Channe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06 to 01:13             03:28 to 03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7                  Channe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02 to 02:10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38 to 04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8                 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58 to 02:06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9                  Channe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50 to 01:58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Sheet 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0                 Chann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6 to 00:43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44 to 00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1                 Channel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14 to 02:21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30 to 04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2                 Channe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17 to 02:25             No Ga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3                 Channe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25 to 02:33            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:35 to 02: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1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:06 to 04:1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oni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Gau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 #1 Correct Password 'BLU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Combination '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with Guard at 04:14 to 0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 #3 correct password 'WHITE 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Combination '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with Guard at 04:14 to 0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 #4 correct password 'WHITE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Combination '7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Sheet 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with Guard at 04:14 to 0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 #2 correct password 'RED 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combination '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with Guard at 04:14 to 0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M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Monitor A has a cycle of 30 chann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(1) minute period.  Heres the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#   Time (seconds)      Channel #  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02-03                  16       3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04-05                  17       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06-07                  18       3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08-09                  19       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10-11                  20       40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12-13                  21       4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14-15                  22       4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16-17                  23      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18-19                  24      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20-21                  25      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22-23                  26       5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24-25                  27       54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26-27                  28       56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28-29                  29       58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30-31                  30       00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