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reator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yight 1990 by Jason Stra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nd compiled with GFA BASIC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'd like to thank all of you who are helping to writ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Universal Hint System.  Please rememb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files, DO NOT USE ANY HINT BOOKS.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, and you could possibly be sued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hould contact me at on of the E-Mail address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beginning to work on your file. 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one may already be doing a file for the that game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te to see all of the effort needed to write a fil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.  Besides, if a file has not been previously cleared by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ligible for any currently running UHS contests. 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for complete contes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ing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need to do is to create an out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text or word processor to do so.  But make sure that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, as most word processors add some kind of format cod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(The text editor in Flash will work fair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)  When writing the outline, break the questions int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a geographic area of the game).  Make sure to ind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for every question, four per clue.  You may also include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line, by placing "TITLE," followed by a space and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if you do not provide one in the file, the program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tle later), flush with the left margin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(lines beginning with a semi-colon in the first colum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Neither will appear in the comp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gam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(But doesn't it sound fu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kill the armored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s don't pass through h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other thing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something from the Layzer (tm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ly, the Layzer (tm).  Shoot hi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get past the alarm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has a number in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marked 'Security 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he dial to 84556.  Now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drive the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 dumb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key from the prison in th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he ke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with your game.  Make sure that no line excee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, switch to medium or high resolu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appropriate icon (which would be UHS_W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rename it).  Once you run the program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 selector box.  You should ente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, or CANCEL to end the program.  Now select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S file.  The program defaults to the same path and filen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UHS extender, so you can just hit RETURN to simpl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tart to scan the file.  When it ha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the number of topics, questions, and clues.  A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ad on the second pass, the program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have been processed, so you can get a general idea of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processing is.  Before the program saves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chance to give yourself one line of credit (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he file if you haven't already).  This credit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by any of the programs that I know of, but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the file, they will be able to see it.  It'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don't hesitate to ask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ddresses that I pu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