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     *****  *****  *******  ********* 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*    ************ ********* **********  *******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**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**********    ***  **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  **********    ***      *** ***   *** ***     *** ***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***    ****   ***      *** ***   *** ***     *** ***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*    ***      *** ********* **********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*********     ***      ***  *******  *********   *********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leur universel pour "ray-traceur" sur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u module IMPORDXF.D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ule  t cr pour permetre l'importation dans EB_MODEL d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des scnes crs sur d'autres systmes et sauvs au format DXF (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oCad), tout particulirement, les fichiers provenant de ZZ-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erci d'ailleurs  son auteur pour son aide). Bien qu'il so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charger des DXF 2D, ce sont principalement les fichiers DXF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ont les plus intrres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N'ayant que deux ou trois fichiers de ce type, je n'ai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er de test srieux. Il est fort probable que l'import DXF ne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bien du tout. Dsol. En cas de problmes, envoyez moi les fichiers DX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ferai un plaisir de vous aider. Pour mon adresse, allez voi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_MODEL.( Pas trop gros les fichiers, je n'ai que 2 mga de mmoire, merc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