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MODELEUR UNIVERSEL MODELER 2.90a DOC V0.30 b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ur universel pour compatible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F-STE-TT-FALCON-EAGLE-MEDUSA-HAD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u Programmeur : M�me si le GFA exist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sous DOS et sous WINDOWS), NON ! JAMAIS !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erais de version PC de EB_MODEL. Clair n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b 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 3D marbr�e, 100 % compatible GEM (m�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� en pur GFA basic (avec un peu d'assembleur depuis peu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ble toutes machines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sation de (presque) toutes les options de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sation de la gestion de la souris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vier, pour une utilisatio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eleur orient� primitives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�me modulaire d'import/export (actuelleme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d'import et 9 d'expor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ure modulaire, permettant d'ajout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es modules programm�s en GFA, C ou Assembleu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avec le programm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stion de textures �volu�e, avec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�durales (14 types), bump, mapping d'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multi-couches (122 couches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�ation d'objects fractals affich�s en preview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modeleur et possibilit� de charger une image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2 et de la transformer en objet 3D (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minosit� de chaque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stion des surfaces de B�zier, pour des objets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ourb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imation de cam�ra, lumi�res et objets 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thode des 'images-cl�s' (Keyfr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 tonnes d'autres bonnes id�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e, interface et programmation : Emmanuel BA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gistique (des litres de caf�) : Sylvie BA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� la programmation assembleur : Fabien MIEDZWI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 GFA BASIC 3.5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r Emmanuel BARANGER et Philippe DELVIGNE (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Club) pour les versions Fran�aise et Anglaise, traduc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nd du logiciel et de la doc par Olivier HEIS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pas la version finale de la documentation d'EB MODEL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oc est suppos�e aider quiconque veut commencer �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 soft. La documentation finale devrait etre en Hypertext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a en ligne avec EB MODEL. TOUS les utilisateurs enregis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nt la nouvelle version de la doc aussitot qu'elle sera termi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�galement que cette doc n'est pas sens�e remplacer l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elle de P.O.V. 2, mais concerne juste l'utilisation d'EB MOD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s outils. Afin de r�aliser des images 3D complexes,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le de jeter quelques coups d'oeil sur la doc de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OTES PR�LIMIN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contenues dans le programme et la documentation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modifi�es � tout moment, sans pr�avis. (et tout cela VA chang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ne se porte en aucun cas responsable des d�gats caus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programme ou de ses modules. (mais ils ne devr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tre trop importan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�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MODEL est un logiciel SHAREWARE. Cela signifie qu'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ment copi� et distribu� DANS SA VERSION LIMIT�E (sans 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ort). Mais si vous voulez l'utiliser et avoir le packag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le programme complet pour STE/STF mono ou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, quelques sc�nes de d�monstration r�alis�es par l'au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tilisateurs enregistr�s, et encore d'autres chos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r les frais d'enregistrement, qui s'�l�vent � un minimum de 15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l'�quivalent en Livres Sterling, Dollars ou Marks). En pay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s d'enregistrement, vous recevrez la toute drni�re version d'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qui �volue � la vitesse de la lumi�re...), ainsi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'obtenir ensuite les nouvelles updates, en envoy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vierge (DD ou mieux HD), et des timbres pour le r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aiement doit etre adress� (pour tous pays except� la France)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Falco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ue Hoch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850 OFF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utilisateurs r�sident en France peuvent envoyer la somme so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, ou mieux � l'auteur directement : Emmanuel BARANGER, 12 ru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lerie, 86220 DANG� SAINT ROMAIN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limit�e (freeware) d'EB MODEL ne doit PAS etre distrib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ns lucratives, et les versions enregistr�es sont sous l'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� des utilisateurs enregistr�s. Si d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s sont distribu�es sans le consentement du French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celui-ci se r�serve le droit d'attaquer p�nalement le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if(s). Tous droits r�ser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MODEL est distribu� en France, et dans tous les pays d'Europe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ench Falcon Club, Association l�gale loi 1901 (France) et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(Alsace Lorraine), enregistr�e aupr�s du Tribunal d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 SCHILTIGHEIM (67). Le French Falcon Club est 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Emmanuel BARANGER par un contrat de distribution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 organismes d�sirent distribuer EB MODEL � l'�tranger,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me contacter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pe DELVIGNE (F.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Chemin Saint 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154 CRE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Premier lancement d'E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Coment �voluer dans EB 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1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L'environne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3 Manipulatio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4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5 Le syst�me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E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Accessoires de b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Nouvelle s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Charger s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Sauver s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Sauver sous le n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 Importer autr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 Imprim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 Exporter 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8 Editeur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9 Voi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0 Lancer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1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Modifier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Effacer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Calage d'objets (inac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 Cr�er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 Librairie d'objets (inac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6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7 Copier objet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8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 P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 Boite arro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7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8 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9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0 Cone tronqu� / cone / cyl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1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2 Qua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3 Quad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4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5 Tourner / ex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6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7 Lum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1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2 De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3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4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5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6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7 Helico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8 lign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9 Lignes 3D cach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10 3D cach�es + lum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1 A prop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2 Raccourcis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3 Surfaces de B�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4 Montagnes frac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5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6 Montrer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7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 boite � o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h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au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Ex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Tourner / ex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Montagnes fract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Surfaces de B�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Temps 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4 Modifier ob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 Copier / Effacer / Masques / Bl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6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7 Lum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8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9 V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 Vues 3D cam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1 Zoom + 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2 Centrage automatique sur scene / ob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�m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'aven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Premier lancement d'EB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avez correctement install� EB MODEL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, ma foi, assez facile, vous n'avez qu'� d�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ichier !), vous devriez avoir un message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�marrant le programe pour la premi�re fois.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ique ! Vous devez juste r�gler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ment, pour qu'EB MODEL puisse trouve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s dont il a 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re directory doit ressembler � ce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B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R_RO_30.OVL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O_TR_30.OVL       \  Les routines assembleur de Fabien MIEDZWI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2D2D_30.OVL       /  et Emmanuel BARANGER (68030/688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3D2D_30.OVL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----\ENGLISH    (Les ressources en 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----\FRANCAIS   (Les ressources en franc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ERTES.RSC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MODSTF.RSC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MODST2.RSC           \ Les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MODEL.RSC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EXTURES.RSC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EXTUSTF.RSC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TEXTU.OVL         Le fichier des textures pr�-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TEXTU.IDX         La table d'index des textures pr�-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PIGME.OVL         Le fichier des pigments pr�-d�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PIGME.IDX         La table d'index des pigments pr�-d�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NORMA.OVL         Le fichier des normals pr�-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NORMA.IDX         La table d'index des normals pr�-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FINIS.OVL         Le fichier des finishs pr�-d�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FINIS.IDX         La table d'index des finishs pr�-d�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COULE.OVL         Le fichier des couleurs pr�-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COULE.IDX         La table d'index des couleurs pr�-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.002             Le marbrage de fond pour l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.004             Le marbrage de fond pour le mode 4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.016             Le marbrage de fond pour le mode 1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.256             Le marbrage de fond pour le mode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_002.GIF         L'image permettant la cr�ation de FON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_004.GIF         L'image permettant la cr�ation de FON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_016.GIF         L'image permettant la cr�ation de FOND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ND_256.GIF         L'image permettant la cr�ation de FOND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ESE002.OVL         L'image de pr�sentation 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ESE004.OVL         L'image de pr�sentation en 4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ESE016.OVL         L'image de pr�sentation en 1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ESE256.OVL         L'image de pr�sentation en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GLOP.SMP             Il n'y a que Philippe DELVIGNE qui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YOUPI.SMP            Idem pr�c�dent...C'est la surpr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\MODULES           (Les modules d'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\SOURCES       Les sources en GFA de IMPSPLIN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\OUTILS            (Les modules utilisat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IMPRI.DRV         Le module d'impression des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3VUES.DRV         Le module de vue triple (FACE/GAUCHE/DES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B_SURPR.DRV         Un module de d�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\SOURCES       Les sources en GFA de EB_SURP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MODSTF.PRG               (Le programme sans les ic�nes cou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S_STRU.ASC               (Le format des fichier E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_ICONE.RSC               (Ic�nes pour le bureau -Couleur/Mono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_MODEL.PRG               (Le programme avec les ic�nes cou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OVL                (Routine asm pour version couleur sur STE/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n sur, ceci est le contenu minimum. En plus, vous pouvez trou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e configuration. Vous pouvez aussi (comme moi) ajou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r�pertoires pour les autres types de fichiers (ex : BICUBIC, FOR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, QUARTIC, QUADRIC, NEON-3D, INSHAPE, IMAGINE, 3DS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menu 'DIVERS / Param�tres', vous trouv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x types de param�tres. La premi�re fenetr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e de choisir les chemins d'acc�s �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s utilis�s par E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sc�nes de EB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BS -&gt; les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BO -&gt; les primitives secondaires assoc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EBA -&gt; les animations assoc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AL -&gt; les informations sur les ca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MARQUE : En tant qu'utilisateur de EB_MODEL,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z vous occuper que des fichier *.EBS, les troi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ant g�r�s automatiquement par le modeleur. Il n'y a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 de copie ou de d�placement que vous devez les la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e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script P.O.V. (*.POV). Ici, il est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ner un r�pertoire, ainsi, tous les fichiers associ�s au 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ont sauv�S au m�me endroit. Le script et ses 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�claration des textures, couleurs... et d�claration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images � calculer (*.TGA, *.DIS ou *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 POVST.TTP ou POV30_82.TTP ou FTPOV.TTP ou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DO indique le chemin ou seront sauvegard�es les sc�nes temp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la fonction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s INCLUDE, c'est la que EB_MODEL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ver les fichiers EB_MODEL.INC et autres fichiers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s CYBER (*.3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s INSHAPE (*.I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s BICUBIC_PATCH (*.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s de formes pour le tour et l'extrudeur (*.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 de montagnes fractales (*.F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'emplacement des fichiers de formules QUADRIC et QUARTIC (*.Q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Q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is, indiquer la taille des objets lors de cr�ation automatiqu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'objets maximum utilisable dans le modeleur (1). La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d'animation pour le test. L'extension du fichier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CH) pour cr�er les images d'une animation. avec un SHELL de comma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de la pr�visualisation des textures et pour finir ici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DO autoris�s. C'est derni�re option permet de sauvegarder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pes de la construction de la sc�ne en cours, et par la m�me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r en cas d'erreur lors de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bouton intitul� "AUTRES CHEMINS INCLUDES" permet lui d'indiq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chemins d'acc�s aux INCLUDEs de P.O.V... Comme vous le savez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gnorez (nul n'est parfait), P.O.V. autorise jusqu'a dix chemin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CLUDEs. Ceci permet par exemple de ranger propremen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POVRAY avec autant de sous-r�pertoires que n�cessaire. (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ur les *.INC, un pour les *.GIF (images � mapper), un pour les 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� mapper) etc... Pour activer ces chemins suppl�mentaires,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d'abord cliquer sur la ligne de saisie, puis � l'aide du se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, d'indiquer le bon chemin. Ensuite, pour valider ce chemin,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cliquer le le petit bouton qui se trouve � gauche de la ligne de sa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is, en cliquant sur le bouton 'Param�tres divers' on indi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rapide : Affichage de tous les objets sous forme de boites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un affichage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imple(1) : Affichage des objets complexes de mani�re plu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sph�res, les c�nes, les tronc de c�ne, les tores, les 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ales, les h�misph�res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gris : Permet de changer le fond gris des fen�tre en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c. Fonctionne uniquement en monochrome sur STf/STe/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iangle : Lors de la g�n�ration des scripts P.O.V., permet de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objets polygonaux avec des "Smooth triangle" ou des "triang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gestion des "Smooth_triangle" � �t� enti�rement revue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et le lissage des objets facettes est enfin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a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yst�me(1) : Utile surtout sous syst�me multit�che. Permet de 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palette du bureau, ou d'imposer une palette propre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auto : Permet de cr�er des copies des fichier existants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auvegarde. Des copies de s�curit� quo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i fond (1) : Alors l�, une option juste pour le plaisir. Pourquoi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iels DOS ou d'autres sur ATARI comme APEX ont de b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 marbr�es et pas ceux qui sont sous GEM. C'est 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'ai cr�� cette option. A vous de ju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uto : Activation automatique des fen�tres lors du passag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is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: Enti�rement revue depuis la version 2.70a, cette option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jouter dans les scripts des boites englobantes qui acc�l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ement le calcul des images par P.O.V. A conseiller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�nes complexes. (Voir m�me tout le temps, mais c'est � vo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ge N�1 - Jauge N�2: Soit la jauge N�1 en haut de la fen�tre dans la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info de cette derni�re, soit la jauge N�1 au centre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, elle, peut poser des probl�mes de redessin (rien de grav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d m�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is� li� : Le point de vis�e des spots et de la cam�ra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�s au point de d�part ou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ra &amp; Lampes : Comme depuis la version 2.74a la cr�ation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que, j'ai plac� ici la possibilit� de modifie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a cam�ra et des lampes. Par d�faut, dans les vues 2D,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droit � un zoooliii dessin de cam�ra et de spot pour les lam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ous activez cette option, vous aurrez une croix pour la ca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des ronds pour les lampes. Vo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eaux visible : Les carreaux de B�ziers seront calcul�s avec les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s des deux cot�s ou d'un se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e contr�le : Les points de contr�le des carreaux de B�zier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is�s dans les vues 2D ou 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ous les param�trages indiqu�s par '(1)' ne sont pris en compte 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ssion de travail suivante. Il faut donc dans ce cas sauv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ortir du programme et relanc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e vous cliquerez sur le bouton intitul� "SAUVER", tou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seront sauv�s dans un fichier de configuration. En fait,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auvegarde, les param�tres de lancement de P.O.V. seron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quoi, dans la fen�tre de lancement de P.O.V., vous trouverez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ption 'SAUVER'. Elle est la soeur jumelle de l'option 'SAUVER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s. Elles sauvent toutes les deux les m�mes choses. Mais avo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sympa. Vous n'avez plus besoin de retourner dans les param�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auver les modifications effectu�es dans le lanceur de P.O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COMMENT �VOLUER DANS EB MOD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 MODEL est le r�sultat de nombreux mois de program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rises de note (et prises de tete !) sur des milliard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uilles de papier, avec en tete un objectif maj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ERGONO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est la premi�re choses remarquable dans EB MODEL :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� d'utilisation, qui permet de faire pass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issance cons�q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 MODEL a �t� enti�rement cod� en GFA basic, avec to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me un peu d'assembleur pour les routines de calcul 3D/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a lui permet une vitesse relativement correcte, si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�re la vitesse d'affichage des objets 3D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supporte la comparaison avec des softs tels que NEON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HAPE, san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s EB MODEL est bien plus 'rapide', si l'on consid�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s gagn� gr�ce � l'utilisation d'un logiciel ergonom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�cialement �tudi� pour etre facile d'utilisa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onque souhaite cr�er des sc�nes 3D complexes pour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un minimum de temps. Il existe tant de choses qui r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travail si agr�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1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des plus fabuleux outils dans la vi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onn� de micro informatique. Emmanuel BA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�tudi� tout particuli�rement l'utilis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is pour am�liorer l'ergonomie de son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du Programmeur : Je compte plus les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fromage qu'il m'a fallu acheter pour nour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satan� rongeur. Mais, c'est que cela bouf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ites b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deux boutons de la souris sont utilis�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�rentes options. Par exemple, avec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ou vous pouvez entrer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�riques, lorsque ces valeurs sont limit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pouvez cliquer avec le bouton droi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is dans le champ de saisie. Un popup s'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rs, vous permettant  de choisir votr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s entrer quoique ce soit sur votre clavier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quant avec l'autre bouton, un autre popup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se d'entrer vos donn�es au clavier. N'oub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, dans tous les cas, que l'appui su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C' d�clenche la mise � z�ro du champ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�. C'est ce genre de petits d�tails qu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diff�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double-click est �galement utilis�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utilisez sur un objet sur la fenetre d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acc�dez alors au menu 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objets, qui vous permet de changer l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le et rotation de l'objet s�lectionn�.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pouvez modifier cam�ra et sources de lu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un simple double click 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2 L'ENVIRONNE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ui-ci est enti�rement compatible GEM (mai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ne pas sous MAGIC pour l'instant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se d'un 'look 3D' tout-�-fait � la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un soft professionnel. Mais vous constat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lques diff�rences par rapport au GEM habi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toutes les fenetres vous avez un bout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�duit la fenetre � sa taille minimale (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it bouton avec les deux fl�ches haut/bas)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vez d�finir des param�tres tels qu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etre s'active automatiquement d�s qu'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s le curseur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 pour les fenetres GEM, le bouton d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ale et de fermeture sont plac�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ins des fen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ons un coup d'oeil � la fenetre principal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s appellerons 'fenetre de travail'. A cot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ton de fermeture, vous avez un bout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semble � un morceau de film. C'est en cl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i que vous pourrez choisir sur quelle �ta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re animation vous souhaitez travailler.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loin pour plus de d�tails sur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la barre de titre de la fenetre d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'affiche le nom du fichier EBS sur leque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aillez, les coordonn�es du curseu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is (en coordonn�es 'POV-iennes'), et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n�es selon l'objet et la fonction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ille, rotation...). Sur la droite, Un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activation (ON/OFF) d'une grille d'aid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boutons '+' et '-' qui servent �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objet suivant ou pr�c�dent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la droite de ces boutons, le bouton de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ale, et le fuller. NOTE IMPORTANTE :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le et le rapport hauteur/largeur de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travail au lancement d'EB MODEL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m�mes rapports pour l'image qui sera calcu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P.O.V.. Si vous modifiez la taille de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travail, ce que vous verrez dans le mode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que de ne plus correspondre au r�sulta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P.O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les cot�s droit et bas de la fenetre,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seurs vous permettent de vous d�plac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idement dans la sc�ne qu'en appuyan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�ches du clavier. ATTENTION ! Si vous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d�placement, les coordonn�es de vos objet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ont pas modifi�s. En fait, cela fonction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u comme si vous aviez une cam�ra qui vous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 choix une vue de gauche, de droite, de ha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2D. Le d�placement dans la fenetre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�re ne fait que d�placer cette 'CAM�RA'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 REMPLACE PAS LA CAM�RA non plus !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placement avec les fl�ches du clavier, l'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� sur la touche 'SHIFT gauche' r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ui-ci plu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, passons � la boite � outils. En b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e-ci, vous voyez des boutons + et -. Il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t pas l'�quivalent des m�mes bouton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etre de travail, mais ce sont des bouto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ettent de zoomer plus ou moins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�ne. CE ZOOM FONCTIONNE SELON LE MEM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LE D�PLACEMENT EXPLIQU� PLUS HAUT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si appuyer sur les touches '-' ou '+'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vier num�rique, et SHIFT pour zoomer /d�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outon 'DRAW' redessine enti�rement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s� par EB MODEL, donc si vous avez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its probl�mes d'affichage (dus � quelqu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istants !), utilisez cette option, ou appu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la BARRE D'ESPACE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voulez centrer la vue de mani�re �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s les objets contenus dans votre sc�n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vez cliquer sur le bouton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voulez centrer la vue de mani�re � vo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UL OBJET S�LECTIONN� en entier, clioquez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it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options 'C' et 'T' fonctionnent tout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dant qu'elles sont actives. Ainsi,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� 'C', et que vous d�placez un objet, la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 'suivre' le d�placement de votre 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autre touche peut �tre utile, bien qu'ell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hc�e. La touche 'U'. Elle fonctionne un peu � la m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la touche 'T', mais, la diff�rence vient du fa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ce cas, la sc�ne et r�ellement redimension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e est surtout tr�s pratique dans le ca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fichiers cr��s par d'autre logiciels. Mais, aussi s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raisons quelconques, vous avez cr�ez une sc�ne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ts gigantesques et que vous voulez tout redimmens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un coup. Avec la touche 'U', m�me les textur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mmensionn�es, donc, m�me si tout � chang� de taill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 de l'image par P.O.V. serat identique avant et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appui sur cett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outon 'Z' associ� � la touche 'Z' (logique n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et de d�finir deux chose en une seu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zoom et la zone zoom�e. Simple. Il suffit de d�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cadre dans une vue 2D et la partie contenue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re s'agrandie jusqu'a prendre toute le place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vous sentez un peu perdu � la d�c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EB MODEL, regardez dans la barre de tit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etre de travail, vous y trouvrerez une ai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qui vous indiquera le nom de l'icone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eur de votre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 MANIPULATIO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que vous cr�ez un objet (ce qui r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arriver assez souvent...), deux possi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'offrent � v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i vous cliquez avec le bouton gauch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itive d�sir�e dans la boite � outil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 vous s�lectionnez la primitive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�roulant correspondant, la primitiv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��e imm�diatement, au centr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 (que vous pouvez modifier),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lle que vous aurez d�fini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i vous cliquez avec le bouton droi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itive d�sir�e dans la boite � outil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�dez directement au menu 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 objets, qui vous permet de d�fini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vier la position, taille et ro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tre objet qui sera alors cr�� selon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�cifications. Cela peut s'av�re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tique pour ceux qui pr�parent leurs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'avance sur papier, de mani�re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rchitectes,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re objet est � pr�sent cr��, vous pouv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d�placer en cliquant sur le point qui se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 milieu de l'objet, et en le glissant jusqu'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d�sir�e. L'appui, pendant le d�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la touche 'CONTROL', contraind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placement � l'horizontale, tandis que l'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'SHIFT' forcera un d�placement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changer la taille de l'objet, cliquez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8 points situ�es sur la p�riph�rie d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obante de l'objet, et glissez jusqu'� 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taille d�sir�e. N'oubliez pas d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vent la vue affich�e (HAUT/DROITE/DEVAN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in de r�ajuster vos objets e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que vous modifiez la taille de l'objet par l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quatres points d'angles, vous avez la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l'appui de la touche CONTROL de r�alis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e taille proportionnel sur les deux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la vue. Mais, par contre, la touche SHIF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modification proportionnelle sur les 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�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tourner l'objet, vous devez cliqu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it disque situ�e � la p�riph�rie d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obante, et glisser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vous pouvez d�placer simultan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objets, pour cela il fau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lectioner en gardant la touche SHIFT appuy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is les d�placer en prenant un des centr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vous s�lectionner un objet d�j� s�lectio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e d�s�lectionnera. Cette saisie d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ts directement � l'�cran permet d� pr�d�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s�lections pour : Les fonctions C.S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 cr�ations de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s fonctions de mas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 fonction d'eff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plus, cette multi-copie peut �tre r�alis�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ucoup plus de puissance simplement par un 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 le bouton droit de la souris (ET CE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LA FENETRE DE VUE EST ACTIVE). Cet appui 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nouvelle boite qui permet la multi-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ement dans une liste d'objet. Cela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tament d'appliquer la m�me texture �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ts en une seule fois (Voir 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4.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 MODEL dispose d'une structure modulair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 encore �norm�ment ses possibilit�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t, comme CALAMUS SL, vous pouvez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s externes, qui vont ajouter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nalit�s � celles du programm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structure de ces modules est cl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qu�e dans les sources inclus dans 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 d'EB MODEL. De cette mani�re,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l programmeur peut ajouter ses propr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en faire profiter tous l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egist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existe trois sortes de modules : 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IMPORT, les modules d'EXPORT et une trois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�gorie un peu sp�ciale... Les modules d'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ettent � EB MODEL de charger de nombreu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fichiers 3D tels que 3DS, 3D2, OBJ... mai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�ret ne s'arrete pas l�, comme vous pouv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ter en d�couvrant le module appel� '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NE'. Vous pouvez ainsi ajouter des outil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ndraient trop de m�moire s'ils �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ement inclus dans le programm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ui tourne avec 2 Mo de RAM, je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pelle...), et qui ne sont charg�s qu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en avez besoin. Les modules d'EXPORT s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en �videmment, destin�s � l'expor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s vers d'autres formats que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son EBS. C'est aussi par ces module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vez sauvegarder vos sc�nes sous for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qui pourront etre calcul�s par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 � la troisi�me cat�gorie de modules,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ut servir �... ce que vous voulez ! Emmanu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 deux exemples de ce qu'on peut fair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er imprime toutes informations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re sc�ne, le deuxi�me ne fait rien d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... dire qu'il ne fait rien et le troisi�m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re une vue triple de la sc�ne (FACE/GAUCHE/DESSU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z bien que tous ces modules peuvent intera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�tement avec le mode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5 LE SYSTEME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que fois que vous aurez � r�gl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�tres de couleurs, vous pourrez soit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 des nombreuses couleurs pr�d�finies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��er votre propre couleur. Pour cela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sez de deux syst�mes colorim�triques : RGB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S. Le RGB, vous devez certainement connai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s le TLS... signifie Teinte - Luminosit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uration. La Teinte correspond aux couleu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e, la Luminosit� s'explique d'elle-m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rs que la saturation concerne la 'puret�'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eur. Moins votre couleur est satur�e, plus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d vers le gris (ou le blanc / no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du Programmeur : Gr�ce � la roue des coul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mode TLS est maintenant bien plus agr�ab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uitif que le mode R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C : Pour cr�er des images tr�s r�aliste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rez souvent d�saturer les couleurs cont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s vos textures, car il est tr�s rare de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couleurs tr�s satur�es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EB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Informations : vous donne des infos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soft, des greetings, votre syst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Accessoires de bureau : Comme EB MODE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�rement compatible GEM, il vous permet d'acc�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s accessoires comme d'habitude, san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'il vous arrive d'avoir des probl�mes avec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oires, veuillez nous contact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NOUVELLE SCENE : Efface votre travail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CHARGER SCENE : ... (sc�nes EBS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SAUVER SCENE : ... (i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SAUVER SCENE SOUS LE NOM... :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 IMPORTER AUTRES OBJETS : Charge n'impor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�ne dans les forma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3DS 3D STUDIO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GEO   Format PC nomm� OFF dont je ne connais rien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'en avais le format et quelques fichiers a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_3D   Format utilis� par une d�mo PC. Pourquoi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3DX   Format 3D �tendue cr�� pour les d�mos s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OV   pas fini, mais remplace maintenant 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importation des arbres cr��s par ARBRES (progra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ippe LAFARGUE qui sert � cr�er des plantes ou tou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'objets � base de calcul fractal). Mais, un jour il 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e r�cuperer les script de Mike MILLER direct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_MODEL. Euh! je m'avance peut �tre un l� n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LW? LIGHTWAVE (Amiga/PC) certainement le plus conn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milieu proffessionnel (ex: STAR TREK, BLADE RUNNE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3D2 CYBER (-SCULPT, STUDI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RAW Format brut (?) assez courant d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 Fichier ASCII conten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onn�es (expliqu�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XT.DOC dans le r�pertoir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OBJ IMAGINE (PC/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DXF AUTOCAD / ZZ VOLUME (PC/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DY NE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SPLIN : Un module sp�cial fourni ici e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C'est une id�e dont j'ai parl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anuel, et il se trouvait justemen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ait aussi � un tel type d'outil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certain temps. Le voici donc inclu ! N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en que ceci est une version tr�s bas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 qui sera le module complet... Mais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et d�j� de cr�er des objets qu'il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�s difficile de cr�er aut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principe est simple : Vous cr�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ne, le long de laquelle une primiti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re choix sera dupliqu�e X fois.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 des vues une premi�re fois, une seco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is une troisi�me. Une courbes est dessi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gnant vos trois points. Si vous continu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r de spoints, la courbe sera al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utant. Pour effacer un point, cli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sus avec le bouton de souris droit, e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ger un point existant, cliquez dessu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bouton gauche de la souris et gliss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qu'� la position d�si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YPE D'OBJET : Choisiss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 qui sera copi�e le lo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u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AMETRE DEBUT : R�gler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ier objet, au premier poin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AMETRE FIN : R�gler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nier objet, au dernier poin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be. EB MODEL interpole les t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e les deux extr�m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CISION : R�gler le nombre d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la primitive sera copi�e 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la courbe. Plus vous me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primitives, plus la courb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isse', et moins vous en mettez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le sera 'anguleuse', et donc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moins l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FFACE - CHARGER - SAUVER :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�rer vos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BJETS : XXX / XXX : Indi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bre d'objets qui seront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ur cr�er votre 'objet-spline',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s param�tres. Le second chiff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nombre limite d'objets allou� �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(voir 1.1.2 PARAMET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RRONDI : Si vous activez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EB MODEL va ajouter une s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e chaque primitiv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ne. De cette mani�re, les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e objets semblent plus l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mment si vous utilis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lindres comm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DU PROGRAMMEUR : Il est tr�s probable qu'il ex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�me d'importation ou d'exportation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�rents formats. Ne m'en veuillez pas, mai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part des cas je travail en aveugle n'ayant l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de lire et d'�crire tous ce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 IMPRIMER LISTE : Imprime la liste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sents dans votre s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 EXPORTER SOUS : Exporte la sc�n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3DS  EB MODEL sauve des fichiers 3D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uvent �tre relus par tous les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ettant de relire du 3DS, except�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i-m�me pour le momen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OV  scripts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DXF  voir *.3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DAT  scripts C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DF  fichiers pour le modeleur de C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ASM  format sp�cial pour les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GEM  GEM Metafiles (fichirs 2D vectori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tte multitude de formats d'import/export fait d'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un v�ritable 'GEMVIEW' de la 3D. Mias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z pas perdre de vue le fait qu'il sera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n mieux d'utiliser principalement les formats P.O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EBS, car les autres formats font un usage abusi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ttes, ce qui bouffe une quantit� cons�qu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moire et de looooongs temps de calculs pour P.O.V.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8  EDITEUR DE TEXTES : Vous pouvez entrer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�tres le nom d'un logiciel qui vous perm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�diter les scripts P.O.V. ASCII sauv�s par EB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te option appelle automatiquement le programm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i fait charger votre script (si vous en avez sa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, bien s�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9  VOIR IMAGE : Similaire � l'option '�di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s', sauf qu'ici, il s'agit de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calcul�e par P.O.V. qui sera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�e par le viewer que vous aurez d�sig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0 LANCER POV : Appelle le menu de r�g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�tres de lancement pour P.O.V. 2. Jetez to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votre Shell favori, EB MODEL vous perm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ncer le calcul de vos sc�nes sans quit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, et avec la convivialit� qui l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i les options que vous pouvez r�gl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r le rendu de votre sc�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tte fen�tre pr�sente 5 grandes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haut, la premi�re ligne permet d'indiquer le nom du script P.O.V.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e l'image � g�n�rer. Par d�faut, le nom de l'image se calque sur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cript. Juste en dessous vous pouvez choisir le format de l'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rer entre TGA, DIS et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essous, 2 parties. A gauche, il est possible de choisir le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mage � g�n�rer. Plusieurs choix pr�d�finis sont disponibles. Mai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e formats diff�rents, un champ "LIBRE" permet d'entrer la larg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hauteur � la main. Si l'image existe d�j�, le bouton "Reprendre l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" permet de finir l'image (attention � respecter le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artie d�j� calcul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oite, divers param�tres de contr�le de P.O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e cliquer sur le bouton pour les activer ou les d�sactiver. De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, nous trouv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�n�ration du fichier image : Permet de sauver ou pas l'image calcu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chage de l'image : Permet d'afficher l'image durant l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TENTION, cela ralentit consid�rablement le 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e clavier apr�s image : P.O.V. attendra ou non l'appui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 apr�s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e clavier apr�s erreur : P.O.V. attendra ou non l'appui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e apr�s 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e "BOUNDING SLAB" : Active ou non une m�thode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acc�l�ration des calculs. Entre nous, je l'active toujou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s le nombre d'objets minimum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�ros de lignes : Affiche ou pas le num�ro de la ligne en co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thode de LAFARGUE : Lorsque l'option ANTI ALIASING est active,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utiliser une m�thode diff�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essous, nous trouvons encore deux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auche : Le choix de la qualit� d'image calcu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emps de calul est directement d�pendant de cette qualit�. Mai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sultat aussi. Et malheureusement, plus on veut que se soit beau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long. C'est cela le rendu d'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oite : Activer ou non le buffer. 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s, P.O.V. sauve sur disque chaque ligne calcul�e. Si u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indiqu�. P.O.V. ne fera sa sauvegarde que lorsque celui ci sera p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ns d'acc�s disque, donc plus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er ou non la table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z l� toujours et avec une valeur de 1000 pour plus de s�curit�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d'informations, voyez la documentation de P.O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er ou non l'ANTI ALIASING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tiliser cette m�thode pour �liminer les effets bien connu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les images BITMAPs. ATTENTION aux temps de calul que cela de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ifier la matrice de calcu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NTI ALIASING. Voir la documentation de P.O.V. pour plus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er ou non le JITTERING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utiliser cette m�thode pour �liminer les effets bien conn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formations sur des sols qui partent � l'infini sur les image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aux temps de caluls que cela de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finir, si vous utilisez les "BOUNDING SLABs", vous devez ind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ir de combien d'objets cette m�thode ce d�clenche. Personn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utilise 1 comme nombre minimum. Ce qui a pour effet de toujour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"Bounding Slabs" et donc acc�l�re encore le calcul de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l�, n'oubliez pas de sauver la configuration (Fen�tre param�trage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iter de la refaire � chaque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Si vous utilisez Faster Than Pov, il existe d'autr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 doivent �tre activ�es pour acc�l�rer encore les calculs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 SONT PAS G�R�ES PAR LE SHELL DU MODELEUR, m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vez cr�er, avec un �diteur de textes, un fichie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llerez 'POVRAY.DEF' et que vous placerez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EB MODEL, et contenenant les nouvelles optins pour FTPOV : +u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usi +uvb +ulb +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d vous lancerez FTPOV 2, EB MODEL enverra s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�tres, plus les param�tres contenu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1 QUITTER : Essayez cette option apr�s un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stop de 6 ou 7 heures sans avoir fa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uvegarde. �merveillement garanti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MODIFIER OBJETS : Ce menu permet d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position, taille, rotation de vos objet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ant des valeurs num�riques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vous donne �galement la possibilit� d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om de vos objets, ainsi que leur type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lectionnez un cylindre, vous pouv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r en sph�re ou en bo�te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� peut �tre TRES utile si vous impor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objet � facettes (un 3D2, par exemple)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 est constitu� de plusieurs objets si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us n'avez qu'� observer � quoi c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semblent dans le modeleur (spheres, 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res...), et convertissez-les en ce 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raient �tre, de VRAIES primitives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ne devrait, dans la plupart des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changer grand chose dans ce que vous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s le modeleur, mais elle devrait aboutir 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bien plus l�gers, te �conomis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s de calcul et de m�moire. Dans l'ave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nuel Baranger pourrait inclure une op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naissance automatique des formes, qui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de reconna�tre les primitives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reconstituer vos objets � facettes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'attendez pas cette option dans un futur pro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c'est d'intelligence artificiell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'agit, et cela demande la conception d'algo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 EFFACER OBJETS : Pour effacer un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 CALAGE D'OBJETS : Que voici une fab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.. Lorsqu'elle sera finie !! Actuel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us pouvez acc�der au menu, mais celui-ci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un effet... AAARGH ! Un peu de 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  CR�ER CSG : Assez inhabituel dans les mode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 ATARI, EB MODEL vous permet d'util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s de CSG internes � P.O.V. 2 (voir P.O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...), afin de cr�er des objets complexes.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cr�ation d'une CSG, un nouvel objet est for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ant tous les objets utilis�s dans la CSG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te mani�re, vous pouvez bouger, chang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le ou tourner TOUS les objets de la CSG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'il ne s'agissait que d'un seul objet. (remar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ailleurs que la bo�te englobante englob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objets de la CSG). Mais vous pouv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r les param�tres de CHAQU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�penda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est ce qui fait la diff�rence entre les CSG d'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et les CSG d'autres modeleurs. Dans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, les CSG ne sont PAS des op�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s, car elles ne cr�ent pas r�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autre objet au sens propre du terme, mais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NT les objets de diff�rentes fa�ons. Il n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ucun calcul pour le modeleur car c'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 qui est g�r�e par le renderer. Cec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ques heureuses cons�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s op�rations de CSG sont tr�s rapid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modeleur, pour la simple rai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ui-ci ne calcule absolument r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ous pouvez TOUJOURS modifier chaqu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la CSG, ou en effacer de la CSG, o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�faire la CSG en r�cup�rant chaqu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�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es CSG ne produisent pas des obj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ttes, ce qui repr�sente un gain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�rable pour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ous de vo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5  LIBRAIRIE D'OBJETS : INACTIVE POUR LE MO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s elle sera inclue tr�s rapid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du Programmeur : Enfin, lorsque les C.S.G.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in calcul�es dans le mode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6  TEXTURES : Modifiez les couleurs, tex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�res de vos objets, pour obtenir des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r�alistes ou des images surr�alis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ez une longue inspiration avant de lir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e, car c'est vraiment LE gros mor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EB MODEL (et de P.O.V. 2 d'ailleu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textures sont g�r�es par un menu principa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e sous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MENU PRINCIPAL : (du coin en haut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coin en bas � dro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 num�ro de l'objet actif don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ulez modifier la texture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quez sur ce num�ro, un popup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re le nom de l'objet en en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nsi que les noms des autres ob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vous pouvez choisir. Par d�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objet actif est le dernier qui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�lectionn� dans le mode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 type de l'objet actif (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vez pas le modifier ici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e nom complet de l'objet actif (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 plus on ne change ri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EXTURES PRE-DEFIN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ms des textures (popu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ent de nombreuse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�d�finies qu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quer � vos objets. Ce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 les textures du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P.O.V. 2 (TEXTURES.INC)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z ce dernier fichier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'aura aucun effet sur EB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isqu'il n'utilise jama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chiers include textures de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toute mani�re, vous trouver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u pr�s toutes le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ues dans ces fichiers dans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, et vous pouvez modifie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JOUTER : Ajoute la texture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ec tous ces param�tres dans la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 vous suffit juste de lui donner un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du Programmeur : ATTENTION, ne d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ais un nom d�j� existant sinon, P.O.V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at pas tr�s cont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ODIFIER : Changer le nom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FFACER : Efface l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EFAULT ON : Vous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finir une texture par d�faut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a utilis�e comme telle par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si, si vous cr�ez des objet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ur attribuer de texture, P.O.V.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era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EFINITION : D�finir l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 SHADOW : L'objet s�lectionn�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ttera pas d'ombre, mais 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vra. Utile pour �conomis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s de calcul quand vous av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ts qui n'ont pas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ter de l'ombre (un sol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mp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VIEW SUR : PLAN / SPHERE 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vez voir une preview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, qui sera calcul�e par P.O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ODE TT 320*480 : Si vous �tes sur T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nt cette option, la pr�view se fera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 mode 320x480 256 couleurs de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BROUILLARD / DEFINIR : Vous pouvez 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 brouillard � vos images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z le brouillard, vous dev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finir sa couleur, et l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 brouillard maximum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ca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RRIERE-PLAN / DEFIN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finissez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'arri�re-plan pour votre sc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RAN / ROTA / TAILLE : R�gl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 / rotation /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s textures sur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�lectionn�. Modifier l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 la rotation n'est pas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�cessaire, mais la tai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vent trop petite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�glage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ENERER : Alors, l�, si vous n'av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'id�e quand � la cr�ation d'un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ure, un petit click ici effectuer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�ation automatique d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partie PIGMENT/NORMAL/FINISH seront rem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�atoirement. De nombreux essai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�cessaires avant d'obtenir quelque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ympa, mais, essayez, cela vaut le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ELECTION : Se bouton est une bascul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'est accessible uniquement si un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� �t� faite avant. En activan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ton avant d'appuyer sur OK, vous n'assign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 la texture � l'objet actif, mais �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ts de la s�lection multiple. De m�me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lieu d'appuyer sur OK, vous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E, la g�n�ration al�atoire se fera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cun des objets de la s�lection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ite vous avez quatre sous-menu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r les textur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GMENT : Ce sous-menu concerne l'aspec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re texture, en terme de couleur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� en neuf parties log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M du pigment / MODIFIER / 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Comme pour les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ORME : C'st ici que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sir l'aspect g�n�ral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gment. Ces types de pigment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former les couleurs de l'objet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formules pr�d�finies, appel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BLE (marbre), OIGNON, LEOP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ITE, BOZO, SPOTTED, A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, MANDEL et RADIAL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es correspondent �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de d�formations, leurs nom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z �vocateurs mais leur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est pas fig�e. J'entends par l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us pouvez utiliser l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gment 'GRANITE' pour cr�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qui n'a rien � voir avec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ite. Pour plus de pr�cis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types de pigments, veuil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er la doc officielle de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NDEL : C'est un pigment en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fractale, bas� sur l'algorith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elbrot. En choisissant c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gment, vous devez d�finir 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�tre, qui fournira � P.O.V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re de r�f�rence pour le calcu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frac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GATE : En choisissant ce pi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us pouvez d�finir u autr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l� 'AGATE TURBUL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RADIENT : En choisissan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gment, vous pouvez d�fin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IRECTION GRADIENT' sur X, Y ou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a produit un d�grad� lin�a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direction choi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LOR MAPPING : Vous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finir les couleurs utilis�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re pigment. D�finissez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source et d'arriv�e, il produi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grad� entre les deux couleurs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vez utiliser jusque 6 d�gra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 : si vous d�sirez cr�er un d�g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gulier avec plus de deux coul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d vous entrez la premi�r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n d�grad�, entrez la m�m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la derni�re couleur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SPECT : Pour ajou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formations � vos pigment�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finissant d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ULENCE, OCTAVES, LAMBDA, OM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E et PHASE. Voir la doc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r de plus amples expl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AGE MAPPING PROJECTION 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vez appliquer des images su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ts. Elles peuvent �tre aussi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photos digitalis�es que 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��es dans un soft de des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ROJECTION : Avec ce bouto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�cidez d'activer ou non l'op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ping d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M de l'image : cliquez dess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sissez votre fichi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) : Le format de votre imag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re GIF, TGA, DIS ou IFF.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'offrons aucune garantie po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 pourrait se passer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sez une image d'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hoisissez l'extensio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(GIF, TGA, DIS ou 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YPE : D�finit la mani�r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image sera projet�e s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t. Vous pouvez choisi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 projection PLANE, SPH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LINDRIQUE ou TORIQUE.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part des cas, PLAN et SPHE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meilleures mani�res d'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 image, mais vous pouv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oin d'un autre type d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our des objets sp�cifiques. S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QUE en choisissant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NE FOIS : En activant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, vous obligez P.O.V.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quer votre imag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 l'objet entier. Sinon,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a dupliqu�e autant de fo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�cessaire, pour couvrir enti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ALC : Option tr�s int�ressan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le calcule la taill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, et modifie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/ TAILLE / ROTATI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 que l'image s'appliqu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illeure mani�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CTIF POUR LE MOMENT --&gt;       * FILTRE : Quand vous appliqu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 GIF 256 couleurs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�finir une couleur transparent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que fois que P.O.V. 2 rencont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tte couleur sur l'image appliqu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s verrez la texture/couleu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 trouve sur la couche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oir plus loin les explic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textures multi-cou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premier chiffre est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 vous vulez rendre trans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rrespond au num�ro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s la palette de 256),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le pourcent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a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RECTION : Direction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TERPOLATION : Si actif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V. 2 � recalculer l'image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'elle soit plus 'jolie'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objet. C'est �quivalent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d'anti aliasing, mais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'agit QUE sur le mapping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�s utile lorsque les imag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s appliquez n'ont pas un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�solution, et quand votre ca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 tr�s pr�s de l'objet map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HECKER : Un autr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gment, produit le clas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hiquier vu dans les prem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 de synth�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ILING : Encore un autr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gment, avec ses param�t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ULEUR DE BASE : D�fin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eur principale de votre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) : si vous avez u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image, cette couleur n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que dans la couleur fil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votre image mapp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RANSFORMATION :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finir des param�tres ind�p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l'application du pig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 , TAILLE e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GENERER : Rempli al�atoirement l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de la partie PIGMENT que nous ven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ORMALS : Cette option produ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r�gularit�s sur la surfac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 pour les menus TEX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GMENT, vous pouvez d�fin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mbreux NORMALS, modifier leur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 les eff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YPE : Equivalent au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gment, cela permet d'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�rentes sortes d'irr�gular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: Les 'NORMALS' ne modif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 vraiment la surface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ts, mais ils ont un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 les normales de ceux-ci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 bien plus rapide � calculer 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que le m�me r�sultat. Ma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us utilisez ces objets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G, les distortions ne ser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s, ce qui risque de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 effet �t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us pouvez choisir entre 5 ty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S : DUNTS, DENTS,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PLES et WRIN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SPECT : Modife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le type de BUMP sp�cifi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ULENCE, FREQUENCE et PHASE.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P.O.V.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RANSFORMATION : Comm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PIG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BUMP MAPPING PROJ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 lieu d'appliquer une im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tre objet comme pour l'�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s le menu PIGMENT, cette oti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�former' en apparence l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votre objet selon la lumin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 couleurs rencontr�es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. Plus la couleu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mineuse, plus la boss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haute', plus la couleur est s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le creux sera 'profo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, cela ne fonctionne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 pour les images aux formats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 et IFF. Pour les GIF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hauteur' de la d�formation d�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 num�ro de la couleur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 de 256, si vous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'option 'SELON L'INDEX'(NON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S CETTE VERSION !). Sino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thode utilis�e est celle expliq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OFONDEUR : Ajuste la profo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 bump (pour le mapping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QUEMENT). Des valeurs b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isent des surface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r�guli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RECTION et INTERPOLATION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ires aux m�me option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GENERER : Remli al�atoir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 NORMAL que nous venont de 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INISH : Ce menu concerne la m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t l'objet va recevoir la lum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 va la renvoyer � vos yeux (n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ez pas trop longtemps, a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devenir aveugle...)(hum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GENERER : Rempli la zone FINISH al�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r la doc de P.O.V. 2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ations des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ULTI COUCHES : Ceci est sans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 plus puissante fonction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 textures. Elle vous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utiliser des textures compos�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ieurs textures superpos�es.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�ressant, en combinaison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option FILTRER... Vous pouvez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 texture compos�e de 122 c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!!), et prenez note qu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ure utilis�e peut �tre elle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s�e d'autant de couches..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a �t� fait avec un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�cursivit�, et �a fonctionne.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t 14400 couches ! (120*120 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'est une opton tr�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utilisation, cliquez simpl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 cases et choisissez quel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a sur quelle c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'option TILE (CARREAUX) a �t�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s ce menu. C'est encore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ilit� de P.O.V. 2, � savoir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faire des textures en da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ternant la premi�re et la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ure). Pour activer cet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quez sur 'CARREAUX', et d�fin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 deux textures utilis�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ur effacer les couches,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EFFACER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7 COPIER (OBJET ACTIF) : Cr�e un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ieurs copies de l'objet s�lection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direction voulue et � l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lue. Tr�s simple � utiliser (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mesures indiqu�es dans le mode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r�es en haut de la fen�tre d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d�terminer la bonne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ouvez �galement demand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ion pour chaque copie d'objet,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xe d�sir� ou un chagement de t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8 STATISTIQUES : Montre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ques sur votre sc�ne (typ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bre d'objets utilis�s,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ttes utilis�es dans le mode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moire utilis�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OB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 SEGMENT : Cr�e une ligne. Util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du Programmeur : Je suis un fan de vieux av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dans les vieux avions, les structures �taient ren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des cablages...Et bien voil� un utilit� pour le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BOITE : Devinez quo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3 PRISME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4 BOITE ARRONDIE : Objet form� d'une bo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de huit cylindres assembl�s en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5 PLAN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6 SPHERE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7 HEMISPHERE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8 TORE : Vous pouvez modifier son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menu 'MODIFIER', en d�finis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entre le petit rayon (e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e du tore et le centre du 'bou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um...)), et le grand rayon (e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re du tore et le rayon extern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e). Petit Rayon / Grand rayon = Vale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9 TRIANGLE : Assez bugg� pour l'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z-les � vos risques et p�rils !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 fa�on, ils ne sont pas tr�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r�s pour l'ins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0 TRONC DE CONE : Utilisez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itive pour cr�er des cones, des tron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e, ou des cylindres. Par d�faut, il cr�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e tronqu�, mais si vous modifi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s du cone dans le menu 'MODIFIER'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vez changer son aspect. Dans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NE', vous pouvez d�finir la relatio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base et le sommet du cone. 100 % cr�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lindre parfait, et 0 % cr�e un cone parf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1 DISQUE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2 QUARTIQUE : (voir la doc de P.O.V.)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objets quartiques en utilis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es complexes. Vous pouvez sauv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es. Note : ces objets ne ser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ich�s dans EB MODEL pour l'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verrez seulement leur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ob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3 QUADRIQUES : m�me utilisation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iques, cr�e des objets enco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4 COLONNE : Cr�e une colonne ba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�e d'un cylindre et de deux bo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it gadget pour les plus paress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5 TOURNER / EXTRUDER : Ces outils s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�er ce type d'objets qui sont hard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�er par d'autres m�thodes, com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res ou des bouteilles, o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rages. Faites attention � l'us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outils, sp�cialement pour l'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extrusion, car ils cr�ent la plupa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s des objets � facettes, qui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ucoup de m�moire et de temps de cal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e pour cr�er des objets rotatifs,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�re d'un tour de potier.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habitude de ce type d'outil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utres modeleurs, vous pourriez �t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 d�sorient� en utilisant ceux d'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pour la premi�re fois. Cont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 autres modeleurs, vous ne cr�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profil en utilisant des lignes o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bes de b�zier, mais des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quoi ce choix ? Tr�s simple :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laisser contr�ler EXACT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bre de facetes qui composera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, et comment celles-ci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o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dessinez un premier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ite vous prenez une des poign�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ieu d'un des segments qui le compo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vous le d�lacez pour former un deux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le, et ainsi de su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irement � d'autres modeleurs,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ex�cutez le TOUR / EXTRUSION,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v�rifie votre forme et la r�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elle sorte que les faces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ment orient�es lor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. Ce qui vous �vitera d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nuyeux lors des calculs de P.O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RGER / SAUVER : Vous pouvez sauv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ls sur disque, pour les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ILLE ON : Active la grille d'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ILLE OFF : D�sactive la gril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TRUDE : Construit l'objet 3D en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HAUTEUR : Hauteur de l'objet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ROTATION : Vous pouvez dem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uer une rotation du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ant son �l�vation.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�e est la rotat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�cu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URNER : Construit l'objet rot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ANGLE DEBUT / FIN : Vous n'�te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g� d'ex�cuter un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�te de votre profil.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er un angle de d�but et de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 cette opton, vous pouvez cr�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ortions' d'objets rotatifs. E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s offre une petite preview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�re dont votre profil va to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S DEUX FL�CHES : Sont l� pour or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ex�cution du tour ou de l'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6 CAMERA : Vous pouvez bouger la ca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d�faut et modifier s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z facilement. Pour la d�pl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quez dessus et glissez-la jusqu'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d�si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vous avez activ� l'option 'SOUR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�S' dans les PARAM�TRE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et la cible de la cam�ra boug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�ment. Sinon, selon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quez sur la source ou la cible,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es �l�ments boug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y a trois possibilit�s pour acc�d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glages de CAM�RA : choisir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AMERA' dans le menu d�roulant, c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'icone de cam�ra dans la bo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ils, ou double-cliquer sur la ca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ement dans la fen�tre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SITION : Vous permet de modifi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de la cam�ra en entr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eurs num�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RECTION : Pareil que POSITION, m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e ici la cible de la cam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TATION : C'est un param�tre que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vez modifier que dans ce menu, e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modeleur directement. I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de tourner la cam�ra sur s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e pour modifier l'inclinaison de l'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du Programmeur : N'essayez pas, ce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ctionne plus...et je ne sais pas pourquoi sni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CALES PREDEFINIES : Vous dispos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lques focales classiques pou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�ra. Vous ne devriez pas avoir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utres types de focales pour vos sc�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s vous pouvez toujours entr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res valeurs, en entrant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ngle d'ouverture de la cam�ra. (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e visible dans le model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7 LUMIERES : Que serait une image 3D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mi�res ? Aimeriez-vous pas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breuses heures � peaufiner une s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, avec plein de jolies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ucoup de temps de calcul �ga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... alors que vous visualisez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�e avec votre viewer favori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rendez compte que vous avez calc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�cran tout noir ? Concentrez donc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sur l'utilisation des �clai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chance, quand vous lancez E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a premi�re fois, celui-ci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j� d'un �clairage par d�faut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rait convenir dans bien des ca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but. Mais ce sont des r�g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tandard', et vous aurez vite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�er vos propres �clairages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lez cr�er une image complex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dui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MPORTANTE : Apr�s quelques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tilisation, vous finirez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trouver un �clairage et un r�gl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�ra que vous pr�f�rez, e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meriez retrouver chaque foi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z EB MODEL. Vus pouvez le fair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itant le fichier 'DEFAUT.DEF',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quel vous pouvez d�temriner vo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glages par d�faut pour les lumi�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a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ERO SOURCE (1-&gt;10) : Vous pouv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ant de lumi�res que vous le d�sirez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s images. Mais ATTENTION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p de sources lumineuses peut nui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ef de vot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du Programmeur : et surtout, t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de lumi�re nuit � la vitesse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P.O.V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M : Modifiez le nom de vot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mine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UME / ETTEIND : Allumez ou �teing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lumi�res. Quand une lumi�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um�e, vous pouvez ajuster s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 direction, et choisir entre une lu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ype 'SOLEIL ', 'PROJECTEUR', '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MINEUSE' ou 'OBJET LUMINEUX'. 'SOL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une lumi�re qui �claire dans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s autour d'elle. la zone d'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PROJECTEURS est limit�e par les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vous leur attribuez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AYON POUR ZONE ILLUMIN�E : R�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'angle d'ouverture du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al, dans lequel la lu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a maximale, par rapor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eur que vous lui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AYON D�GRAD� : R�gle l'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'ouverture du cone mi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-del� duquel l'�clairag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. Un d�grad� de lu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'efectue entreles deux 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QUALIT� DE GRADUATION : D�fin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pidit� de la progression du d�g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lumi�re entre le cone maxima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al, selon que le d�g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era plus rapidem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�but ou � la fin de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SURFACES LUMINEUSES sont 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alement par leur largeur e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ueur. Ces surfaces lumineuses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int�ret �norme, elles g�n�r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bres beaucoup plus r�ali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OBJETS LUMINEUX son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assemblage d'une source de lu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LEIL, PROJECTEUR ou SURFACE)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un des objets de la sc�ne. Cet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endra automatiquement une sour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mi�re. Cela est tr�s prati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aliser des tube fluor�scents, o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ULEUR : Par un click sur le rectangle col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s pouvez donner � la source de lumi�r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vous vou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V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1 DEVANT : Montre la vue de de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sc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 DERRIERE : Difficile � piger non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3 VUE DE DROITE : Une des plus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ctions d'EB MODEL : pr�sen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fique vue de droite de votre sc�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4 VUE DE GAUCHE : De mieux en mieux :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ue de gauche de votre cr�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5 VUE DE DESSUS : DU JAMAIS VU SUR ATAR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voulez voir votre sc�ne d'en ha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MODEL le perm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6 VUE DE DESSOUS : Prenez donc un si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option fabuleuse vous offre une v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sous de votre travail en co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6b VUE HELICOIDALE : Euh... je pense qu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t etre une mauvaise plaisanterie, non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du Programmeur : Et pourquoi pa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ue en 1024x1024 True Color temps r��l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on y est ? Non, mai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7 LIGNES 3D : Plus int�ressant : E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e une preview 3D fil-de-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ue de cam�ra. Notez bien que le cham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ue est aussi proche que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mage qui sera calcul�e par P.O.V. 2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n'est pas toujours exact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8 LIGNES 3D + FACES CACHEES : Vu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9 3D CACHEES + LUMIERE : La plus j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 pour l'instant possible,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temps � calculer mais don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s r�sultats '� la' NEON 3D. Chouet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couleurs, car il n'y a dans 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UN tra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D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1 A PROPOS DE... : Plus d'infor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MODEL. Montre �galement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courcis clavier int�ress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2 RACCOURCIS CLAVIER : Tr�s utile !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vous montre TOUS les raccour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vier du logiciel, et vous permet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 ! Voici les plus ut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3 CARREAUX DE BEZIER : Cet outil cr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s d�finis par des points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u des point 'tangents'), parcouru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courbe de b�zier 3D. Cet out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�s pratique pour cr�er des objet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ses (charger donc l'exemple 'THEIE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 vaut le coup d'oeil...).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e entrer les coordonn�es des poi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f�rence, et ex�cuter l'outil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nstant, c'est la seule man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ire ou modifier ce type d'ob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s il est pr�vu une gestion enti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 souris dans le mode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4 MONTAGNES FRACTALES :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re des montagnes r�alistes dan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�nes, cet outil est pour vous !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s r�sultant peuvent �tre utilis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G, vous pouvez leur assign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s, et les modifier (tail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/ rotation) comme bon vous 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RGER *.FRC : Vous pouvez sauv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finitions de fractales sur disqu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recharger en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AUVER TGA / FRC : Quand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ale est calcul�e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ver simultan�ment les d�finition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'image elle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GLAGES : Entrez vos param�tres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 de la frac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RGER TGA : Charge une image T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non compress�e, et la convert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field 3D (meilleurs r�sultat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images en niveaux de gr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�CUTER : Convertit l'objet en fac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quement pour l'affichag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eur), et retourne � la fen�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objets fractals sont tr�s particul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s ne sont pas compos�s de triangle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nt une m�thode sp�ciale qui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ins de place m�moire (BEAUCOUP moin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moins de temps de calcul. C'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ilit� tr�s bienvenu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mportation d'images TGA vous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aliser des choses fabuleuses, limi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votre seul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 : Autant que possible, essayez 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 utiliser des images d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0*200, ou vous aurez � comp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ures de calcul dans P.O.V.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5 ANIMATION : Des fonctions de base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ermettent d'animer vos objets, lum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cam�ra. Cet outil n'est pa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ionn�, mais il peut produ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s r�sultats avec un peu de travai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r�er une animation, EB MODE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'KEYFRAMER'. C'est tr�s simple 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osez d'un certain nombre d'�tap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animation (keyframes), et EB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ole lin�airement les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les et rotations de vos �l�ment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que �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d vous acc�dez �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nimation, vous voyez, sur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ne, le num�ro de l'�tape �dit�e.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ment d'EB MODEL, vous �tes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'image 1 et les autr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ibles. Pour les activer,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liquer sur la fl�che, sous le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image cl�. Le petit rectangle so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�che vous permet de copier une imag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une autre image cl�. Exemple 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lez faire rebondir une balle (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 fois, et ensuite la stopper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e rouler sur une table. Act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mage cl� 2, retournez � la fen�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ail, d�placez la sphere vers le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nez � la fen�tre d'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z les �tapes 3 et 4. Prenez l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en dessous de l'�tape 1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issez-le sous l'�tape 3. Ensuite,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m�me manip entre l'�tape 2 e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nez � la fen�tre de travail.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fen�tre, cliquez sur l'ico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 de film, et chois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vement 1,2,3 puis 4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rquerez que comme pr�vu, 1=3 et 2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, dans l'animation,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ndira deux fois (et �a sera aff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 ce n'est pas un mouv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DU PROGRAMMEUR : Bon �a va hein ! D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ne sont pas des splines, mais, je ne peu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 faire en m�me temps n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our � la fen�tr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z l'�tape 5, d�placez la sphere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droite ou la gauche, et tournez-l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u sur elle-m�me. Quand vous calcul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nimation sous P.O.V. (avec une textu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phere), vous verrez la balle reb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 fois, puis se mettre � rouler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. C'est aussi simple que �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vous voulez modifier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n�rale du mouvement, vous pouvez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nombre d'images, et la vites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quelle sera rejou�e l'ani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/ seconde). 25 Img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ent au standard PAL/SECAM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30 Img/sec au standard N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uis la 2.90a, vous avez zn pl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it� de modifier le nombr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e chaque points de passage. Cela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changements de vitesse d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nimation. ATTENTION,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 le nombre total d'imag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bre d'images entre chaque poi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age est r�initialis�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MODEL peut calculer une preview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animation. Elle peut �tre calcu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m�me fa�on que la preview de la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�ra dans le modeleur. La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 est celle que vous avez d�f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s PARAMETRES. Vous pouvez sauv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 de l'animation en format IFF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ent�t en 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auvegarde IFF g�n�rant autant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 qu'il y a d'images dans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ING-PONG est une m�thode pour re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re preview. Si cette m�thod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, votre animation sera rejou�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but jusqu'� la fin, puis � l'en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 ainsi de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DE RAPIDE : Calcule la preview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'boites engloban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FFACER efface l'animation actuel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TOURNER  retourne au mode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AUVER POV appelle le menu de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P.O.V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ST calcule la preview de l'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is l'affiche dans une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) Sur certains FALCON (dont le 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), il semble qu'il y ait un bug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des probl�mes avec cett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preview. Tout semble fonctio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s quand vous voulez retourn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eur, tout se bloque...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lque-fois, il suffit d'attend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 moment, et le modeleur fini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nir... L'auteur ne comprend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 d'o� peut provenir ce p..... d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du Programmeur : Ok, mais moi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TT et tout fonctionne correctement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z, je vais �tre gentil, depuis la 2.9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pense que ce probl�me est r�solu, m�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n'ai pas encore fait de test sur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z bien que vous ne pouvez pa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exture des objets pendant l'anim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il n'y a pas de syst�me de hi�r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 agr�able pour animer des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ul�es, comme des robots).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e un autre moyen de cr�e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�rarchiques : utiliser la CSG UN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exemple, si vous avez un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ul�, avec trois parties princip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ul�es, chaque partie contena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s. Appliquez une CSG UNION e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 objets de chaque parti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quez une CSG UNION entre la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e (contenant la 'main'),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i�me partie, puis entr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sultante de cette derni�re manip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e restante. Le r�sultat est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bougez l'objet 'main', le res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t reste fixe, quand vous boug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e contenant la 'main',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ts bougent ensemble mais pas l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s parties, et ainsi de suite..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est pas vraient une mani�r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tique de faire de la hi�rarchi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 fonctionne ! Utilisez votre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du Programmeur : Le syst�me des C.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 aussi nomm� syst�me de cr�ation d'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�rarchiques, alors de quoi se plaint-t-o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6 MONTRER OUTILS : Je ne comp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nellement pas l'utilit� profo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option, mais en tout cas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acher la boite � out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du Programmeur : J'ai fait des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�cialement pour toi - Philippe - dont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comprends l'utilit� profonde alors h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P, YOUPI n'est-ce p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7 PARAMETRES : R�gler les param�tr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MODEL. Voir paragraphe 1.1.2 pou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A BOITE A OUTILS ('O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une alternative aux menus d�rou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cr�er une sc�be 3D. C'est certain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int�ressante. Vous devez juste c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icones repr�sentatives pour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que) toutes les manipulation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c EB MODEL. Ces icones ont �t� travaill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orte qu'elles soient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naissables, nous esp�rons que l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la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tiquement toutes les fonctions acce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uis la boite � outils ont d�j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qu�es pr�c�demment, auss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taillerons-nous que les aut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CHARGER : Choisissez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S et charger-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SAUVER : Sauvez votre sc�ne en 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EXPORTER : Appelle 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MODULES EXTERNES : Appel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tionnaire de module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STATISTIQUES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INFOS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PRIMITIVES : voir ex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haut, je ne donnerai pa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ment dans la boite � outi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 param�tre change r�guli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TOURNER / EXTRUDER : Appel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de tour /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BLOBS : Une autre exclus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s le monde ATARI. L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t de tr�s chouett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�es de deux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h�res qui interag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e-elles. Voir la doc de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ur plus d'explication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r une image, c'es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 des billes recouver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wing-gum que l'on colle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on �loigne ensuite l'u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autre. Tr�s utile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objets au look 'organiq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�me si ce n'est pas aussi j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 des m�taballs, mais att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voir P.O.V. 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cr�er des blobs ? D'a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faut cr�er plusieurs sph�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�s proches l'une de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ite cliquez sur 'BLO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z les sph�res, d�fin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THRESHOLD, cliqu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BLOBS', et oh ! mirac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'informatique, un blob est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haque composant peut avo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 d'attraction diff�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d des blobs sont cr��s,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 est mise � 1.0. Comme P.O.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 peut pas attribuer d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haque composant d'un blob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e P.O.V. 3...),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tte force d'attrac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ve dans la fen�tre PIG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place de la val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. Mille excus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t inconv�nient,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aille � rendre tout ce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iv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MONTAGNES FRACTALES : Appel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heigh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CARREAUX DE BEZIER : Appel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e cr�ation des carr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 CSG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 TEMPS REEL : Tr�s bugg�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ment ! �vitez la comme la pes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4 MODIFIER OBJETS : Modifi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lle, position, rotation et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s 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5 COPIER / EFFACER / MASQU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IER : Cr�e une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de l'objet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FFACER : Efface un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SQUES : Vous permet de c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irement un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ts, dans un soucis d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temps de calcul p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AGE : Pour caler les objets les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 rapport aux autres. NE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 POUR 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6 CAMERA : Donne acc�s aux r�g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a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 LUMIERES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8 TEXTURES : D�finissez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9 VUES : Devant, derri�re, 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, gauche et 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0 VUES 3D : Preview de la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1 + / - ZOOM : Zoomer + ou -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tre sc�ne (en 2D uniquemen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2 Z / T / C : D�finir le zoom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is, centrer la vu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�ne compl�te ou sur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BLEM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MODEL a d�j� �t� r��crit et recompil� d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breuses fois, mais il peut subsister quelqu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ie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'UTILISEZ PAS LES MODIFICATIONS TEMPS REEL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jusque la 2.90a !) Cette option es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g�e, elle ne sera finalis�e que lors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d'affichage en assembleur seront termi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TRIANGLES sont dangereux �ga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tous les cas, si vous rencontrez un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qui vous emp�che de lancer EB MODEL,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conseillons d'effacer les fichiers suivan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r�pertoire 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_COURS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B_MOD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MIT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ichier 'EN_COURS.PRJ' peut causer des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sque le zoom n'est pas r�gl� � 1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ez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nt tout, la premi�re chose � faire est de fair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 de sauvegarde de vos fichiers OVL et 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ant les d�finitions de textures, pi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s... Car si par malheur il restait des err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pourriez perdre c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vez-les r�guli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ite relancez EB MODEL, et r�glez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�tres du soft. Habituellement, �a m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 FUTUR (A VENI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y a une chose que vous devez savoir � propos d'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. C'est certainement un des softs qui conn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�volution la plus rapide que vous ayez connus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'est pas de l'orgueil. Si vous souhaitez v�rifi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nous avan�ons, attendez juste un petit mois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date de diffusion de votre derni�re version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�tes un utilisateur enregistr� d'EB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oyez-nous (au FFC - Philippe DELVINGE, l'adress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ve au d�but de cette doc) une disquette vierg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u deux DD), les timbres pour le retour, et nou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rrons la toute derni�re �volution d'EB MODEL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ez �tonn� par les progr�s qui auront �t� fai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telle p�riode... Egalement, N'HESITEZ PAS A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RIRE OU DIRECTEMENT A L'AUTEUR, pour faire pa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s remarques, suggestion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icitations... Si vous trouvez un bug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erve au plus haut point (ou m�me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gnifiant), si vous pensez � une fonction manq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vous aimeriez trouver dans EB MODEL, n'ayez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sitation, ECRIVEZ ! Ce qu'EB MODEL est devenu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sultat de tant de suggestions faite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eurs enregistr�s, aussi si vous av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�es, il serait dommage de ne pas profit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�v�rance d'un des auteurs de logiciel 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verts. En attendant vos commentaires, voic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ite id�e de ce qui est pr�vu pour l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num�ration selon aucun ordre pr�ci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view des CSG dans le modeleur (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tes, mais ne seront inclu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squ'elles seront assez rap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de Programmeur : Menteur...les routin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t absolument pas pr�tes...Je ne sais m�m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re comment on peut faire ce genre de c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rs, pour ce qui est des routines,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re pour dem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compilation du source (+ de 41300 de 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A !) en utilisant un nouveau compila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GFA pat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sation du code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atibilit� avec 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imation bas�e sur un syst�me de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t�me hi�rarchique p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uveau type de lumi�re dans le model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LIGHTS (cr�e des ombres dou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�-�criture des routines de calcu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ffichage de lignes en assembleur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030, 68030+68882 et DS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m�lioration des modules d'import/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�cialement le 3DS et l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jout de nouveau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importation/exportation (RenderRay,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*.SCN, LIGHTWAVE... (Envoyez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iers et les formats que vous souha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view TEMPS REEL de la vue came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K, pour celui-l�, c'est une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gue...) Ne me d�testez pas. Je ne peux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'en emp�c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m�lioration du module externe EB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cations de la gestion d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stion de librairie d'objets, et de c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ob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�ation de fichiers MPEG ou FLI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images calcul�es par P.O.V. (ou d'autr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lligence artificielle, pour conve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quement des objets import en fac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assemblage de primitives (euh... je c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 celle-l�, vous n'�tes pas pr�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E QUE VOUS SUGG�REREZ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du Programmeur : Et si vous le d�sirez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s m�me faire en sorte que EB_MODEL fasse le ca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virtuel bien su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doc est termin�e. Nous (l'auteur et le French Falcon Club)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ons de r�aliser de superbes images de synth�se avec EB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ous esp�rons que vous aurez du plaisir � utiliser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'EB MODEL est un shareware. Il aurait pu �tre v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ommerce, mais l'auteur n'a pas souhait� qu'il soit vend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gamme de prix de 1000 FF ou plus... Il voulait que son soft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� quiconque, et il a pass� beaucoup de temps � cod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bugger, et il n'en a toujours pas fini. Nous sommes certai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manifesterez le respect d� pour un tel travail et u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o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erons tr�s heureux si vous nous envoyez les image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rez avec E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mots de l'auteur d'EB MOD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Je (Emmanuel BARANGER) tiens � remerc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Claude DELACOUR (l'homme � la voix de velour...) pour ces sc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t sa fid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 ANNEE pour sa traduction anglaise des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uh ! il est sur PC maintenant le m�chant et en plus, il a v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FALC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d�ric BOUDET, Gilles ANNEE et Fran�ois GOUGE pour leur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�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Fran�ois BAILLY pour son aide pendant les tests et son am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quipe de ST MAGAZINE pour leur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quipe du FFC / PFM pour leur symathique aide et leur pass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nd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en MIEDZWIEDZ pour son travail sur les routines assemb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femme parce que je l'aime et pour les trois filles qu'elle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ous ceux que j'oublie... Ne m'en veuill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I A TOU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nch Falcon Club et moi (Philippe DELVIGNE) tenons � remerc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BARANGER pour sa confiance et sa motivation ! Beau bou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s ! Et continue de soutenir les machines ATAR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enregistr�s, actuels et futurs, de toute l'Europe,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gn� l'�volution d'EB MODEL et qui continuer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CAN FRANCE pour leur soutien et leur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RE DU MILEU pour leur soutien et leur enthousiasm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OPHE CZUBA pour ses id�es g�niales, bonne chance avec l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'CENT-040', probablement le meilleur clone ATARI jamais cr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SOFTWARE pour leur soutien, et pour importer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 s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LOFGREN / RED FISH PRODUCTION pour son int�r�t pour EB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esp�rons que tu n'es pas trop d��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HEISSLER / FFC pour sa motivation. Bon courag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Alleman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ceux qui sont venu � la GIGAFUN 96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.. Vous ! Prenez votre pied � utiliser EB MOD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�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E &amp; D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