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ie Betriebssystem-Funktion, die zur Auswahl des seriellen Port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/Mega-STE notwendig ist (Bconmap), funktioniert unter MiNT erst ab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5, Patchlevel 2 richtig. Wer eine ltere Version verwendet, sollte MT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1 konfigurieren (siehe auch MTT.DOC, Abschnitt "Parameterdate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r den Betrieb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Vorgehensweisen haben sich fr den "Nebenher"-Betrieb unter MiN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Man startet mithilfe des zu MiN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BGACC-Accessorys eine Shell (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ie mintshel). Aus dieser heraus kann man bequem MTT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MTT nicht im "Silent"-Modus luft, sollte man darauf 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hrend der Verbindung mit der MAUS nicht fr lange Zeit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 Alert von einem anderen Programm auf dem Bildschirm steht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heruntergeklappt bleibt. Der Grund dafr ist, da whrenddes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fr Ausgaben gesperrt bleibt, und somit keine Ausgaben im BGAC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erfol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durch wird MTT nach einiger Zeit blockier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usgaben machen will, was zu Protokoll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MTT trotzdem unter o.g. Bedingungen betreiben will, sollte ma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im "Silent"-Modus starten (wobei es keine Ausgaben macht),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ACC-Fenster whrenddessen schlieen (der Proze darin luft trotzdem wei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blem tritt natrlich nur whrend des Transfers auf, bei der 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ja meist das nervigste ist :-), treten keinerlei Probleme auf;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her praktisch machen, was ma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unter einem Window-Manager (wie MW). MTT harmoniert auch gut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n Beta-Versionen von MultiTOS. Bzgl. Mens und Dialogboxen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n Bedingungen wie bei BGACC (es bleibt zu  hoffen, da di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er in Zukunft langandauernde Dialoge in Fenster verlegen, so da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nicht mehr fr andere Programme block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chlieen eines Terminals an den ST und Starten von MTT im Hintergr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nkung auf dieses Terminal (von einer Shell aus). Als Terminal ka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r Midi angeschlossender Zweit-ST dienen (Umlenkung auf u:\dev\mi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 Hinweise zum Betrieb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TT gestartet wird, schaut es zunchst nach, ob bereits ein anderer Pr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"MTT" luft. Falls dies der Fall ist, weigert es sich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und dafr ist, da es mir mehrfach passiert ist, da ich aus Verseh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MTT gestartet habe, whrend bereits ein anderes lief, und dadurch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Verbindung bei der Modem-Initialisierung des neuen MTT unterbroch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er ist es vorer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ehrere MTTs gleichzeitig zu start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gendert, sobald MiNT Locking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r die seriellen Port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trieb unter MiNT werden folgende Signale abgefangen: SIGINT, SIG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TERM und SIGHUP. Die ersten drei fhren dazu, da MTT das Logfile 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das Modem auflegt und dann terminiert (in der Tat macht auch mtt_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anderes, als MTT ein SIGTERM-Signal zu schicken). Bei SIGHUP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 so gehandhabt, wenn es nicht im Silent-Modus gestartet wurde, an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n wird SIGHUP ignoriert. Daher ist es z.B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s unter einem Wind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r im 'unsichtbaren' Hintergrundbetrieb zu starten und dann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lieen, ohne da MTT terminiert (vorausgesetzt, der Window-Manager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t SIGHUP richt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MTT sind einige Manahmen getroffen, um die vorhandene Rechen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 zu nutzen. So wird der MTT-Proze z.B. 'schlafen gelegt', wenn Wa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n eingelegt werden, sowie teilweise whrend der Anwahl. Dadurch ver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ierbei sogut wie keine Rechenzeit. Whrend der Verbindung ist MT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, den Rechenzeitverbrauch in gewissen Grenzen dem Bedarf anzupasse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enn MTT bei der Verarbeitung der Zeichen gut hinterherkommt, freiwi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zeit an die anderen Prozesse abgetreten, sowie ggf. die Proze-Prio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ntergesetzt. Andererseits wird, wenn es nicht so gut hinterherkomm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t heraufgesetzt. Dabei werden die Stufen -16 (niedrige Prio.)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rmal) und +16 (hoch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tt_stat-Programm kommuniziert mit MTT ber eine Message-Pipe mit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:\pipe\MTT_STAT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-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von High-Speed-Modems sollten sich darber im Klaren sei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leistung des STs bzgl. der Geschwindigkeit Grenzen setzt. Beim 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MiNT kommt MTT auch bei effektiven 19200 Bd noch problemlos mit.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rft die Situation aus zwei Gr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1) Der Overhead von Betriebssystemaufrufen ist hier erhebli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und 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fr _jedes_ einzelne Zeichen mindestens einen Aufruf ma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Wenn noch weitere Prozesse nebenher laufen, bekommt MTT naturge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e Rechen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iNT ist ein 8-MHz-ST bei 9600 Bd schon ziemlich damit ausgelaste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von der Schnittstelle abzuholen (das ist wohlgemerkt eine eff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rate, also was das Modem auf der Telefonseite tatschlich bertrgt;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ein 2400/MNP5-Modem mit 9600 Bd mit dem Rechner kommuni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keine Probleme). Mit einem Speeder oder auf einem TT erreich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entsprechend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estzwecken habe ich einen 8-MHz-ST per Nullmodem-Kabel mit einem 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-MHz-Hyper-Cache verbunden und bei verschiedenen Baudraten lnge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modem zwischen den beiden bertragen. Als Richtwert gebe ich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was der 8-MHz-ST beim Zmodem-Empfang zustandebra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 TOS ohne MiNT gab es auch bei 19200 Baud keinerlei Proble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 MiNT kam der 8-MHz-ST beim Zmodem-Empfang im Streaming-Modus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00 Baud problemlos mit, wenn keine anderen Prozesse nebenher lie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es in einem MW2-Fenster lief und nebenher noch ein langes C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t wurde, klappte der Empfang bis etwa 4800 Bd im Streaming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, bei 9600 Bd gab es einige Retries und der Durchsatz s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ausgeschaltetem Streaming verlief die bertragung in jedem Fall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, jedoch mit begrenztem Durchsatz (schwankend je nach Auslas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zwischen 500 und 800 C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Probleme beim Transfer gibt, ist also die erste Manahm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ing beim Empfang auszuschalten (Parameter `RZ-No-Streaming'). Dam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tragung weitgehend sicher (wenn auch mit einem etwas kleinere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). Notfalls lt man den Rechner zwischen Zustandekommen und Ende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 ganz in Ruhe. Die Anwahl dagegen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kri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Hintergrundbetrieb sollte man allgemein whrend der Verbindung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 da der Rechner im Vordergrund nicht zu sehr belastet wird und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TT-Proze ausreichend Rechenzeit geben kann. Ein paar Tips, was ma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-Betrieb generell besser unterlassen sol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fangreiche Disketten-Operationen wie z.B. Kopieren von langen Datei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, denn dabei luft der Rechner lngere Zeit im BIOS und MiN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elten Taskwechsel durch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rgendwelche Programme laufen lassen, die auf den gleichen Port zu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MTT luft (Chaos gara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Rechner zum Absturz bringen oder abschalten, whrend MTT im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 luf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phan Baucke, April 19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