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LEESMIJ----LEESMIJ----LEESMIJ----LEESMIJ----LEESMIJ----LEESMIJ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li 1989 -------------------Appendix EASY ACCOUNT v3.2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Divine Soft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***   **** *   *      ***   ****  ****  ***  *   * *   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* *     *   *     *   * *     *     *   * *   * **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*   *  ***   ***      *   * *     *     *   * *   * *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****     *   *       ***** *     *     *   * *   * *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*   * ****    *       *   *  ****  ****  ***   ***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INFORMATIE bij v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ij de aanvullingen van v3.20 op v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 iedere keer als de computer vraagt om op een toet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ken op de SPATIE-balk, zodat iedere keer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werp op het scherm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 Op blz. 85 van de handleiding is een foutje in de tekst ges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staat 2 maal dat het teken / de plaats van de , inne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moet echter zijn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blz. 34 staat een voorbeeld over het uitsplits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oop-facturen, terwijl in het bijgaande diagram een verkoop-fac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uitges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dt voor de duidelijkheid het diagram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vens wordt er bij dit uitsplitsen van uit gegaan dat er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es zijn ingevuld. Zorg dus dat u dit eerst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ount start nu niet meer op met de vraag op welke drive u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n, maar met een Item-selector. Indien uw administratie op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aat als het programma, druk dan gewoon o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selecteer de directory waar uw administratie in zit en dru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jzigde programma-onderdelen op d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PRG   nu versie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_ART2.CFG   uitgebreider artikel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_FCT.CFG    bestand voor facturen afgesloten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VRT320.PRG  Omzetprogramma voor artikelbest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_REORG.PRG  Nieuw Reorganisatie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_COPY.B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er bovenstaande files naar uw data-diskette en sta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CNVRT320.PRG. Het artikelbestand wordt nu om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omzetten en controle kunt u de files EA_ART.*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nieuwe artikelbestand heeft een artikelcode van maxima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ens en een maximale omschrijving van 35 te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gevoegde functie-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1   Zoek een bedrag of een stuknummer in de mutatie-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Toevoegen re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Zoeken re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Herziening verkoopprijzen (zie ve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10  Stuur reset-code naa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zigen artikel-nummer: undo = wi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Invullen valuta-formaat. Indien guldenform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uze voor afronden. Als u met inclusief bed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kt, rekent Easy Account dit om naar excl.BTW 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r naar incl. Hierbij kan het voorkomen dat er een vers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staat. Indien u nu kiest voor geforceerd afronden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 getracht het incl.BTW bedrag op Fl. 0,05 af te ro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en het bedrag er niet meer dan Fl. 0,01 vandaa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e layout waarmee de artikel-labels worden afgedrukt is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rden. Er staat standaard een layout op de disk LABEL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lay-out komt overeen met de oorspronkelij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odes, die u kunt gebruiken zijn gelijk aan die van de factu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deze lay-outs dienen te eindigen op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ens het werken kunt u een andere lay-out inladen do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te drukken. Er verschijnt dan een item-selector, waarin u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lay-out kunt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ok de lay-out van uw adres-labels is nu zelf definieer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wordt de lay-out LABEL.RE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p SHIFT-F9 te drukken kunt u een nieuwe lay-out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lay-out kunt u zelf veranderen in uw tekstverwerker 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dezelfde codes gebruiken als in de factuur-lay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 de volgende z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 mag in deze lay-out gewoon , gebruiken ipv 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hter iedere invul-code [xx] dient u genoeg ruimte te l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 de in te vullen tekst. Gegevens die direct achter een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an worden ook direct achter deze ingevulde code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en er 1 of meerdere spaties achter een [xx] staan,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ACCOUNT evenveel plaatsen in de lay-out verder, al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zijn afgedrukt op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 als u in de lay-out heeft st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n]      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de in te vullen relatie-naam is bv 14 tekens, wordt 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een door u geselecteerde lay-out meer regels bevat, da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 in de printer-installatie bij regels per label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de pagina-lengte genomen om naar het volgende vel te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v de label-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p verzoek is ook de lay-out voor de verzamel-overschrijv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el geworden. Het is nu ook mogelijk om de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chrijvingen door EASY ACCOUNT in te laten 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ra u dit menu-punt selecteert, verschijnt de item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het beeld, en kunt u een lay-out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is alleen de lay-out voor de bank-verzamels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geleverd. Deze heet: BETAAL10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vens dient de file BETAAL10.ONG bij de lay-ou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lay-out staat hoe een ongeldige regel ingevul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lay-outs dienen op de data-diskette meegekopieerd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verzoek worden eventueel door ons andere lay-outs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Vanuit EASY ACCOUNT naar ander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is denkbaar dat u vanuit EASY ACCOUNT andere programma's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dit op de volgende wijze real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adt de file 'STBOEK.MCF' in een editor, tekstverw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oeg na de 1ste regel een regel in en vul hierin in hoeveel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op te roepen programma nodig heeft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oeg na deze regel nog een regel in en vul hierin het op te 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in met pad-naam en exte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t menu komt nu onder File/Afsluiten een extra item; uw prg-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Reserveer niet te veel geheugen. Easy Account heeft da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doende werk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ra u het opgeroepen prg weer verlaat, keert u automatisch ter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Herziening verkooppr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de functie-toets F7 is het mogelijk om alle verkoopprijz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paalde verkoopgroep procentueel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Voorraad bij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ra u van een artikel de voorraad heeft veranderd, verschijnt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eld de actuele voorr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Bewaren facturen vorige peri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rdere versies van Easy Account werden tijdens het afslui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eriode alle openstaande facturen per debiteur/crediteur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uurnummer 999999 gecumuleerd. Dit had als gevolg dat he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elijk was om bv aanmanigen te maken per factuur, of de be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actuur te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ra u nu echter een periode of boekjaar afsluit, worden alle no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el betaalde facturen in een bestand EA_FCT.CFG bewaard, even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el reeds gedane deelbetalingen. Deze facturen worden nu n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eld als de als boeking ingevoerde fac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Gewijzigde codes in de factuur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b]   aantal besteld in hele aantallen (zonder decim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g]   aantal geleverd in hele aantallen (zonder decim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]   btw-code (0 t/m 6  ipv 6% etc) 1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5] t/m [u9]  extra prin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z]   bruto stuksprijs (zonder evt k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x]   kortingspercentage 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h]   artikelstuksprijs inclusief B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i]   artikeltotalen inclusief B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#]   artikelnummer nu maximaal 15 tekens past zich aa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chikbare ruimte in de layout. Indien minder als 15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alleen de rechtse te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o]   omschrijving nu maximaal 35 tekens. Past zich ook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chikbare ruimte in de layout aan. Indien minder al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kens dan alleen de linkse te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    Het aantal beschikbare printercodes is uitgebreid van 5 naa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ens het opstarten worden de codes [u0] [u2] en [u4]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t hoofdmenu kunt u via shift F-10 de Reset-code naar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Hulp bij het boe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tijdens het boeken in het veld tegenrekening op de HELP-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t, verschijnt bovenin het beeld het rekening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al een waarde heeft ingevuld, b.v. 400, verschij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eningschema vanaf rekeningnummer 400 op het beeld. Via Escape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weer boekingen in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tijdens het boeken in het veld relatie op de HELP-toets dr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oven in beeld uw relatie-bestand afgedrukt. Indien u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ert in dit veld, bv Div, worden alle namen vanaf Div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tijdens het boeken niet meer toegestaan om direc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eningen debiteuren en crediteuren te b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heeft nooit zin gehad, en werkt alleen maar verwarrend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ount dit automatisch doet, zodra u invult dat het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vangen, verzenden of betalen van een factuur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dit toch deed, resulteerde dit in verschillen tuss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ne administratie en de subadministratie debiteuren/credit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Afdrukken rekening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onderdeel is volledig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zult u zien dat de onderdelen BALANS en VERLIES &amp; WINST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verdwen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nu kiezen of de uitvoer naar Printer moet of naar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vens kunt u kiezen of u alle rekeningen wilt afdrukken, of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ALANS of alleen de VERLIES &amp; WINST reke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kiest voor beide, krijgt u als resultaat op de print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dige kolommenba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kiest voor alleen BALANS of VERLIES &amp; WINST rekening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het desbetreffende type rekening afgedrukt, en dan alle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aldo van die rekening ongelijk nu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nu tevens mogelijk om de rekeningen per soort te rubric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het invulveld een waarde in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ook mogelijk om het rekeningschema van een bepaalde period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 druk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er het menu-punt 'Hercalculeren' en voer daar de begin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mutati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deze afdrukken, worden dan berekend, alsof de overige boeking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in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Exporteren / Importeren / Vaste muta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menu Exporteren / Importeren is sterk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langrijkste uitbreiding is dat het nu mogelijk is om een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kingen apart op te slaan en later weer i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er Export/Import,  dan Exporteer mutaties als MU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 vraagt Easy Account u onder welke naam u deze mut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 op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de naam van de file al bestaat vraagt Easy Account 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ude gegevens gewist moeten worden, of dat de nieuwe mut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 oude gekoppeld moe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nu bv eenmalig uw vaste mutaties invoeren, deze opslaa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periodiek inlezen. Kies hiervoor importeren MUT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invullen of de oude datum moet worden behouden, of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ties de systeemdatum moeten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Printer-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LM804 diabl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code [u0]      27  13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zonder FX-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code [u0]      27  38  97  54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u1]      27  40  115 49  55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u2]      27  40  115 49  50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u3]      27  40  115 51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u4]      27  40  115 48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Bijwerken bestanden iedere xx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ount werkt met een relationele database, die na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voeging zijn gegevens wegschrijft, zodat bij het opslaa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maar de indexering hoeft worden weg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een bestand echter niet op een normale wijze wordt afgesl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breekt de indexering, en na een Reorganisatie zijn all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gevoegde gegevens kwij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t menu Overig onder Overige gegevens kunt u nu invull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veel minuten Easy Account de bestanden dient bij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bijwerken gebeurt dan zodra gegevens toegevoegd worden, n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ngesteld aantal minuten verstrek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standen worden dan gesloten en weer geopend, zodat al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gewerkt. (Op harddisk duurt dit ca. 15 seco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staat hier 10 minuten ingevuld. Indien u hier 0 inv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akelt u de functie helemaal u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eigen wensen heeft, wordt u verzocht deze zo nauwke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elijk te omschrijven en deze te sturen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ne Soft (Software Project Bur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bus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60 AL  GEL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als kenmerk:   EASY ACCOUNT Extra Op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 zullen dan bekijken of deze mogelijkheden haalbaar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dan een prijsopgave doen. Hierna kunt u beslissen of u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wilt laten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