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: 21.07.92/v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JOB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s zur Fertigstellung bzw.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es Handbuchs zum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manager dient diese Datei als Kurzanleitung. Sie erhebt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 auf Vollstndigkeit und ist auch nicht im Sinn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n Beschreibung der einzelnen Funktionen, sondern nur 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igen Fhigkeiten, die nicht explizit aus der Oberflche erken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ab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)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Makros sind im Separatordokument bzw. in den Protok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ile ERLAUBT. DEFINIERT sind sie allerdings nu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Zeitpunkt auch vernnftige Werte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o ist beispielsweise das Makro #PathOfJob bei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Joblist unsinnig. Wann welche Makros definiert sind,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I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rotokollprototypdatei (Extension .JPI) setzt sich aus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makros (siehe II.) und normalen Makros (s. u.)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teilt sich i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uf, an deren Beginn jeweils ein Mod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 steht;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akros steh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emonischer Text vom Jobmanager whrend der Abbarbei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durch den Makroinhal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 Zeitpunkt, an dem ein Textblock ausge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t sich nach dem Modusmakro, das an seinem Anfang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zufolge bestimmt das Modusmakro auch, welche Makros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lock definiert sind (siehe II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erheblich, ob ein Makro am Zeilenanfang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den Text eingefgt wird; wichtig ist nur, da der Mak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owie das Doppelkreuz direkt davor vollstndig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akrotext drfen keine sonstigen Zeichen vorkommen, da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nicht erkannt werden kann, d.h. #PageFormatOfJob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age Format of Job sind NICHT identisch und deshalb kann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rrekt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Makros, die eine Zeit - oder Datumsangabe erforder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ben dieser Angabe DRFEN keine Leer - oder sonstig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Auch bei Positionierungs - und Formatierungsangaben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m Makrotext und der Angabe keine zustzlich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. Leerzeichen eingefgt werden. Die Zeit - oder Datums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eckige Klammern ([X]) zu setzen. Sollen bei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tatschlich in eckigen Klammern geschri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u die Angabe in zwei Paaren von eckigen Klammern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[[X]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gilt das oben Gesagte auch fr die einzelnen Angab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 - oder Zei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nur Texte ausgegeben werden, di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makro am Anfang versehen sind, so da klargestellt ist, 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block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eOfJob[Format]            Erstellungsdatum des zu bearbeitend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fJob[Format]            Erstellungszeit des zu bearbeitend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                    Dateiname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Job                    Dateipfad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OfJob                    Jobtyp (derzeit immer 'Calamus Dokumen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Job              Dokumentseitenforma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ResolutionOfJob              Ausgab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Jobs in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utputPortOfJob              Ausgabepor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perFeedOfJob               Ausgabepapierschach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riverNameOfJob              Druckertreibername (NICH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Driver           Seitenformat des Druckers, mit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aus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Time[Format]          Aktuell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Date[Format]          Aktuelle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                 Aktuell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lane                 Aktuelle Farbebene (al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Customer              Aktueller Kunde (als 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Job                   Aktueller Job (als 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Forma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[]           Vergangene Zeit des Jobs 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LastPlane[]     Vergangene Zeit der 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LastPage[]      Vergangene Zeit der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Customer[]      Vergangene Zeit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list[]       Vergangene Zeit der gesamten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list                Name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Customer               Name des derzeitigen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Customer               Standard-Dokumentpfad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Customer       # der Jobs im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Joblist        # der Jobs i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ustomersInJoblist   # der Kunden i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rintedPages         # der (Dokument-) Seiten, die scho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sind (inkl. Kop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InJob           # der Dokument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ToPrint         # der (Dokument-) Seiten, die no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werden mssen (inkl. Kop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opiesInJob          # der Exemplare pro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#FilmUsage... - Makros werden mit Angabe der Maeinheit 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Hauptformular unter 'Maeinheit im Protokoll' angegeben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vt. inkl. Separatorverbrauch, falls Separa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/Seite/Dokument gewn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lane             Seitenverbrauch der letzten Farb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Farbsepa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age              Seitenverbrauch der letz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               Seitenverbrauch des letzt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Customer          Seitenverbrauch des letzten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list           Seitenverbrauch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) Protokollprototy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tokollprototypfile enthlt Textfragmente inklusive Mak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bestimmter Zeit ausgegeben werden. Die Textfragmente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Modusmakro und werden bis zum letzten Zeichen ein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nchsten '#' des nchsten Modusmakr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, da das Protokollprototypfile mit einem Modusmakr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t, da sonst nicht klar ist, wann der folgende Text aus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as Protokollprototypfile kein Modusmakro, wird kein Protok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Plane              vor jeder Farbeben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lane               nach jeder Farbeben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separierten Farbdok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arbdruckern, bei de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n nacheinander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Page               vor jeder Sei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age                nach jeder Sei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Job                vor jedem Job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Job                 nach jedem Job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Customer           vor jedem Kund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Customer            nach jedem Kund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Joblist                 vor der Joblis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Joblist                  nach der Joblis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) Definition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Makros sind zu folgenden Zeit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Modus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ustomersIn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Job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Job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rinted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In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T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opiesIn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solution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utputPort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perFeed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riverNa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Plan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lane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Pag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age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Custom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Customer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)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1. Generelles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#&lt;macro&gt;{[time/date]}{@&lt;row&gt;}{&amp;{L/R}&lt;maxlength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gt; : variabler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zwischen den einzelnen Angaben sind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2. Format der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m Makro, welches fr eine Zeitangabe steh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ein Forma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beginnt mit '[' und endet mit '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ngaben sind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h       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h      Stunden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h      Stunden mit Minut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/h     Stunden mit Minut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4h     Stunden mit Minut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04h    Stunden mit Minut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m      Minuten mit Sekund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/m     Minuten mit Sekund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4m     Minuten mit Sekund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04m    Minuten mit Sekund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      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s      Sekunden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innerhalb des Formats werden ignor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#0h:#0/2m] ergibt 17:0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oder Kleinschreibung spielt dabei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abe der Nachkommastellenzahl ist optional. Wird keine Angab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 so werden standardmig 2 Stel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FORMAT angegeben, wird das Standardformat 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#0h:#0m.#0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3. Datu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m Makro, welches fr ein Datum steht, kan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orma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beginnt mit '[' und endet mit '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ngaben sind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         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d         Tag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         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m         Monat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y         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innerhalb des Formats werden igno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#0d/#0m/#0y] ergibt 08/0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oder Kleinschreibung spielt dabei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FORMAT angegeben, wird das Standardformat 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#0d.#0m.#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4. Sonstige Makrozustze (all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(r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folgt hinter '@' und gibt die Spalte an, an der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soll. Erlaubte Bereiche sind 1 bi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kann allerdings auch ohne Makro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#@20 Der nachfolgende Text wird an Position 20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Angabe ist nur im Protokoll-Eingabefile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im Seperator-Dokument;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Calamus -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a der Text nach der Expansion der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 (R/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, die linksbndige (L) oder rechtsbndige (R) Ausgabe des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t. Standardeinstellung ist (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(maxlength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folgt hinter '&amp;' und gibt die maximale Ln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ierten Makros an. Ist das expandierte Makro krzer, so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Generelle Struktur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AG-AND-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Objekte der Jobmanager-Oberfl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andere 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Objekte, die verscho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rgeben sich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Situation. Die Jobliste selbst kann zum Beispie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, wenn sie nicht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bjekt wird zum Verschieben ausgewhlt, indem es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ngeklickt wird und die Maustaste gedrckt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s Objekt verschoben werden, wird aus dem Mauspfeil ein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gestrichelte Umrahmung wird um das zu verschiebend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das sich von nun an mit dem Mauszeiger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Objekte, die als Ziel die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rden mit einem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, der entweder von links oder rechts auf das bet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 Objekt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rt man mit dem Mauscursor eines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ielobj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selektiert und an der Stelle des Mauscursors ein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geblendet, der die Aktion beschreibt, die gerade anv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man das Objekt wieder, verschwindet der Hilfstext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objekt wird wieder normal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man die Maustaste auf einem Zielobjekt los, wir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Aktion ausgefhrt, lt man sie nicht auf einem Ziel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, passiert nichts (Abbr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E/PATH-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namen und Pfadangaben werden in einheitlicher Form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und ausgewhlt/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Pfad/Name : 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Titel ('Titel Pfad/Name :') wird die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ektorbox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um den Dateinamen/Pfad 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e Datei/Pfad ausgewhlt, erscheint ein '-' hinter d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. Soll ein Pfad ausgewhlt werden, so erscheint diese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ller Lnge (relativ zum Calamus - Bootdirecory), soll ei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MIT Pfad ausgewhlt werden, erscheint nur der Dateinam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kann nur mit Aufruf der Fileselektorbox gesi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OL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Scrollfeldern der Kunden-/Jobbersicht ist der Button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a, schnell an den Anfang der Liste zu kommen.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 scrollen den Inhalt der Liste jeweils um einen Eintra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-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Job kann einzeln ein-/ausgeschaltet werden (Job-m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geschalteter Job ist mit einem Haken vor dem Job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Jobbersicht in der Kundenseite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Klick auf den Haken kann dieser ein-/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legen wird ein Job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Sonderfunktionen in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kein Separatordokument ausgegeben werden, so gengt ein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en Titel 'Separator - Dokument :', um den Dateinam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ad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FILENAMEN-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Jobfile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Absoluter Job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soluter Jobfilename liegt dann vor, wenn der Pfa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s Jobfilenamens vom Standarddokumentpfad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 ist, also immer dann, wenn der Job aus einem 'frem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/Laufwerk sta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derung des Standarddokumentpfades ndert sich der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bsoluten Jobfilenamen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Relativer Job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Jobfilename ist immer dann relativ, wenn er sich im Stand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pfad des Kunden befindet. Wird dieser Pfad ge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andern' alle Jobs mit relativem Jobfilenamen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S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tton 'Jobs bernehmen' auf der Kundenseite deklari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e (*.CDK) aus dem Standarddokumentpfad als Jobs, d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Jobbersicht erscheinen. Die Jobs im Ordner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m Jobfilenamen 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TUNGSBEREICH DRUCKERTREIB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Druckertreiber gewhlt, so kann der Geltungsberei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festgelegt werden. Die nderung kann sich nu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Job, auf den aktuellen Kunden oder die gesamte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TZEN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tzenmodul kann fr jeden Job individuell konfigu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 es mit Doppelklick auf 'Nutzendruck', mit Einfac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wird es ein-/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RBAUSZ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 Farbausz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jeden Job mit Doppelk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rbauszge' eingestellt werden, die Funktionsweise ist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Calamus - Druckformular. Mit einem Einzelklick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n vor dem Button ein - und ausgeschaltet und mit ihm die Um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von Grau - auf Farbausgabe. Bei Farbdruckern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ignoriert und in Farb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 NEU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euanlegen eines Jobs werden Druckertreiber und Druckertrei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en (Papierformat,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tc.) aus der oberen Hl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alamus - 'Drucken' - Formulars bernommen. Sollen al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s angelegt werden, empfiehlt es sich, hier zunchst die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vorzunehmen, die dann im Jobmanager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EIN/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Protokolleingabedateien whrend des Ab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s der Jobliste geladen und verwaltet werden. Fr jede Ei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datei kann festgelegt werden, welche Informatione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le Makros werden ersetzt und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 1., nur werden zustzlich auch alle Fehlermeldu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e legt man durch Ziehen des 'Neuanlegen'-Icons auf das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lfenster an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ie, indem man den Titel 'Protoko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tokollfenster auf den Papierkorb 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SSERMARKEN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langt in das Passermarkeneinstellungen-Formular durch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Passermarken..." in der Kundenseite des Hauptformu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ormular kann man fr einen Kunden global einstell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einzelnen Jobs in Hinsicht auf Passermarken verfahr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stellt man die grundstzliche Funktio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Nichts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okumente werden mit ihren jeweilig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Passermarken im Kunden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Dokumenten oder allen zu separierenden Dokumen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ssermarken automatisch eingeschaltet. Dies ntz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, wenn die Passereinstellungen des jeweiligen Dok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los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Passermarken einstellen und in Kundendokumenten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ind alle Einstellungen bezglich Rnder und Marken/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konfiguriert werden. Beim erst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s Formulars werden hier die Default-We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-Setup eingetragen. Diese Einstellungen werden nun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llen zu separierenden Dokumenten des Kunden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Das Suchen/Ersetzen -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uchen/Ersetzen-Formular wurde entwickelt, um z.B. alle Job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auf gedreht zu schalten. Es wird mit Klick auf 'Ausgab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ersetzen' aktiviert und unterteilt sich i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uch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derzeit eingestellten Parameter des aktuell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, wenn der Filename des Jobs unter der Box NICH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ammert ist. Ist dieser aber eingeklammert, ensprechen di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Parameter denen, die beim letzten Verlassen des Dialog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 waren. Die aktuellen Job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Klick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klammerten Namen oder die Pfeile daneben in die Box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Titel vor den jeweiligen Parametern (mit Doppelpunkt) kan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t ein- und ausgeschaltet werden; ist der Titel grau 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usgeschaltet. Nur nach eingeschalteten Parametern wird ges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Einstellung rechts neben dem Titel als Suchkriterium g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rsetz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gilt das Gesagte bei 1., nur da sich die Titel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aken versehen lassen (2 * Klick - KEIN Doppelklick!). Di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n Parameter werden IN JEDEM FALL ersetzt, egal ob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 oder nicht! Nicht abgehakte, nicht grau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r ersetzt (durch die eingestellten Werte) wenn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lobal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erknpfung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wird ersetzt, wenn ALLE in 1. angewhlten Such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treffen (UND), oder wenn MINDESTENS EIN in 1. angewhlte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 (O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Was ersetz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ntweder der erste gefundene Job ersetzt wer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im angegebenen Bereich), oder ein Abfragedialog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ann, wenn das Suchkriterium zutrifft (mit d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Ersetzen/berspringen/Abbre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it Haken versehenen Titel aus 2. werden in den letz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IM GESAMTEN SUCHBEREICH ersetzt, es sei denn, man 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operation in der Abfrag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Such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wird nur im aktuellen Kunden oder aber in der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Ma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benutzt der Jobmanager die im Calamus-Dokument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inheiten (Basisma und Seitenma), sowie ein internes M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10 Mikrometer und eine in der Fehler-Seite des Hauptformular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bare Maeinheit. Nachfolge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Maausgab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managers und die verwendete Maei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format des Druckers in der Jobeditor-Seite des Haupt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(im Dokument oder Calamus-Setup eingestell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format der eingestellten Druckerseite und der Dokumen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tokoll (#PageFormatOfJob &amp; #PageFormatOf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mtliche #FilmUsageOf... - Angaben im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frei einstellbare Maeinheit des Jobmanagers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aben im Filmpause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frei einstellbare Maeinheit des Jobmanagers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aben im Passer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Fehlerbehandlung beim Abarbeite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rinzipiell werden alle Fehler, die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vom Job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angen und in das Info-Formular sowie auf all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medien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Protokoll wird ein Fehler in folgendem Format ausgeg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 Jobname, Momentane Ak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er Meldu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Jobname vorhanden, wird NONAME als Job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mentane Aktion beschreibt, was gerade (als letztes) pa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) ("Protokoll ausgeben", "Job laden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barbeitung der Jobliste wird generell NICHT aufgenomm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Job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lt ein Protokollmedium whrend des Abarbeitens aus, wird e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 und nur noch die verbleibenden Medien g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tt beim Laden eines Dokuments (Job/Separator) ein Fehler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ntweder das Dokument bersprungen (Job, beim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kein Separator ausgegeben), bzw., wenn in der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'Abfrage' eingeschaltet ist, wird ein Formular 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Pfad verndern, Nochmal probieren, Joblisten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 und Dokument berspri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nn der Druckertreiber fr einen Job nicht geladen we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Job inklusive Separator(en)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uch beim Drucken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s Abbrechen (Shift/Ctrl/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handlung kann man in der Fehlerseite des Hauptformular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Wird hier Abfrage gewhlt, kann man sich den Gr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es ansehen und anschlieend die Joblistenverarbeitung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Abbruch ignorieren und mit der nchsten Seite weiter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aber den Job berspringen mit/ohne Drucken de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ein Abbruch beim Drucken generell ignoriert werden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bbrechen der Jobliste durch Tastatu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tt ein Fehler auf, der zur Nichtaufnahme des Joblisten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(z.B. Fehler in der Protokollinitialisierung), oder trit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gearteter Fehler auf (bis auf Fehler bei der Dokumentausga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m Abbruch der Joblistenverarbeitung fhrt, so wird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fo-Formular ein Schliefeld eingeblendet. Das Info-Formula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urch Klick auf das Schliefeld oder die Tasten Return oder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erden. Dieser Mechanismus dient dazu, da man di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in jedem Fall lesen kann, da das Formular erst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im Zweifelsfall weder dem Jobmanager noch Calamus no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bekannt, wieviel Material wirklich verbra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obmanager addiert deshalb nach jeder Seite den Material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ite zum aktuellen Materialzhler hinzu, egal ob und wa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urde. Dies hat zur Folge, da der Matrialzhler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-/Papierstau, Belichter-/Druckerfehlern (auch Zeitmess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aufbaufehlern etc.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Nur wenn die Ausgabe der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bungslos klappt, ist der Materialzhler auf dem richtigen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 der Ausgabe jeder Seite (egal ob Separator, Separationsebe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Dokumentseite) wird der Filmverbrauch fr diese Seite 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. Es wird geprft, ob nach der Ausgabe der Seite der fr die Fil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gestellte Wert berschritten wrde. Ist dies der Fal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Dialogbox eingeblendet, in der der bisherige Materia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 nach dem letzten Reset des Materialzhlers und der 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Seite gezeigt wird. Man kann die Jobliste nun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 oder den Filmpausezhler auf Null setzen oder dies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rucken. Wenn man dann mit 'Nchste Seite noch drucken'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/belichtet, erscheint das Formular vor jeder Seite, b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 durch Klick auf 'Weiter' zurck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 Crash -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rash - Recovery sorgt bei eventuellen Abstrzen des Betrieb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der Calamus' fr das automatische Neubooten der Job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gel sollten dabei fehlerhafte Dokument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ungen werden, ohne Fehlerkaskaden in Calamus zu provo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Crash - Recovery eingeschaltet (Dialogseite 'Fehler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ine Datei namens 'CRASH.REC' im Calamus - Boot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wenn ein Crash auftritt. Alle off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geschlossen, soweit di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wichtig fr Netz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wird ein Kaltstar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bei dem der Speicher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ird; resetfeste Ramdisks etc. werden 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erator mu nun sicherstellen, da nach dem Kal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. das Netzwerk automatisch neu eingeloggt wird (Login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 Calamus ferner als Autostart-Anwendung angemeld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rekt vom TOS (&gt;=1.4) geladen wird. Auch mu sich der Jobmanag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- Setup befinden. Der Jobmanager ldt daraufhi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obliste und das Separatordokument; das vorher aktive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rash - Recovery ntzt nichts, wenn sich der Rechn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booten 'aufhngt', weil er auf Tasten wartet (Login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Crash wird die aktuelle Jobliste NICHT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l dadurch der Crash verschlimm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Statt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der Name der aktuellen Jobliste gespeichert,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Neustart wieder la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urde die Joblist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fhren gendert oder neu angelegt und nicht 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Crash - Recovery hinterher nur auf eine alte oder ga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zurckgreifen. In jedem Fall sollte deshalb die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barbeiten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beim Neustart des Systems das Laden von Calamus 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soll Calamus gestartet werden, ohne da die Joblisten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 wird, so ist die Datei 'CRASH.REC' im Calamus -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zt der Rechner vor der Protokollausgabe #Before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so nutzt auch die Crash - Recovery nichts, weil 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n einer Endlosschleife hngen wrde (Beim Laden des Separa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s o. .). In diesem Fall wird versucht, den Crash zu ign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en; Folge davon kann ein nichtreparabler Crash sein, d.h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hngt, oder ein spter auftretender Folgefehler o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roblemlose Fortsetzung der Joblistenab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zt der Rechner nach der Ausgabe des letzten #After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so wird zunchst die Protokollausgabedatei geschlosse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nscht), und der Crash ignoriert. Folgefeh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ale Wirkung meh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 Autojob -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jobmodus ist unabhngig von der aktuellen Jobliste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ein-/abgeschaltet werden durch Klick auf den Butto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"Ein/Aus". Der Pfad, in dem nach Joblisten gesucht wird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bevor der Autojobmodus aktiv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man dann den Jobmanager aktiv (Haken vor "Jobliste") und 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n" an (Autojobmodus nu natrlich im Jobmanagerformular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, so befindet sich der Jobmanager im Autojobmodus. Es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ormular mit laufender Umrahmung gezeigt. Alle fnf Sekunden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obmanager dann auf den eingestellten Pfad zu und sucht nach J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(*.JBL). Wird eine solche Jobliste gefunden, wird sie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gearbeitet, danach in *.JOK umbenannt und weit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. Ablaufschema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t. CRASH.REC laden (Reco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usformul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#Before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parato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denabarbeitung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ktiver Recovery erfolgt ein Sprung zur Job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Custome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abarbeitung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-Mute prfen, ggf. Job ber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kumen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treib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ausgabe initialisieren (von Seite - bis Seite berp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anp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okument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Ausgabe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ttweite feststellen (aufwrts/abwrt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zelne Seit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 gewnscht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verbrauch er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zhler ern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Farbeben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eparation gewnscht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Separation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Seit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nt &amp; Print - Ausgabe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unt &amp; Print aufrufen, falls vorhanden, um S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zu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alische Seit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chte' Druckseit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verbrauch er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&amp;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zhler ern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physikalischen Seit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Job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kument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ob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Kund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Protokolldatei(en)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paratordokument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uckertreib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usformular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ob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