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 ASTRA 1A/B/C/D Sendertabelle vom  3.7.1997 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written by Lonsdale\Vectronix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. Frequenz 10 GHz 9,75 GHz Codiert? Sender                H/V V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  11214    1214   1464     n        RTL2                  h   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   11229    1229   1479     n        RTL                   v   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   11244    1244   1494     j V1     Granada +             h   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 V1     Men&amp;Motors            h   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#V1     The Box               h   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   11259    1259   1508     n        Eurosport             v   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        Quantum Channel       v  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   11273    1273   1523     n        VOX                   h  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        Sell-a-Vision         h  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   11288    1288   1538     n        SAT.1                 v   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   11303    1303   1552     j V1     Sky 2                 h   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 V1     Fox Kids              h   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   11318    1318   1567     j V1     Sky 1                 v   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   11332    1332   1582     n        Kabel 1               h  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  11347    1347   1597     n        3sat                  v   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  11362    1362   1612     j D2     FilmNet 1             h   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  11377    1377   1626     n        Sky News              v   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3  11391    1391   1641     n        Super RTL             h   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4  11406    1406   1656     n        Pro Sieben            v   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5  11421    1421   1671     j V1     MTV Europa            h   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6  11436    1436   1685     j V1     Sky Movies            v   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7  11464    1464   1714     j XX     Premiere              h   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8  11479    1479   1729     j V1     The Movie Channel     v   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9  11494    1494   1743     n        ARD                   h   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  11509    1509   1758     j V1     Sky Sports 1          v   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1  11523    1523   1773     n        DSF                   h   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2  11538    1538   1788     j V1     VH-1 (UK)             v   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3  11553    1553   1803     j V1     UK Gold               h   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        What's in store       h  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4  11568    1568   1813     j V1     Sky Infotrailer       v  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5  11582    1582   1832     n        NDR3                  h   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6  11597    1597   1847     j V1     The Disney Channel    v   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 V1     Sky Movies Gold       v   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7  11612    1612   1862     n        Nickelodeon (D)       h   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        VH-1 (D)              h   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8  11627    1627   1876     n        CNN International     v   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9  11641    1641   1891     n        n-tv                  h   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0  11656    1656   1906     j        Cinemania             v  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1  11671    1671   1920     j V1     Sky Sports 3          h   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 V1     Playboy TV            h  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        TV-Shop Europa        h  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2  11686    1686   1935     j        Sportmania            v  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3  10964     964   1214     n        ZDF                   h   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4  10979     979   1229     j V1     UK Living             v   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 V1     Tiny Living           v   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 V1     TV-X (Fantasy Channel)v  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5  10994     994   1243     n        HSN Direct            h  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 V1     Family Late           h   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 V1     TCC                   h   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 V1     Challenge TV          h   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6  11009    1009   1258     j        Mini Max              v  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        Documania             v  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7  11023    1023   1272     n        Cartoon Network/TNT   h   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8  11038    1038   1288     j#V1     QVC Shopping (UK)     v   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9  11053    1053   1303     n        WDR3                  h   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0  11068    1068   1318     j        Cine Classics         v  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1  11082    1082   1332     n        HSN Direct            h  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 V1     TLC                   h   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 V1     Discovery             h   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2  11097    1097   1338     j V1     EBN                   v   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 V1     Trouble               v   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 V1     Bravo                 v   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3  11112    1112   1362     n        MDR3                  h   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4  11127    1127   1377     n        Galavision            v  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5  11141    1141   1391     n        Bayern3               h   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6  11156    1156   1403     j V1     Nickelodeon (UK)      v   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 V1     Paramount             v   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7  11171    1171   1420     n        Christian Channel     h  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 V1     Sky Soap, Sky Travel  h   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 V1     Sky Sports 2          h   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 V1     The History Channel   h   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 V1     The Sci-Fi Channel    h   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8  11186    1186   1437     n        SWF3                  v   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9  10714     714    963     n        Kinderkanal           h   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        arte                  h   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0  10729     729    978     n        CNBC                  v   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1  10744     744    994     j V1     CMT Europa            h  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2  10759     759   1008     n        QVC                   v   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3  10773     773   1023     n        CNE                   h  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        JSTV                  h  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4  10788     788   1038     j V1     Zee TV                v   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 V1     The Adult Channel     v   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5  10803     803   1052     j XX     Teleclub              h  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6  10818     818   1068     n XX     DF-1 Info (MPEG)      v  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7  10832     832   1081     n        ASTRA Promotion       h  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8  10847     847   1097     j V1     Granada Good Life     v   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 V1     Computer Channel      v   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9  10862     862   1112     j V1     Granada Talk TV       h   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 V1     Sky Scottish          h   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0  10877     877   1127     j V1     Sky Movies Gold       v   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 V1     The Racing Channel    v   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 V1     The Weather Channel   v   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1  10891     891   1143     n        Phoenix               h   j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2  10906     906   1150     n        H.O.T                 v   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3  10921     921   1171     j#V1     Channel 5             h   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4  10936     936   1184     n        tm3                   v  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=Unverschlsseltes Videocrypt.  Bei diesen Programmen reicht e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deocrypt1-Decoder schon OHNE Smartcard zum schauen. Beim Sen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ox wird nur eine stunde Morgenprogramm gecrypted.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1=Videocrypt1 Codierung V2=Videocrypt2 Codieru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2=D2 MAC Eurocrypt Codierung || Tr.=Transpo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X=Spezieller Decoder fr dieses 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T=Videotext ja/nein || H/V=Horizontal/Vertik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i  verschlsselten  Programmes ohne Decoderangabe ist  das  Cryp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fahren derzeit noch unbekannt.  Bei Transpondern die mit mehrer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en belegt sind,  handelt es sich um Fensterprogramme die  z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terschiedlichen zeiten sen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