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ck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typed by Mighty clog from T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ndy the 'Arfling who 'phoned me about 10 minutes after I'd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is. I'm looking forward to seeing some BBC menus again, hope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other bits I sent you as well as this men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gle Game - A single game can be played between a player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two players. Two players can team up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wo other players. A host of options are available to alter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nd various permutations of the options provide enormous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league - There is a league of 8 teams lasting 14 weeks.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requires consistent excellence. 8 players can play in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ved to be continu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up - The cup tournament is played on a knock-out basi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extra time is played. If there is still no result, a penalty sho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ational friendly - This option allows you to play a sing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tional sides with their distinct sty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actice - Practice mode allows one or two players to practice bal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bal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ptions - The OPTION menu sets the conditions for a Single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riendly. The options must be selected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events - The options is used for loading data disks, or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tion replay - This option is used to edit a file of action re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to create a Golden shot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it design - This option enables design of custom kit for a sing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in this menu remain unchanged once set. The Default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ation - 2 x 3, 2 x 5, 2 x 10 and 2 x 2. The league and cup mat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tch - A choice of 4 play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- normal bounce 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gy - Ball bounce and travel reduced. Players stami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 - Increased ball travel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ficial - High ball bounce. Increased ball speed and travel.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 - A choic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place tactics - Each team can use a total of 4 tactics in a g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 can be replaced by 4 other tactics on the game disk or the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actics designed by Play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time and Penalties - Yes or No. If yes, extra tim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me match duration is played if the result is a draw af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extra time is in two halves and the teams change ends 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the result is still a draw then a sudden death penalt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e result. This option is set to NO in the league matches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p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kill level - The attributes and skills of the players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In a single match, identical squads are presented for both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ensuring that the result depends on the skill of the players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of both teams can be set independantly. You can also loa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ams along with current tactics to play against the compu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5 skill levels against another Player Manag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ague options - The skill level at which the league is play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speed - The speed of the game can be changed. At reduced sp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e to play a very tactical game and see how your tactics act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of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touch - If yes, the ball direction can be altere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fter shooting. Ideal for bend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referee - Yes or No. You may select any of the 24 re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the pitch has a unique mixture of attribute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: Pace, stamina, aggression, resil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are : Passing, shooting, ta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4 options are selected from the main menu. Before selecting ga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quired condition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gle game - Two players can play against the computer or again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One player game i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eam gives you the opportunity to select both teams. The win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decides whether to play Up or Down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actics for the start of the match using the keyboard. The tac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 time during the game when the ball is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1, 2, 3 &amp; 4 are assinged to team A, and 1, 2, 3 &amp; 4 (Numeric keypa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eam B. Press the key and the players will move to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en the ball comes back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ational friendly - Team A plays the first count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league - When this option is selected, the table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 is displayed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name and press the FB. Use keys to ed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tea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am first appears the letter 'C' appears against all the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y are all computer controlled. To select a team press F1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your choic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layer manag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team you wish to replace and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layer manage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appropriate team and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oad a previously save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play the next leagu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 not duplicate team names or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up - The cup is for 8 teams and is on a knock out basis. If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n extra time or a penalty shoot ou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 a team - You control the player nearest to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a position - You control one player throughout the whol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lay as a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has already selected the shirt numbers of the play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s. These are not always the best selection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move up/down to select a player, and left/right to select a sh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- The player moves in all 8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- If the ball is in the air, pressing the FB will make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jump. Move the joystick in the direction you wish to head the ba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ackle - The tackle must be from the front or overtaking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possesion of the ball as it travels in front of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ing from behind is a f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tackle - This can be done from any direction. If the ball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press the GB to do a sliding tackle. A sliding tackle from behi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ssor kick - Reverse the direction of the joystick when the ball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 a scissor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 ball - The ball travels in front of the player. The dist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depends on the speed of the player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- Press FB AFTER touch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all - Press FB BEFORE touch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ll - You must STOP the ball before you can pass it. Keep the FB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joystick in the direction you wish to pass the ball.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 with the joystick centered will take you back into Dribb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ball - If the ball is on the ground, reversing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chi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ouch - This can be activated on the Options menu.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must be changed immediately after shooting as the control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or a very short time. Move the joystick in the direc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to go (Forward directions only) immediately after shoot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is computer controlled, except i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is transferred to the main player. The keeper stands in the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s to move as soon as the FB is pressed. The longer the FB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Div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ve top right corner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ve left mid bar height                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Catch ball                              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Dive right mid bar height            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ive left ground 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Dive righ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S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goal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automatically takes the goal kick, unless the player wish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Move the joystick to the desired position before the keeper thr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or press the FB to quickly boot the ball up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Har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Hard right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edium left                   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Medium ahead                  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Medium right               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Soft left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o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Soft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ype of corner kick - The selection panel that appears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all that the player will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t the bottom lifts the ball to top b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in the middle takes the ball at mid pos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t the top keeps the ball low at ankl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way from the goal curls the ball in toward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straight keeps the b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towards the goal curls the ball away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has been kicked, normal ball contro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corner kicks - The duration the FB is held down f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le and height of the shot are controlled enabling the penalty ta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ll anywhere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n a bar moves rapidly from left to righ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 of the ball if hit at that point. Press the FB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. The longer the FB is pressed, the higher the shot will be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will keep the ball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s placed where the foul occured. A few yards away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stands a player from the team taking the free kick. If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eam mode, the main player taked the free kick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layer stands on the side nearest to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B to start the run. The duration for which the FB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height of the ball. The strength of the kick is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joystick controls, BEFORE and AFTER touch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Jump over the ball           Dip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Slight left bias             Dip and swerve the ball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light right bias            Dip and swerve the ball       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ore left bias               Swerve ball                   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traight kick                No action                  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More right bias              Swerve ball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ass ball to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Pass ball to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taking the free kick has swerve control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fre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of players is formed 10 yards from the ball in direct path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joystick forward or backward for a short or long throw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make 2 substitutions during the match.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player who has been shown a red card. Only ONE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t a time and the keeper can NOT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12 Team A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14 Team A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12 Team B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14 Team B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ll goes out of play you will be asked to make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one of the players will appear on the screen.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scan through all the players on the field. Whe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wish to replace appears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-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anner size  -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kit can be changed for a single or International friendly matc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two colours allocated. The combination allows plain or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. A choice of 16 colou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ur box and press the FB to cycle through the colours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urs have been selected, more the joystick to select the sty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. Though all 6 styles are shown, the graphics for the last 4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for sing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ction replay from the main menu, and select the STORE op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following que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save the action replay file under, date of the match, name of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name of Team B, name of Player 1 and name of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an action replay you must set up this info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, but if you just want to see action replays, but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then you don't have to bother setting this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replay is not automatic. To see a replay press the 'R'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or 'S' for slow motion. If you want to save your replays, the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 in the drive. This disk must be used only for sav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replays to a data disk, press the F1 key during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allows the editing of the goals to create a GOLDEN GOAL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matte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is a stand alone program requiring extensive use of memory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, the computer must be switched off and the gam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option in the action repla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ata disk in the drive and select the Load option.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you wish to see and press the FB. Press the Space bar to st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Only a few goals can be stored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GOLDEN GOALS disk in the drive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EAR to clear the memory and load more action replays.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the rest of the goals on the match disk. The Golden Goals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edited to produce another Golden Goa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it for the Kick off 2 doc file....  It's now 1:15 am, so I'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