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se servir de l'editeur d'univers pour ZARK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)l'editeur est maintenant integr  Zark.pour y acce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che * puis dans le menu,choisissez "edit-pla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dem pour quitter l'editeur et repasser en mode joue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crer un un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notions generales sur les univers : pour des raison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oire,le monde de zark est dcoup en univers de 32*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s (   un carr   = 4 oc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univers = 32*32 carrs ,soit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4096 oc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monde   = 4*4 univers ,soit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128*128 car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64 Ko                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cun de ces petits carr contient 4 informations ,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1 octet chacu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la ZONE,reprsente le terrain qui est en dess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carr,par exemple de l'herbe,du parquet,une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l' OBJET,si un objet est prsent dans le car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exemple un panneau,un coff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le PERSO,contient le code d'un personnage,0 s'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y a perso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l'INFO ,des informations supplment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declenchement de la musique,etc .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quand l'editeur demarre,il charge automatiquemen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mier niveau de zark ( ville de WEN-KROY,foret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si commencez par effacer les terrains : touch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is choix "nouvelle ville".l'univers est effac et rempl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de l'her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vous pouvez commencer  cr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0 -&gt; effacer le carr ,he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1 -&gt; de grands arbres (en OBJ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2 -&gt; des buissons (en Z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3 -&gt; une route ,dal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4 -&gt; un m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5 -&gt; de l'he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7 -&gt; de l'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8 -&gt; ZONE de numero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suite la touche ) donne du de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() ces touches modifie la ZONE,de 1 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+- modifie l'OBJET,de 0(rien) 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fleches : deplacer le cur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F1 permet de connaitre la position du cur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F2 donne des renseignement sur le carr du cur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quand vous aurez termin un univers,sauvez-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z le curseur dans un des carr de votre univ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is touche * et choix "sauver une vil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trez un nouveau nom dans le selecteur de fichi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type XXX.ZAR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crer des personn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our donner un peu d'animation  votre univers,c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personn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personnages prennent 256 octets chacu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:    0        char nom[16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     char sex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     char 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     char courag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     char inte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    char charis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char adres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char for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lev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      char vit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     char vit_ma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char magi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char mag_ma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ex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go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      char protec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char main_n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char attaq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para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       char main_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char main_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char casq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armu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amul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pi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sac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sac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sac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reserv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       int coord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       int coord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      char occupation_actuel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char num_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char dx_grou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dy_grou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pos[24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coord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reste[102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on,on y 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z votre curseur l ou vous souhaitez creer un per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suite menu fonctions (F10),choix "nouv. pers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trez le type de personnage (par ex, 2=gard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is son n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tre personnage est alors cre.cepandant,ses do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force ,adresse ... ) sont toutes  0 ,sauf vital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t_max fixs  10 initialement (pour qu'il soit viva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changer cela par le menu F10 puis "editer pers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accede directement aux donnes du per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une fois votre perso cre,sauvez le dans un fichier .HAB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* puis "sauver hab".attention,cela sauve aussi tou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s dj prs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voila,a devrez suffir pour commencer,bien sur,d'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sont prsentes ( chemin des persos,coffres ... 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ce sera pour une autre fo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++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lien Eyries (F'MUS en haut-elfiqu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