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&lt;�-----------Project n�8------------�#b/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Soft  :BAD MOOD SHELL (Bad Shell) |#b/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Update:2.1 (GigaFun release)      |#b/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Date  :3/August/97                |#b/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Auteur:VANEL R�mi (K Woul)        |#b/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Aim   :I was  fed  up   to  retype|#b/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again  and  again t he same|#b/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command line. So, I started|#b/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writing this shell, here is|#b/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the result  :  simple, GEM,|#b/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!       A TNT prods !!             !#b/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 ���������������������������������� #b/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hell : A Shell for the BAD MOOD project for FALC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Using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you start it, if it's the first time, you must fill som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empty' in the Main WAD list and chose a IWAD,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 Bad Mood TTP. It'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Bad mood is older than the 2.1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 mode' (if it's unset). This option must be set if you wan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WadTool. This program can be added to the Bad m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ome PWAD to the Patch WAD list, the PWAD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IWADs, but the aren't contain all the data, so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, you must choose a IWAD to complet the IWAD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PWA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 or TTPs, clic on an 'empty' case and choos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a WAD or TTP, double click on it, and select 'Erase'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arrows to speed up increase or to 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of the dialog box you can see the command lin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ol the WAD or TTP list by clicking on the arrows,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ill go to the top or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UN to play the selected level...(or to run F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Versions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1.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bugs corrected : - The BIG bug when you didn't have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total crash of the machine after 2.8 secondes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- The reset number was set to 0, wich isn't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umber ! (now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1.1 -&gt;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apted for the new BAD MOOD com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use diferently PWAD and I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 limited to 4 WAD, now you can enter 16 IW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PWADs and 1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ew WAD test routs by Fabrice Girar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's names and number of level automatica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 limitation of level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start old Bad M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2.0 -&gt; V2.1</w:t>
        <w:tab/>
        <w:t>:</w:t>
        <w:tab/>
        <w:t>- Real Tim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icer interface, sp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Distribu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FREEWARE*, you copy and spead it every where you w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letter with a disk to recive all my o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