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YNAMYTERS version 1.0 par THE AVENGER (T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lupart d'entre vous connaissent surement ce jeu, sous le nom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rman ou dynablaster. J'ai jou  ce jeu sur PC et j'ai trouv dom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 n'existait pas sur ATARI. J'ai donc dcid d'en faire une adap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ale FALCON. Depuis une version STE est sortie sous le n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BUSTERS, d'ailleurs je ne l'ai pas encore vue. En tous cas j'ai dc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e pas laisser tomber pour autant, mais de distribuer une version d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able de ce jeu pour savoir si un certain nombre de gens sont intrres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dmo se joue de 2  4 joueurs, le but est de dtrui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s qui vous entourent pour dtruire vos adversaire. Certains m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uits laisseront apparaitre un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ulement du je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lancez le jeu, une page d'introduction s'affiche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cer  jouer, il faut presser une touch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ut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: Quitter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: Rinitialiser la partie (Utile quand un joueur meurt d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premires secon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pour le joueur 3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lches de direction, CapsLock pour poser une bo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pour le joueur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D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: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pour poser une bo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problmes indpendants de ma volont surgissent qu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joueurs utilisent le clavier : Si un joueur tient deux tou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nces, l'autre ne peut plus bouger!!!, alors n'appuyez pas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temps sur la touche pour poser une bombe, ca sert  rien et ca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er l'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quoi ce problme? :essayez avec un traitement de texte ou n'imp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i de maintenir deux touches enfoncee et d'appuyer sur une troisi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constaterez qu'il ne se passe r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ait quand on presse une touche, une routine spcifique est appel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 quand deux touches sont enfonces si on appuie sur une troisime,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n'est pas appele !!! et on peut pas savoir si on appuie su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ou pas. Pour les codeurs, peut etre qu'en reprogrammant le 6301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possible de rsoudre ce problme, si vous y arrivez contactez moi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imez ce jeu et donc que vous souhaitez une suite  cet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z moi, car sinon je concluerais que ca n'intresse personne e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a vaut pas le coup que je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ides pour ce jeu, n'hsitez pas  m'en par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besoin d'un graphiste (vous vous en etes sans doute rendu compte!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les graphs de cette version sont ceux de BUILDERLAND dont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s par moi (les pires!)), alors si vous etes dou contactez m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n'aimez pas cette version dites moi pourqu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est bien entendu freeware, donc distribuez la a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s que vous connaiss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finale sera SHAREWARE (50 f pour s'enregistrer) et dev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er des gfx en 64 couleurs (ou 128 si 64 c'est pas assez), 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track 4 voies + bruitages divers, nombreux bonus , gestio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 analogiques + les bonnes ides que vous aurez appor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e sais pas si on pourra jouer  un seul joueur, je n'en voie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iment l'int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recevoir la version finale de ce jeu, ds qu'elle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e, il faut m'envoyer un chque de 50 F. Ce chque ne sera enca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rsque que je vous enverrais le jeu. Si je ne donne pas sui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je ne l'encaisserait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ma dcision pour continuer ce jeu je prendrais en compte le 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bre de chques, puis le nombre de personnes qui dsirent que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e contacter sur le 3615 RTEL en bal T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m'crire  cett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AN SAINT P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Rue Etienne Pinault 35000 RE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