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W TO REGISTER OUTSIDE OF FRA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untry of Eur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 :  please send me a letter with the registration fee (ca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ress at the beginning of the doc. The price is of :10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2  disks. If you send me 2 hd disks and enough stamps to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:9 pounds. Same price if you have internet acces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you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chland  : Senden sie 20,- DM bar oder als verrechnungsscheck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sten But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zlwe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84 Wein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+Fax: 07151/67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eferung gegen Nachname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sse   :   idem,   mais   le   prix est de :18 francs suisses ou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 :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any  other  country, please check by yourself how much 60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cs  make  in  your  currency, and send it to me. If you li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country, please add a little for the post f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:  Special case, because I dont know if i can send disks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is  land.  E-mail  seems  to  be  a good solution.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eware-shareware distributor, please feel free to contact me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