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 DOC for ALIEN THING, EXPERTDISK from 999 SOFTWARE ______ (P) VECTRONIX 1997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__________     ____    _____    ______   ______   __  __ _/\__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_/ __ _/    \_ _/    \__/     \__/ ___  \_/      \_/  \|  \_   _/  V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_\  /   / \  /   /\   \ __/\   |    l   /    /  \ \  _/  _/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___/  \__/__/  \__/  \__/  | /   |    |   \___/.   \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_ _/   /    _/  |______ |   | |   |    |   |    |   |\   |   | 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|    |   |    _/ |   | |   |    |   |    |   |    |   |  _l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 |   |    |   |    |  |   | |   |    |   |    |   |    |   |\_ _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!    |   |    |  |   | |   |    j   |    |   |    |   |/  |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!  _ |   :    |   !    |  |   | |  ___ _/    !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:   /|   .    |   :    |  |   | |   |   \_   :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.  / |        |   .    |  |   | |   |    |   .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/  |        |        |  |   | |   |    |    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   `--------^--------�  `---' `---|    |--------^---|    |---^---^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----�            `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EN THING, EXPER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in 1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0N$DAL3/V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A-sound fix for TOS 4.0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unched to on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i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0N$DAL3, MOONFALL and METALLINOS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Contact us at: vectronix@hotmail.com 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_-�-_-�-_-�-_-�-_-�-_-�-_-�-_-�-_-�-_-�-_-�-_-�-_-�-_-�-_-�-_-�-_-�-_-�-_-�-_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-�-_-�-_-�-_-�-_-�-_-�-_-�-_-�-_-�-_-�-_-�-_-�-_-�-_-�-_-�-_-�-_-�-_-�-_-�-_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lazy ones, here are the level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? or / on titelscreen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Y - WORK - LARD - WHEEE -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RD - GOSH - NIGHT - PEN - RU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rainer enables you to play the game from its beginning to its e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Lifetrainer is extremely usable (Pressing 'A' during game will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!), ammotrainer is necessary, cardtrainer is best. Flamethrower-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fun out of that game if you enable it, because it's too eas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*** ALIEN THING EXPERT DISK DOC-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---written by L0n$da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w, the year is 1997 and there are still new games coming!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y are really few but better than nothing...haven't se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 title since Strange War which was SHIT,  today i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x-mas as we have more than only this one new title...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e gam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at's new for the exper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aguar joy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oypa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                      = Thum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                          = Fire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(Manipulate objects)     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current level attempt 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= Qui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= Abandon current leve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You'll lose a life, but gain 5 access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= Level save facility. Saves scores, lives,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rength and access cards on levels 2 onward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ress S ,  then Q to quit. To pick up the saved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o straight to the level using the password, el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= Pick up/drop/inst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or ?    = Level access passwor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   = Joystick movement alternative. Diagonal move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   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    = Used as alternative joystick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nts &amp; tips (from the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evels are harder than the originals, some are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er!  In  some  parts of the new levels you will need 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 out to see if you will be killed by doing it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ess.  Oh,  and by the way a couple of the levels exi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ooby trapped!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ssion objectives &amp;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each level if you go to the exit point before comple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 objectives you are: 1) taken back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2) any dead aliens are revived and 3) all opened do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ers are left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Clear the level of all alien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You have a gun, several access cards and a certain am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t of ammunition. The access cards are need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oors. If you run out, you won't be able to open an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ost rooms you'll see lockers. The blue one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ccess cards, more ammo or an extra life.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 empty. They are opened by approaching them. The 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ge lockers contain flame throwers which last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 before running out of fuel. They are not refu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iens can be killed with either your normal gu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flame thrower. In many rooms there are alien egg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an also be destroyed with either weapon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at some are empty, while others are closed.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ggs may hatch any time, so producing another ali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ou open a locker containing ammo, you'll only be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d to recharge your gun if you have used up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ammount of ammo. You'll be awarded points fo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iens and eggs and a bonus at the end of you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fter you have completed your mission,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xit point. It's marked by a cross within a r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: Repair all the operating consoles for the hangar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 case more troops need to be sent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:     The information for level 1 also applies for level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dditionally, you will notice small pools of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lime in places (expert version: already on level 1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lime is highly corrosive and you'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alk through it. At times you'll find it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our path. The only thing witch will disper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lame thrower. Certain areas of the level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oors which close off the access to a number of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ays. The control consoles for these doo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-activated. They can be re-activated by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rrect circuit board. The circuit board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ying on the floor at various locations and ar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coded for easy identification, (as are the conso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ou can collect them by walking to them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pace bar (joypad: Option). Do this to install the bo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ds into the consoles. You'll get points for ea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ol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Re-activate the power plant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Level 3 has a number of power plan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-activated. This has caused the lighting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ou can re-activate the power plants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fuel rods (in a similar way to the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on level 2). When all the plants have been r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lighting will come on. You'll have to be car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is level as you'll not be able to see very wel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he lack of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: Your mission is to close all open air ducts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down the spread of aliens through the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ceeding to the next level. Every tim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his level the number and location of open du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At the start of this level you'll see a lock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of you. This contains an upgrade to your wea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nverts it into a laser weapon. You'll find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more powerful. With it, you'll be able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oors. Many of the doors on this level have been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ged and some are stuck half open, so you'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aser. Some of the doors are open, giving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ovement to the aliens. The laser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dispersing any pools of slime that are in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re are a number of air/service duct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Some of them have been left open allowing ali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nter/exit. Many of the ducts go down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levels of the base, so you don't know what migh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m! You can close them while standing on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pressing space bar/option. Tip: Watch out for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iens. They are not only dangerous, the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carry an egg which is then deposited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Your mission is to re-activate the termin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control the oxygen regulators. Your 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de more difficult because the aliens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a number of defence cannons, which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void. After th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The oxygen regulators can be recogni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large red tanks. Activate them in the normal way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re no parts to install). You'll have to not on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he defence cannons, but also the worker alie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ccassionally appear. The cannons can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with your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Simply reach the exit poin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The lighting systems on this level have agai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damaged. The klevel is overrun with alien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ave your work cut out to find the exit poi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piece. Watch out for all the things you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evel 5. Keep the laser firing! (But don't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power too of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: On this level there's a large room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main computer centre. Your mission is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in computer panel in this room and chang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of the ship. However, the room is guard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guardian alien (not angel!), which you'll ha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or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The usual way, but watch out for those defence cann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: This level has become flooded due to th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damage to the pipes in the walls.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rain the level of water so you can fin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Find the control computer and activate i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mergency valve panels. Then you have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valves to shut off the flow of water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have done this, the water will drain away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an find the exi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Kill the alien qu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Somewhere an alien queen is busy laying eg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worker aliens are spreading around the ot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as you have seen). Use lazer frenzy to wrea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and kill the queen, but try not to shoot certain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rom too close a distance, as they're liab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with potentially fat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Sabotage the four engines which are power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wards earth. Then proceed quickly to the 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oint before the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Use explosives from a locker room which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locate. Pick them up in the usual way and carr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ither side of the cylindrical object at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he engine of your choice, and then press space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install them. Each engine must be sabotag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way. There are only 60 seconds in which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ext level, once you have placed the last lo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plosives because the timers will automatically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different type of aliens occupy this level,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for their slime 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vel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: Simply reach your space fighter before the ships en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s blow up and e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:     Just fight your way through the level to the shuttl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and stand either side of the cockpit of your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mplete the game. You got only 5 minut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he level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,  that's about it!  The Mission descriptions where tak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old' Alien Thing manual, but the new expert miss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 except for the much harder skill level.  I hope  you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 someone  is still doing something on the old  Atari, 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 enjoy  it  to see somebody else  except  Vectronix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. Anyway see ya l8er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quick greetings to:  All active Vectronix'ers,  all old  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s, Supergau (waiting for your CD-Rom), Teklord, Jacky, Cq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skool, The Outlaws and everybody doing anything on Atar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